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69080</wp:posOffset>
            </wp:positionH>
            <wp:positionV relativeFrom="paragraph">
              <wp:posOffset>2377440</wp:posOffset>
            </wp:positionV>
            <wp:extent cx="1080135" cy="334645"/>
            <wp:effectExtent l="0" t="0" r="0" b="0"/>
            <wp:wrapTopAndBottom/>
            <wp:docPr id="1" name="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9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69080</wp:posOffset>
            </wp:positionH>
            <wp:positionV relativeFrom="paragraph">
              <wp:posOffset>2834640</wp:posOffset>
            </wp:positionV>
            <wp:extent cx="1080135" cy="319405"/>
            <wp:effectExtent l="0" t="0" r="0" b="0"/>
            <wp:wrapTopAndBottom/>
            <wp:docPr id="2" name="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9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069080</wp:posOffset>
            </wp:positionH>
            <wp:positionV relativeFrom="paragraph">
              <wp:posOffset>5396865</wp:posOffset>
            </wp:positionV>
            <wp:extent cx="1080135" cy="319405"/>
            <wp:effectExtent l="0" t="0" r="0" b="0"/>
            <wp:wrapTopAndBottom/>
            <wp:docPr id="3" name="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9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069080</wp:posOffset>
            </wp:positionH>
            <wp:positionV relativeFrom="paragraph">
              <wp:posOffset>5945505</wp:posOffset>
            </wp:positionV>
            <wp:extent cx="1080135" cy="319405"/>
            <wp:effectExtent l="0" t="0" r="0" b="0"/>
            <wp:wrapTopAndBottom/>
            <wp:docPr id="4" name="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9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ge">
                  <wp:posOffset>1008380</wp:posOffset>
                </wp:positionV>
                <wp:extent cx="5400040" cy="86398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040" cy="8639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thinThickMediumGap" w:sz="24" w:space="1" w:color="000000"/>
                              </w:pBdr>
                              <w:jc w:val="right"/>
                              <w:rPr>
                                <w:rFonts w:ascii="Arial" w:hAnsi="Arial" w:cs="Arial"/>
                                <w:color w:val="000000"/>
                                <w:spacing w:val="-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</w:rPr>
                              <w:t>6. Режим установки параметро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pacing w:val="-6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pacing w:val="-6"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граничение времени передачи ТО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right="2268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TO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особенно популярен в репитерных системах. Этот режим запрещает пользователю выходить на  передачу после того, как истек некоторый период времени. Устанавливая эту функцию согласно требованию репитерных систем, радио оповещает пользователя звуковым сигналом за 5 секунд до окончания этого времени. Когда время истекает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трансивер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автоматически прекращает передачу и переходит в режим приема. Это позволяет и репитеру перейти в режим ТОТ для следующего корреспондента. Пока кнопка PTT не отпущена и не нажата снова трансивер не будет передавать.</w:t>
                            </w:r>
                          </w:p>
                          <w:p>
                            <w:pPr>
                              <w:pStyle w:val="Normal"/>
                              <w:ind w:left="567" w:right="2268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491" w:right="2268" w:hanging="357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В этом меню дисплей показывает по умолчанию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TOT-OFF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491" w:right="2268" w:hanging="357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Вращайте переключатель каналов, чтобы выбрать время ТОТ. Показания дисплея должены изменяться как показано на рисунке. Цифры означают время в секундах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491" w:right="2268" w:hanging="357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Это время можно устанавливать до 450 секунд (7.5 минут).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Таймер паузы между сеансами передачи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TOT Penalt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Когда установлен режим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TO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, эта функция запрещает передачу, если от момента одного нажатия на РТТ до другого прошло меньше установленного в этом режиме времени.</w:t>
                            </w:r>
                          </w:p>
                          <w:p>
                            <w:pPr>
                              <w:pStyle w:val="Normal"/>
                              <w:ind w:left="567" w:right="2268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1491" w:right="2268" w:hanging="357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В течение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TO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Penalty, если клавиша PTT нажата, радио не передает и звучит звуковой сигнал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1491" w:right="2268" w:hanging="357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Если кнопка PTT непрерывно нажата в течение времени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TO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и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TO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Penalt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, эта функция будет автоматически отменен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1491" w:right="2268" w:hanging="357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Параметр по умолчанию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TP-OFF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. Вращайте переключатель каналов, чтобы выбрать штрафное время, максимально 15 секунд.</w:t>
                            </w:r>
                          </w:p>
                          <w:p>
                            <w:pPr>
                              <w:pStyle w:val="Normal"/>
                              <w:ind w:left="567" w:right="2268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pt;height:680.3pt;mso-wrap-distance-left:9.05pt;mso-wrap-distance-right:9.05pt;mso-wrap-distance-top:0pt;mso-wrap-distance-bottom:0pt;margin-top:79.4pt;mso-position-vertical-relative:page;margin-left:85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thinThickMediumGap" w:sz="24" w:space="1" w:color="000000"/>
                        </w:pBdr>
                        <w:jc w:val="right"/>
                        <w:rPr>
                          <w:rFonts w:ascii="Arial" w:hAnsi="Arial" w:cs="Arial"/>
                          <w:color w:val="000000"/>
                          <w:spacing w:val="-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6"/>
                        </w:rPr>
                        <w:t>6. Режим установки параметров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pacing w:val="-6"/>
                          <w:sz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pacing w:val="-6"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Heading2"/>
                        <w:rPr>
                          <w:lang w:val="en-US"/>
                        </w:rPr>
                      </w:pPr>
                      <w:r>
                        <w:rPr/>
                        <w:t>Ограничение времени передачи ТОТ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567" w:right="2268" w:hanging="0"/>
                        <w:jc w:val="both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567" w:hanging="0"/>
                        <w:jc w:val="both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TOT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особенно популярен в репитерных системах. Этот режим запрещает пользователю выходить на  передачу после того, как истек некоторый период времени. Устанавливая эту функцию согласно требованию репитерных систем, радио оповещает пользователя звуковым сигналом за 5 секунд до окончания этого времени. Когда время истекает,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трансивер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автоматически прекращает передачу и переходит в режим приема. Это позволяет и репитеру перейти в режим ТОТ для следующего корреспондента. Пока кнопка PTT не отпущена и не нажата снова трансивер не будет передавать.</w:t>
                      </w:r>
                    </w:p>
                    <w:p>
                      <w:pPr>
                        <w:pStyle w:val="Normal"/>
                        <w:ind w:left="567" w:right="2268" w:hanging="0"/>
                        <w:jc w:val="both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491" w:right="2268" w:hanging="357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В этом меню дисплей показывает по умолчанию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TOT-OFF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491" w:right="2268" w:hanging="357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Вращайте переключатель каналов, чтобы выбрать время ТОТ. Показания дисплея должены изменяться как показано на рисунке. Цифры означают время в секундах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491" w:right="2268" w:hanging="357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Это время можно устанавливать до 450 секунд (7.5 минут).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color w:val="000000"/>
                          <w:sz w:val="28"/>
                          <w:lang w:val="en-US"/>
                        </w:rPr>
                      </w:pPr>
                      <w:r>
                        <w:rPr>
                          <w:rFonts w:cs="Arial"/>
                          <w:color w:val="000000"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28"/>
                        </w:rPr>
                        <w:t xml:space="preserve">Таймер паузы между сеансами передачи </w:t>
                      </w:r>
                      <w:r>
                        <w:rPr>
                          <w:sz w:val="28"/>
                          <w:lang w:val="en-US"/>
                        </w:rPr>
                        <w:t>TOT Penalty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567" w:hanging="0"/>
                        <w:jc w:val="both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Когда установлен режим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TOT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, эта функция запрещает передачу, если от момента одного нажатия на РТТ до другого прошло меньше установленного в этом режиме времени.</w:t>
                      </w:r>
                    </w:p>
                    <w:p>
                      <w:pPr>
                        <w:pStyle w:val="Normal"/>
                        <w:ind w:left="567" w:right="2268" w:hanging="0"/>
                        <w:jc w:val="both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1491" w:right="2268" w:hanging="357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В течение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TOT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Penalty, если клавиша PTT нажата, радио не передает и звучит звуковой сигнал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1491" w:right="2268" w:hanging="357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Если кнопка PTT непрерывно нажата в течение времени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TOT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и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TOT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Penalty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, эта функция будет автоматически отменена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1491" w:right="2268" w:hanging="357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Параметр по умолчанию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TP-OFF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. Вращайте переключатель каналов, чтобы выбрать штрафное время, максимально 15 секунд.</w:t>
                      </w:r>
                    </w:p>
                    <w:p>
                      <w:pPr>
                        <w:pStyle w:val="Normal"/>
                        <w:ind w:left="567" w:right="2268" w:hanging="0"/>
                        <w:jc w:val="both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69080</wp:posOffset>
                </wp:positionH>
                <wp:positionV relativeFrom="paragraph">
                  <wp:posOffset>3200400</wp:posOffset>
                </wp:positionV>
                <wp:extent cx="1097280" cy="3683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8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drawing>
                                <wp:inline distT="0" distB="0" distL="0" distR="0">
                                  <wp:extent cx="1097280" cy="36830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3" t="-98" r="-33" b="-9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7280" cy="368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9pt;mso-wrap-distance-left:9.05pt;mso-wrap-distance-right:9.05pt;mso-wrap-distance-top:0pt;mso-wrap-distance-bottom:0pt;margin-top:252pt;mso-position-vertical-relative:text;margin-left:320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</w:rPr>
                        <w:drawing>
                          <wp:inline distT="0" distB="0" distL="0" distR="0">
                            <wp:extent cx="1097280" cy="36830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3" t="-98" r="-33" b="-9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7280" cy="368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60520</wp:posOffset>
                </wp:positionH>
                <wp:positionV relativeFrom="paragraph">
                  <wp:posOffset>6311265</wp:posOffset>
                </wp:positionV>
                <wp:extent cx="914400" cy="27241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2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установле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время 5 секун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45pt;mso-wrap-distance-left:9.05pt;mso-wrap-distance-right:9.05pt;mso-wrap-distance-top:0pt;mso-wrap-distance-bottom:0pt;margin-top:496.95pt;mso-position-vertical-relative:text;margin-left:327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установле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время 5 секун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/>
      <w:i w:val="false"/>
    </w:rPr>
  </w:style>
  <w:style w:type="character" w:styleId="WW8Num3z0">
    <w:name w:val="WW8Num3z0"/>
    <w:qFormat/>
    <w:rPr>
      <w:rFonts w:ascii="Arial" w:hAnsi="Arial" w:cs="Arial"/>
      <w:b/>
      <w:i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rial" w:hAnsi="Arial" w:cs="Arial"/>
      <w:b/>
      <w:color w:val="000000"/>
    </w:rPr>
  </w:style>
  <w:style w:type="paragraph" w:styleId="TextBodyIndent">
    <w:name w:val="Body Text Indent"/>
    <w:basedOn w:val="Normal"/>
    <w:pPr>
      <w:ind w:left="1701" w:hanging="0"/>
      <w:jc w:val="both"/>
    </w:pPr>
    <w:rPr>
      <w:rFonts w:ascii="Arial" w:hAnsi="Arial" w:cs="Arial"/>
      <w:color w:val="000000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color w:val="000000"/>
    </w:rPr>
  </w:style>
  <w:style w:type="paragraph" w:styleId="Style13">
    <w:name w:val="Цитата"/>
    <w:basedOn w:val="Normal"/>
    <w:qFormat/>
    <w:pPr>
      <w:ind w:left="567" w:right="2268" w:hanging="0"/>
      <w:jc w:val="both"/>
    </w:pPr>
    <w:rPr>
      <w:rFonts w:ascii="Arial" w:hAnsi="Arial" w:cs="Arial"/>
      <w:color w:val="000000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rFonts w:ascii="Arial" w:hAnsi="Arial" w:cs="Arial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5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2T13:03:00Z</dcterms:created>
  <dc:creator>AL</dc:creator>
  <dc:description/>
  <dc:language>en-US</dc:language>
  <cp:lastModifiedBy>Dema</cp:lastModifiedBy>
  <dcterms:modified xsi:type="dcterms:W3CDTF">2000-08-30T11:11:00Z</dcterms:modified>
  <cp:revision>84</cp:revision>
  <dc:subject/>
  <dc:title/>
</cp:coreProperties>
</file>