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1645920</wp:posOffset>
            </wp:positionV>
            <wp:extent cx="4319905" cy="534035"/>
            <wp:effectExtent l="0" t="0" r="0" b="0"/>
            <wp:wrapTopAndBottom/>
            <wp:docPr id="1" name="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69080</wp:posOffset>
            </wp:positionH>
            <wp:positionV relativeFrom="paragraph">
              <wp:posOffset>914400</wp:posOffset>
            </wp:positionV>
            <wp:extent cx="1080135" cy="323850"/>
            <wp:effectExtent l="0" t="0" r="0" b="0"/>
            <wp:wrapTopAndBottom/>
            <wp:docPr id="2" name="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69080</wp:posOffset>
            </wp:positionH>
            <wp:positionV relativeFrom="paragraph">
              <wp:posOffset>4846320</wp:posOffset>
            </wp:positionV>
            <wp:extent cx="1080135" cy="323850"/>
            <wp:effectExtent l="0" t="0" r="0" b="0"/>
            <wp:wrapTopAndBottom/>
            <wp:docPr id="3" name="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69080</wp:posOffset>
            </wp:positionH>
            <wp:positionV relativeFrom="paragraph">
              <wp:posOffset>6035040</wp:posOffset>
            </wp:positionV>
            <wp:extent cx="1080135" cy="323850"/>
            <wp:effectExtent l="0" t="0" r="0" b="0"/>
            <wp:wrapTopAndBottom/>
            <wp:docPr id="4" name="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. Основные оп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Изменение шага кана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134" w:right="2268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бедитесь, что  радио находится в режиме VFO. Обратитесь к странице 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, и введите режим SE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134" w:right="2268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берите частоту шага канала, используя кнопку настройки.</w:t>
                            </w:r>
                          </w:p>
                          <w:p>
                            <w:pPr>
                              <w:pStyle w:val="Normal"/>
                              <w:ind w:left="1134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134" w:right="2268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ажмите PTT или любую из клавиш кром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на лицевой панели, чтобы ввести желаемый шаг в память трансивера. Дисплей тогда возвратится к первоначальному статусу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Пожалуйста, обратите внимание, что параметры настройки ниже 10KHz могут быть автоматически исправлены согласно выбранному шагу, Вы должны выбирать  нечетную частоту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бота с репитером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Направление сдвига и установка частоты смещения</w:t>
                            </w:r>
                          </w:p>
                          <w:p>
                            <w:pPr>
                              <w:pStyle w:val="Style14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spacing w:val="-8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</w:rPr>
                              <w:t>Обычные репитеры работают в режиме DUPLEX. Это означает, что репитер получает сигнал  на одной частоте (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en-US"/>
                              </w:rPr>
                              <w:t xml:space="preserve">UP - LINK)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</w:rPr>
                              <w:t xml:space="preserve">и передает на другой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en-US"/>
                              </w:rPr>
                              <w:t>(DOWN - LINK)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</w:rPr>
                              <w:t xml:space="preserve">. Разница между этими двумя частотами называются частотой смещения. Если частота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en-US"/>
                              </w:rPr>
                              <w:t>UP - LINK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</w:rPr>
                              <w:t xml:space="preserve"> выше, чем частота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  <w:lang w:val="en-US"/>
                              </w:rPr>
                              <w:t>DOWN - LINK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18"/>
                              </w:rPr>
                              <w:t xml:space="preserve"> направление положительно,  если ниже, направление сдвига отрицательно. Смещение может быть установлено между 0 и 99. 995MHz на этом радио.</w:t>
                            </w:r>
                          </w:p>
                          <w:p>
                            <w:pPr>
                              <w:pStyle w:val="Style14"/>
                              <w:rPr>
                                <w:rFonts w:ascii="Arial" w:hAnsi="Arial" w:cs="Arial"/>
                                <w:spacing w:val="-8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pacing w:val="-8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</w:rPr>
                              <w:t xml:space="preserve">Нажмите клавишу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</w:rPr>
                              <w:t xml:space="preserve">. В то время ка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</w:rPr>
                              <w:t xml:space="preserve"> значок остается на дисплее, нажмите клавишу MHz. Дисплей показывает текущий статус направления сдвига и частоты смещения. Заданное по умолчанию значение - 0.60 MHZ (600KHz) в отрицательном направлении. Нажмите клавишу MHz, пока желательное направление смещения не установлено. Если нужен режи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  <w:lang w:val="en-US"/>
                              </w:rPr>
                              <w:t>SIMPLE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</w:rPr>
                              <w:t xml:space="preserve"> (частоты приема и передачи одинаковы), то нужно выбрать позицию, когда значки - и + не видны на дисплее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pacing w:val="-8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Вращайте переключатель каналов, или клавиш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UP/DO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 на микрофоне, чтобы изменить частоту сдвиг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Она, будет изменяется в соответствии с установленным шагом канал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В этом режиме, если клавиш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 нажата снова, частота смещения может быть изменена с шагом 1MHz для быстрой установ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Нажмите PTT или любую клавишу кром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 xml:space="preserve"> или MHZ на лицевой панели, чтобы возвратиться к первоначальному статусу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jc w:val="right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lang w:val="en-US"/>
                        </w:rPr>
                        <w:t>5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. Основные опера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Изменение шага канал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134" w:right="2268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Убедитесь, что  радио находится в режиме VFO. Обратитесь к странице 2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, и введите режим SE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134" w:right="2268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ыберите частоту шага канала, используя кнопку настройки.</w:t>
                      </w:r>
                    </w:p>
                    <w:p>
                      <w:pPr>
                        <w:pStyle w:val="Normal"/>
                        <w:ind w:left="1134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1134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1134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1134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1134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134" w:right="2268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ажмите PTT или любую из клавиш кром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SQ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на лицевой панели, чтобы ввести желаемый шаг в память трансивера. Дисплей тогда возвратится к первоначальному статусу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Пожалуйста, обратите внимание, что параметры настройки ниже 10KHz могут быть автоматически исправлены согласно выбранному шагу, Вы должны выбирать  нечетную частоту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бота с репитером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>
                          <w:b/>
                          <w:sz w:val="24"/>
                        </w:rPr>
                        <w:t>Направление сдвига и установка частоты смещения</w:t>
                      </w:r>
                    </w:p>
                    <w:p>
                      <w:pPr>
                        <w:pStyle w:val="Style14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spacing w:val="-8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pacing w:val="-8"/>
                          <w:sz w:val="18"/>
                        </w:rPr>
                        <w:t>Обычные репитеры работают в режиме DUPLEX. Это означает, что репитер получает сигнал  на одной частоте (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en-US"/>
                        </w:rPr>
                        <w:t xml:space="preserve">UP - LINK) 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</w:rPr>
                        <w:t xml:space="preserve">и передает на другой 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en-US"/>
                        </w:rPr>
                        <w:t>(DOWN - LINK)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</w:rPr>
                        <w:t xml:space="preserve">. Разница между этими двумя частотами называются частотой смещения. Если частота 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en-US"/>
                        </w:rPr>
                        <w:t>UP - LINK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</w:rPr>
                        <w:t xml:space="preserve"> выше, чем частота 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  <w:lang w:val="en-US"/>
                        </w:rPr>
                        <w:t>DOWN - LINK</w:t>
                      </w:r>
                      <w:r>
                        <w:rPr>
                          <w:rFonts w:cs="Arial" w:ascii="Arial" w:hAnsi="Arial"/>
                          <w:spacing w:val="-8"/>
                          <w:sz w:val="18"/>
                        </w:rPr>
                        <w:t xml:space="preserve"> направление положительно,  если ниже, направление сдвига отрицательно. Смещение может быть установлено между 0 и 99. 995MHz на этом радио.</w:t>
                      </w:r>
                    </w:p>
                    <w:p>
                      <w:pPr>
                        <w:pStyle w:val="Style14"/>
                        <w:rPr>
                          <w:rFonts w:ascii="Arial" w:hAnsi="Arial" w:cs="Arial"/>
                          <w:spacing w:val="-8"/>
                          <w:sz w:val="18"/>
                        </w:rPr>
                      </w:pPr>
                      <w:r>
                        <w:rPr>
                          <w:rFonts w:cs="Arial"/>
                          <w:spacing w:val="-8"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</w:rPr>
                        <w:t xml:space="preserve">Нажмите клавишу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</w:rPr>
                        <w:t xml:space="preserve">. В то время как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</w:rPr>
                        <w:t xml:space="preserve"> значок остается на дисплее, нажмите клавишу MHz. Дисплей показывает текущий статус направления сдвига и частоты смещения. Заданное по умолчанию значение - 0.60 MHZ (600KHz) в отрицательном направлении. Нажмите клавишу MHz, пока желательное направление смещения не установлено. Если нужен режим 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  <w:lang w:val="en-US"/>
                        </w:rPr>
                        <w:t>SIMPLEX</w:t>
                      </w: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</w:rPr>
                        <w:t xml:space="preserve"> (частоты приема и передачи одинаковы), то нужно выбрать позицию, когда значки - и + не видны на дисплее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spacing w:val="-8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Вращайте переключатель каналов, или клавиши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UP/DOWN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 на микрофоне, чтобы изменить частоту сдвиг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Она, будет изменяется в соответствии с установленным шагом канал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В этом режиме, если клавиша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 нажата снова, частота смещения может быть изменена с шагом 1MHz для быстрой установ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Нажмите PTT или любую клавишу кроме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 xml:space="preserve"> или MHZ на лицевой панели, чтобы возвратиться к первоначальному статусу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7640</wp:posOffset>
                </wp:positionH>
                <wp:positionV relativeFrom="paragraph">
                  <wp:posOffset>1280160</wp:posOffset>
                </wp:positionV>
                <wp:extent cx="1190625" cy="1828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Изменение шага кан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14.4pt;mso-wrap-distance-left:9.05pt;mso-wrap-distance-right:9.05pt;mso-wrap-distance-top:0pt;mso-wrap-distance-bottom:0pt;margin-top:100.8pt;mso-position-vertical-relative:text;margin-left:31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Изменение шага ка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5212080</wp:posOffset>
                </wp:positionV>
                <wp:extent cx="546735" cy="1828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 -600kH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4.4pt;mso-wrap-distance-left:9.05pt;mso-wrap-distance-right:9.05pt;mso-wrap-distance-top:0pt;mso-wrap-distance-bottom:0pt;margin-top:410.4pt;mso-position-vertical-relative:text;margin-left:34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( -600kH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9080</wp:posOffset>
                </wp:positionH>
                <wp:positionV relativeFrom="paragraph">
                  <wp:posOffset>6400800</wp:posOffset>
                </wp:positionV>
                <wp:extent cx="1097280" cy="1828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направление сдвиг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504pt;mso-position-vertical-relative:text;margin-left:32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направление сдви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4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0T11:03:00Z</dcterms:modified>
  <cp:revision>78</cp:revision>
  <dc:subject/>
  <dc:title/>
</cp:coreProperties>
</file>