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0520</wp:posOffset>
            </wp:positionH>
            <wp:positionV relativeFrom="paragraph">
              <wp:posOffset>2194560</wp:posOffset>
            </wp:positionV>
            <wp:extent cx="1080135" cy="304165"/>
            <wp:effectExtent l="0" t="0" r="0" b="0"/>
            <wp:wrapTopAndBottom/>
            <wp:docPr id="1" name="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. Дополнительные фун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АВТОНАБ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 режиме автонабора автоматически передается заранее запрограммированная последовательност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TM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TM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(Dual-Tone-Multi-Frequency) – это те же тоны, которые используются в телефонной системе, и они часто используются для дистанционного управления электронными устройствами или телефонными системам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AUTOPAT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, доступных в некоторых репитерах.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ля программирования памяти автонабора:</w:t>
                            </w:r>
                          </w:p>
                          <w:p>
                            <w:pPr>
                              <w:pStyle w:val="Style13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ажмите FUNC клавишу и клавишу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S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одновременно, чтобы войти в режим установок. На дисплее по умолчанию отобразится 0  с правой стороны. Это один из 10 номеров (от 0 до 9) ячеек памя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Используйте клавиш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DO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для выбора ячейки памят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ращайте переключатель каналов, чтобы выбрать первую цифру, затем нажмите клавишу TSQ, для ввода. Курсор переместится вправо. Повторите последовательность, чтобы ввести все цифр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спользуйте [-] для ввода паузы. Дисплей прокручивается после ввод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7-й цифры. Максимальное количество цифр 16. Могут быть введены цифры от 0 до 9, пауза, * 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#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ля проверки введенных цифр нажмите FUNC и вращайте переключатель каналов, пока значок F отображается на диспле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ля удаления нажмите клавишу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CA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. Нажмите PTT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V/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,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MHz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или SQL, чтобы выйти и возвратиться первоначальному состоянию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jc w:val="right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. Дополнительные функ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/>
                        <w:t>АВТОНАБО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 режиме автонабора автоматически передается заранее запрограммированная последовательность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TMF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TMF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(Dual-Tone-Multi-Frequency) – это те же тоны, которые используются в телефонной системе, и они часто используются для дистанционного управления электронными устройствами или телефонными системам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AUTOPATCH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, доступных в некоторых репитерах.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ля программирования памяти автонабора:</w:t>
                      </w:r>
                    </w:p>
                    <w:p>
                      <w:pPr>
                        <w:pStyle w:val="Style13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ажмите FUNC клавишу и клавишу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SDC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одновременно, чтобы войти в режим установок. На дисплее по умолчанию отобразится 0  с правой стороны. Это один из 10 номеров (от 0 до 9) ячеек памя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Используйте клавиш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UP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/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DOWN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для выбора ячейки памяти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ращайте переключатель каналов, чтобы выбрать первую цифру, затем нажмите клавишу TSQ, для ввода. Курсор переместится вправо. Повторите последовательность, чтобы ввести все цифр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Используйте [-] для ввода паузы. Дисплей прокручивается после ввода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7-й цифры. Максимальное количество цифр 16. Могут быть введены цифры от 0 до 9, пауза, * 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#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Для проверки введенных цифр нажмите FUNC и вращайте переключатель каналов, пока значок F отображается на диспле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Для удаления нажмите клавишу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CAL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. Нажмите PTT,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V/M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, 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MHz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или SQL, чтобы выйти и возвратиться первоначальному состоянию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9080</wp:posOffset>
                </wp:positionH>
                <wp:positionV relativeFrom="paragraph">
                  <wp:posOffset>2560320</wp:posOffset>
                </wp:positionV>
                <wp:extent cx="1186815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ример вв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омера 70123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 память номер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28.8pt;mso-wrap-distance-left:9.05pt;mso-wrap-distance-right:9.05pt;mso-wrap-distance-top:0pt;mso-wrap-distance-bottom:0pt;margin-top:201.6pt;mso-position-vertical-relative:text;margin-left:32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пример вв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номера 70123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 память ном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3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1:14:00Z</dcterms:modified>
  <cp:revision>114</cp:revision>
  <dc:subject/>
  <dc:title/>
</cp:coreProperties>
</file>