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77640</wp:posOffset>
            </wp:positionH>
            <wp:positionV relativeFrom="paragraph">
              <wp:posOffset>7406640</wp:posOffset>
            </wp:positionV>
            <wp:extent cx="1080135" cy="278765"/>
            <wp:effectExtent l="0" t="0" r="0" b="0"/>
            <wp:wrapTopAndBottom/>
            <wp:docPr id="1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аш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бладает множеством дополнительных функций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ФУНКЦИЯ СКАНИРОВАНИЯ</w:t>
                            </w:r>
                          </w:p>
                          <w:p>
                            <w:pPr>
                              <w:pStyle w:val="Style1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спользуйте эту функцию для автоматического поиска радиосигналов. в трансивере доступны 6 различных типов сканирования. В режиме установки  выберите режим Timer или режим Busy, чтобы задать необходимый тип сканирования. Если в радио включен режим тонового шумоподавл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TSQ)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шумоподваления  звук можно будет услышать только на каналах с соответвующим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SQ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наче сканирование будет останавливаться, но никакой аудиоинформации слышно не будет. Направление сканирования - вверх или вниз может быть изменено в процессе сканирования,  вращая переключатель каналов или нажимая клавиши UP или DOWN в нужном направлении.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 Сканирование]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канируются все каналы</w:t>
                            </w:r>
                            <w:r>
                              <w:rPr>
                                <w:lang w:val="en-US"/>
                              </w:rPr>
                              <w:t xml:space="preserve"> VFO</w:t>
                            </w:r>
                            <w:r>
                              <w:rPr/>
                              <w:t xml:space="preserve"> в соответствии с установленным шагом</w:t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ведите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в течение 1-2 секунд кнопк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чтобы сканировать вверх по диапазону,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O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чтобы вниз (если удерживать кнопку более двух секунд, то включится режим автоповторений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ование начинается, и прекращается на той частоте, где обнаружен сигнал, и возобновляется согласно установленному типу сканиров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тобы выйти из режима сканирования нажмите любую клавишу, кроме клавиш UP/DOWN.</w:t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[Сканирование памяти]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анируются все каналы памяти, кроме каналов, в которых установлен признак пропуск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ведите режим Memo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следовательность - та же, как и при сканирован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Используйте клавиши UP/DOWN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ОБРАТИТЕ ВНИМАНИЕ: Режим  пропуска канала памяти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11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Этот режим позволяет пропускать определенные каналы при сканировании. Признак пропуска может быть установлен даже после того, как канал запрограммирован в памя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8D8D8" w:val="clear"/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В режиме Memory выберите канал, который будет пропущен. Нажмите клавишу FUNC. В то время как значок F отображается на дисплее, нажмите клавишу V/M. Повторите эту последовательность, чтобы удалить установк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8D8D8" w:val="clear"/>
                              <w:ind w:left="1491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Если у канала памяти установлен признак пропуска, то на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1134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дисплее будет мигать десятичная точка в разряде 10MHz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на этом канал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hd w:fill="D8D8D8" w:val="clear"/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Канал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, PL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P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, и ch. 99 всегда пропускаются при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1134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сканировании памяти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аш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бладает множеством дополнительных функций.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ФУНКЦИЯ СКАНИРОВАНИЯ</w:t>
                      </w:r>
                    </w:p>
                    <w:p>
                      <w:pPr>
                        <w:pStyle w:val="Style1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спользуйте эту функцию для автоматического поиска радиосигналов. в трансивере доступны 6 различных типов сканирования. В режиме установки  выберите режим Timer или режим Busy, чтобы задать необходимый тип сканирования. Если в радио включен режим тонового шумоподавлен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(TSQ)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шумоподваления  звук можно будет услышать только на каналах с соответвующим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SQ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наче сканирование будет останавливаться, но никакой аудиоинформации слышно не будет. Направление сканирования - вверх или вниз может быть изменено в процессе сканирования,  вращая переключатель каналов или нажимая клавиши UP или DOWN в нужном направлении.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[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 xml:space="preserve"> Сканирование]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Style13"/>
                        <w:ind w:left="567" w:right="0" w:hanging="0"/>
                        <w:rPr>
                          <w:lang w:val="en-US"/>
                        </w:rPr>
                      </w:pPr>
                      <w:r>
                        <w:rPr/>
                        <w:t>Сканируются все каналы</w:t>
                      </w:r>
                      <w:r>
                        <w:rPr>
                          <w:lang w:val="en-US"/>
                        </w:rPr>
                        <w:t xml:space="preserve"> VFO</w:t>
                      </w:r>
                      <w:r>
                        <w:rPr/>
                        <w:t xml:space="preserve"> в соответствии с установленным шагом</w:t>
                      </w:r>
                    </w:p>
                    <w:p>
                      <w:pPr>
                        <w:pStyle w:val="Style13"/>
                        <w:ind w:left="567"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ведите 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в течение 1-2 секунд кнопк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UP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чтобы сканировать вверх по диапазону,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OWN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чтобы вниз (если удерживать кнопку более двух секунд, то включится режим автоповторений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канирование начинается, и прекращается на той частоте, где обнаружен сигнал, и возобновляется согласно установленному типу сканиров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Чтобы выйти из режима сканирования нажмите любую клавишу, кроме клавиш UP/DOWN.</w:t>
                      </w:r>
                    </w:p>
                    <w:p>
                      <w:pPr>
                        <w:pStyle w:val="Style13"/>
                        <w:ind w:left="567" w:right="0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[Сканирование памяти]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канируются все каналы памяти, кроме каналов, в которых установлен признак пропуск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ведите режим Memo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следовательность - та же, как и при сканировани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Используйте клавиши UP/DOWN. 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ОБРАТИТЕ ВНИМАНИЕ: Режим  пропуска канала памяти.</w:t>
                      </w:r>
                    </w:p>
                    <w:p>
                      <w:pPr>
                        <w:pStyle w:val="Normal"/>
                        <w:shd w:fill="D8D8D8" w:val="clear"/>
                        <w:ind w:left="113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Этот режим позволяет пропускать определенные каналы при сканировании. Признак пропуска может быть установлен даже после того, как канал запрограммирован в памя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8D8D8" w:val="clear"/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В режиме Memory выберите канал, который будет пропущен. Нажмите клавишу FUNC. В то время как значок F отображается на дисплее, нажмите клавишу V/M. Повторите эту последовательность, чтобы удалить установк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8D8D8" w:val="clear"/>
                        <w:ind w:left="1491" w:hanging="357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Если у канала памяти установлен признак пропуска, то на</w:t>
                      </w:r>
                    </w:p>
                    <w:p>
                      <w:pPr>
                        <w:pStyle w:val="Normal"/>
                        <w:shd w:fill="D8D8D8" w:val="clear"/>
                        <w:ind w:left="1134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дисплее будет мигать десятичная точка в разряде 10MHz</w:t>
                      </w:r>
                    </w:p>
                    <w:p>
                      <w:pPr>
                        <w:pStyle w:val="Normal"/>
                        <w:shd w:fill="D8D8D8" w:val="clear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на этом канал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hd w:fill="D8D8D8" w:val="clear"/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Каналы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CALL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, PL,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PH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, и ch. 99 всегда пропускаются при</w:t>
                      </w:r>
                    </w:p>
                    <w:p>
                      <w:pPr>
                        <w:pStyle w:val="Normal"/>
                        <w:shd w:fill="D8D8D8" w:val="clear"/>
                        <w:ind w:left="1134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сканировании памяти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7773670</wp:posOffset>
                </wp:positionV>
                <wp:extent cx="1280160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появляются точк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612.1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появляются точки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13:00Z</dcterms:modified>
  <cp:revision>112</cp:revision>
  <dc:subject/>
  <dc:title/>
</cp:coreProperties>
</file>