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5880</wp:posOffset>
            </wp:positionH>
            <wp:positionV relativeFrom="paragraph">
              <wp:posOffset>731520</wp:posOffset>
            </wp:positionV>
            <wp:extent cx="2879725" cy="1902460"/>
            <wp:effectExtent l="0" t="0" r="0" b="0"/>
            <wp:wrapTopAndBottom/>
            <wp:docPr id="1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91640</wp:posOffset>
            </wp:positionH>
            <wp:positionV relativeFrom="paragraph">
              <wp:posOffset>5303520</wp:posOffset>
            </wp:positionV>
            <wp:extent cx="2160270" cy="1176020"/>
            <wp:effectExtent l="0" t="0" r="0" b="0"/>
            <wp:wrapTopAndBottom/>
            <wp:docPr id="2" name="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4. Детали и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икрофон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7647" w:type="dxa"/>
                              <w:jc w:val="left"/>
                              <w:tblInd w:w="5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843"/>
                              <w:gridCol w:w="438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виша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унк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Увеличивает частоту или номер канала памя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OWN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Уменьшает частоту или номер канала памят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PTT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Клавиша включения режима передач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TMF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TMF</w:t>
                                  </w:r>
                                  <w:r>
                                    <w:rPr/>
                                    <w:t xml:space="preserve"> клавиату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 xml:space="preserve">DTMF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Переключатель DTMF ВКЛ\ВЫК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ock Switch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Блокировка клавиатуры и кнопок UP и DOW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IC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jc w:val="left"/>
                                    <w:rPr/>
                                  </w:pPr>
                                  <w:r>
                                    <w:rPr/>
                                    <w:t>Микрофон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нтакты и сигналы микрофона (вид со стороны разъема)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4. Детали и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</w:rPr>
                        <w:t>Микрофон</w:t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tbl>
                      <w:tblPr>
                        <w:tblW w:w="7647" w:type="dxa"/>
                        <w:jc w:val="left"/>
                        <w:tblInd w:w="5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843"/>
                        <w:gridCol w:w="438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виша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унк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Увеличивает частоту или номер канала памя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OWN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Уменьшает частоту или номер канала памят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PTT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Клавиша включения режима передач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TMF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TMF</w:t>
                            </w:r>
                            <w:r>
                              <w:rPr/>
                              <w:t xml:space="preserve"> клавиату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DTMF </w:t>
                            </w:r>
                            <w:r>
                              <w:rPr>
                                <w:lang w:val="en-US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Переключатель DTMF ВКЛ\ВЫК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ck Switch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Блокировка клавиатуры и кнопок UP и DOW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IC</w:t>
                            </w:r>
                          </w:p>
                        </w:tc>
                        <w:tc>
                          <w:tcPr>
                            <w:tcW w:w="4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jc w:val="left"/>
                              <w:rPr/>
                            </w:pPr>
                            <w:r>
                              <w:rPr/>
                              <w:t>Микрофон.</w:t>
                            </w:r>
                          </w:p>
                        </w:tc>
                      </w:tr>
                    </w:tbl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</w:rPr>
                        <w:t>Контакты и сигналы микрофона (вид со стороны разъема)</w:t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0:56:00Z</dcterms:modified>
  <cp:revision>62</cp:revision>
  <dc:subject/>
  <dc:title/>
</cp:coreProperties>
</file>