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60520</wp:posOffset>
            </wp:positionH>
            <wp:positionV relativeFrom="paragraph">
              <wp:posOffset>1920240</wp:posOffset>
            </wp:positionV>
            <wp:extent cx="1080135" cy="365125"/>
            <wp:effectExtent l="0" t="0" r="0" b="0"/>
            <wp:wrapTopAndBottom/>
            <wp:docPr id="1" name="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60520</wp:posOffset>
            </wp:positionH>
            <wp:positionV relativeFrom="paragraph">
              <wp:posOffset>2560320</wp:posOffset>
            </wp:positionV>
            <wp:extent cx="1080135" cy="365125"/>
            <wp:effectExtent l="0" t="0" r="0" b="0"/>
            <wp:wrapTopAndBottom/>
            <wp:docPr id="2" name="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8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60520</wp:posOffset>
            </wp:positionH>
            <wp:positionV relativeFrom="paragraph">
              <wp:posOffset>6858000</wp:posOffset>
            </wp:positionV>
            <wp:extent cx="1080135" cy="365125"/>
            <wp:effectExtent l="0" t="0" r="0" b="0"/>
            <wp:wrapTopAndBottom/>
            <wp:docPr id="3" name="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8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1008380</wp:posOffset>
                </wp:positionV>
                <wp:extent cx="5400040" cy="86398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863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thinThickMediumGap" w:sz="24" w:space="1" w:color="000000"/>
                              </w:pBdr>
                              <w:jc w:val="right"/>
                              <w:rPr>
                                <w:rFonts w:ascii="Arial" w:hAnsi="Arial" w:cs="Arial"/>
                                <w:color w:val="000000"/>
                                <w:spacing w:val="-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</w:rPr>
                              <w:t>6. Режим установки параметр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6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6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Алфавитно-цифровая мет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3"/>
                              <w:ind w:left="567" w:right="0" w:hanging="0"/>
                              <w:rPr/>
                            </w:pPr>
                            <w:r>
                              <w:rPr/>
                              <w:t>Каналы, сохраненные в режиме памяти могут быть отображены на дисплее с алфавитно-цифровой меткой вместо частоты. Сначала запрограммируйте каналы в памяти.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Всего доступен набор из 67 символов включающий буквы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A-Z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, и цифры 0-9.</w:t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right="2268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Введите режим установки, когда радио находится в режиме памяти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right="2268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ыберите режим установки алфавитно-цифровой метки,  вращая переключатель каналов или клавиши UP/DOWN. На дисплее отобразится символ [A]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right="2268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ращайте переключатель каналов, чтобы выбрать символ. Нажмите клавишу V/M. Символ введен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right="2268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ледующий символ высветится рядом с предыдущим. Повторите ту же последовательность действий. Максимальное количество символов семь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right="2268" w:hanging="357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Для удаления символов нажмите клавишу [CALL]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right="2268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Чтобы выйти из режима программирования метки нажмите одну из следующих клавиш: PTT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FUN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, TS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DC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После программирования алфавитно-цифровая метка будет отображена в режиме памяти на соответствующих каналах вместо частоты. Номер канала памяти и другие символы также будут отображены. Если Вы хотите увидеть запрограммированную частоту, нажмит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FUN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. Чтобы вернуться к текстовому дисплею, подождите 5 секунд, или нажмите любую клавишу. Нажатие любой клавиши вместе с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FUN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возвращает дисплей в нормальный режим, независимо от текущего состояния дисплея.</w:t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FDFDF" w:val="clear"/>
                              <w:ind w:left="567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ажно! Эту функцию нельзя использовать, если не запрограммированы данные в памяти каналов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гулятор освещенности</w:t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Освещение дисплея может быть неярким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491" w:right="2268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[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LAM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-H] отображается как значение по умолчанию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491" w:right="2268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ращайте переключатель каналов, чтобы выбрать более яркий (H) или более темный (L) режим.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680.3pt;mso-wrap-distance-left:9.05pt;mso-wrap-distance-right:9.05pt;mso-wrap-distance-top:0pt;mso-wrap-distance-bottom:0pt;margin-top:79.4pt;mso-position-vertical-relative:page;margin-left:85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thinThickMediumGap" w:sz="24" w:space="1" w:color="000000"/>
                        </w:pBdr>
                        <w:jc w:val="right"/>
                        <w:rPr>
                          <w:rFonts w:ascii="Arial" w:hAnsi="Arial" w:cs="Arial"/>
                          <w:color w:val="000000"/>
                          <w:spacing w:val="-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</w:rPr>
                        <w:t>6. Режим установки параметров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6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6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/>
                        <w:t>Алфавитно-цифровая метк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Style13"/>
                        <w:ind w:left="567" w:right="0" w:hanging="0"/>
                        <w:rPr/>
                      </w:pPr>
                      <w:r>
                        <w:rPr/>
                        <w:t>Каналы, сохраненные в режиме памяти могут быть отображены на дисплее с алфавитно-цифровой меткой вместо частоты. Сначала запрограммируйте каналы в памяти.</w:t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Всего доступен набор из 67 символов включающий буквы 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A-Z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, и цифры 0-9.</w:t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right="2268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Введите режим установки, когда радио находится в режиме памяти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right="2268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Выберите режим установки алфавитно-цифровой метки,  вращая переключатель каналов или клавиши UP/DOWN. На дисплее отобразится символ [A]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right="2268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Вращайте переключатель каналов, чтобы выбрать символ. Нажмите клавишу V/M. Символ введен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right="2268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Следующий символ высветится рядом с предыдущим. Повторите ту же последовательность действий. Максимальное количество символов семь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right="2268" w:hanging="357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Для удаления символов нажмите клавишу [CALL]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right="2268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Чтобы выйти из режима программирования метки нажмите одну из следующих клавиш: PTT,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FUNC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, TS,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DCS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.</w:t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После программирования алфавитно-цифровая метка будет отображена в режиме памяти на соответствующих каналах вместо частоты. Номер канала памяти и другие символы также будут отображены. Если Вы хотите увидеть запрограммированную частоту, нажмите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FUNC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. Чтобы вернуться к текстовому дисплею, подождите 5 секунд, или нажмите любую клавишу. Нажатие любой клавиши вместе с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FUNC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возвращает дисплей в нормальный режим, независимо от текущего состояния дисплея.</w:t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DFDFDF" w:val="clear"/>
                        <w:ind w:left="567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Важно! Эту функцию нельзя использовать, если не запрограммированы данные в памяти каналов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!</w:t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>Регулятор освещенности</w:t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Освещение дисплея может быть неярким</w:t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491" w:right="2268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[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LAMP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-H] отображается как значение по умолчанию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491" w:right="2268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Вращайте переключатель каналов, чтобы выбрать более яркий (H) или более темный (L) режим.</w:t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color w:val="000000"/>
    </w:rPr>
  </w:style>
  <w:style w:type="paragraph" w:styleId="TextBodyIndent">
    <w:name w:val="Body Text Indent"/>
    <w:basedOn w:val="Normal"/>
    <w:pPr>
      <w:ind w:left="1701" w:hanging="0"/>
      <w:jc w:val="both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Style13">
    <w:name w:val="Цитата"/>
    <w:basedOn w:val="Normal"/>
    <w:qFormat/>
    <w:pPr>
      <w:ind w:left="567" w:right="2268" w:hanging="0"/>
      <w:jc w:val="both"/>
    </w:pPr>
    <w:rPr>
      <w:rFonts w:ascii="Arial" w:hAnsi="Arial" w:cs="Arial"/>
      <w:color w:val="00000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2T13:03:00Z</dcterms:created>
  <dc:creator>AL</dc:creator>
  <dc:description/>
  <dc:language>en-US</dc:language>
  <cp:lastModifiedBy>AL</cp:lastModifiedBy>
  <dcterms:modified xsi:type="dcterms:W3CDTF">2000-08-30T11:12:00Z</dcterms:modified>
  <cp:revision>99</cp:revision>
  <dc:subject/>
  <dc:title/>
</cp:coreProperties>
</file>