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</w:rPr>
                              <w:t>10. Дополнительные аксессуар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EMS-56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TM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микрофо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MS-53 микроф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(стандарт для T версии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(без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TM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, стандарт для E верси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25925" cy="1360170"/>
                                  <wp:effectExtent l="0" t="0" r="0" b="0"/>
                                  <wp:docPr id="2" name="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1" r="-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5925" cy="136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EJ-41U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N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пла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DC-43 кабель для подключения к прикуривател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DC-36 кабель для подключения к прикуривателю с фильтр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DC-37 DC кабель для ключа зажигания ВКЛ\ВЫКЛ системы для прямого подключения к замку зажигания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</w:rPr>
                        <w:t>10. Дополнительные аксессуар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EMS-56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TMF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микрофон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 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EMS-53 микроф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(стандарт для T версии)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(без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TMF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, стандарт для E версии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25925" cy="1360170"/>
                            <wp:effectExtent l="0" t="0" r="0" b="0"/>
                            <wp:docPr id="3" name="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1" r="-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5925" cy="136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EJ-41U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NC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плат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EDC-43 кабель для подключения к прикуривателю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EDC-36 кабель для подключения к прикуривателю с фильтром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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EDC-37 DC кабель для ключа зажигания ВКЛ\ВЫКЛ системы для прямого подключения к замку зажигания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1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cp:lastPrinted>2000-08-30T18:56:00Z</cp:lastPrinted>
  <dcterms:modified xsi:type="dcterms:W3CDTF">2000-08-30T14:58:00Z</dcterms:modified>
  <cp:revision>157</cp:revision>
  <dc:subject/>
  <dc:title/>
</cp:coreProperties>
</file>