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Прилож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2"/>
                              <w:gridCol w:w="1276"/>
                              <w:gridCol w:w="170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мман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роткая фор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rFonts w:ascii="Helvetica-Condensed-Bold;Arial" w:hAnsi="Helvetica-Condensed-Bold;Arial" w:cs="Helvetica-Condensed-Bold;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умолчан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E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Restores the default status for all the comma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PTIM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acknowledgement packet transmission delay. The unit of the parameter is 100 milliseco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TAR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STAR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Causes the TNC function as if it is switch OFF then 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TR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Specifies the number of transmission retries. If packets are not correctly accepted while in connection, a connect request is sent again after the specified number of retrie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ENDPA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$0D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$0D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Specifies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character tha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 forces a packet to be s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LOTTIM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period of random number generation intervals for the PERSIST/SLOTTIME method. The unit of the parameter is 10 milliseco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RAC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RA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Whe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, causes the TNC to display all received packets in their entiret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RI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R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number of transmission retries programmed in the retry count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XDELAY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T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time delay between PTT ON and start of transmission. The unit of the parameter is 10 milliseco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UNPRO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Q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Q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call signs to send a packet in Unprotocol mode. Call 1 is the call sign of the destination. Call2 to call9 are call signs of stations to be digipeated throug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XFLOW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Causes the TNC to perform software flow control when ON, or hardware flow control when OF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Приложение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pacing w:val="-6"/>
                          <w:lang w:val="en-US"/>
                        </w:rPr>
                      </w:r>
                    </w:p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992"/>
                        <w:gridCol w:w="1276"/>
                        <w:gridCol w:w="1701"/>
                        <w:gridCol w:w="297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мман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роткая фор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rFonts w:ascii="Helvetica-Condensed-Bold;Arial" w:hAnsi="Helvetica-Condensed-Bold;Arial" w:cs="Helvetica-Condensed-Bold;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умолчан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E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Restores the default status for all the comma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PTIM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acknowledgement packet transmission delay. The unit of the parameter is 100 milliseco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TAR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STAR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Causes the TNC function as if it is switch OFF then 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TR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Specifies the number of transmission retries. If packets are not correctly accepted while in connection, a connect request is sent again after the specified number of retries. 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ENDPA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$0D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$0D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Specifies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character th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 forces a packet to be se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LOTTIM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period of random number generation intervals for the PERSIST/SLOTTIME method. The unit of the parameter is 10 milliseco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RAC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RA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Whe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, causes the TNC to display all received packets in their entirety.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RI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R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number of transmission retries programmed in the retry counter.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XDELAY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T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time delay between PTT ON and start of transmission. The unit of the parameter is 10 milliseco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UNPROTO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Q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Q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call signs to send a packet in Unprotocol mode. Call 1 is the call sign of the destination. Call2 to call9 are call signs of stations to be digipeated through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XFLOW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Causes the TNC to perform software flow control when ON, or hardware flow control when OF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1T08:40:00Z</dcterms:modified>
  <cp:revision>198</cp:revision>
  <dc:subject/>
  <dc:title/>
</cp:coreProperties>
</file>