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4846320</wp:posOffset>
            </wp:positionV>
            <wp:extent cx="1080135" cy="317500"/>
            <wp:effectExtent l="0" t="0" r="0" b="0"/>
            <wp:wrapTopAndBottom/>
            <wp:docPr id="1" name="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9080</wp:posOffset>
            </wp:positionH>
            <wp:positionV relativeFrom="paragraph">
              <wp:posOffset>914400</wp:posOffset>
            </wp:positionV>
            <wp:extent cx="1080135" cy="317500"/>
            <wp:effectExtent l="0" t="0" r="0" b="0"/>
            <wp:wrapTopAndBottom/>
            <wp:docPr id="2" name="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77640</wp:posOffset>
            </wp:positionH>
            <wp:positionV relativeFrom="paragraph">
              <wp:posOffset>3657600</wp:posOffset>
            </wp:positionV>
            <wp:extent cx="791845" cy="438785"/>
            <wp:effectExtent l="0" t="0" r="0" b="0"/>
            <wp:wrapTopAndBottom/>
            <wp:docPr id="3" name="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Основ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Режим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VFO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стройк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задана по умолчанию на заводе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(генератор переменной частоты) позволяет Вам изменять частоту в соответствии с выбранным шагом канала вращая переключатель каналов, или используя клавиши UP/DOWN на микрофоне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режим также используется при программировании данных, которые будут сохранены в каналах памяти, или для изменения параметров настроек трансивера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роверьте текущий режим  по дисплею. Если значок “M” или “C” не отображен на нем, то радио  уже в режим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Если значок “M” или “C” отображен на нем нажимайте клавишу "V/M", пока эти значки не исчезнут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менение частоты шага каналов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Вращайте переключатель каналов по часовой стрелке, чтобы увеличить частоту, против часовой стрелки чтобы уменьшить. Клавиши UP/DOWN на микрофоне действуют таким же образом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менения частоты с шагом 1MHz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Это позволит быстро изменить частоту с шагом 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MHz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клавишу MHz. Цифры после 100KHz исчезнут на диспле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ращая переключатель каналов, установите нужную частоту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Основные опе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 xml:space="preserve">Режим </w:t>
                      </w:r>
                      <w:r>
                        <w:rPr>
                          <w:sz w:val="32"/>
                          <w:lang w:val="en-US"/>
                        </w:rPr>
                        <w:t>VFO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стройк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задана по умолчанию на заводе.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(генератор переменной частоты) позволяет Вам изменять частоту в соответствии с выбранным шагом канала вращая переключатель каналов, или используя клавиши UP/DOWN на микрофоне.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режим также используется при программировании данных, которые будут сохранены в каналах памяти, или для изменения параметров настроек трансивера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роверьте текущий режим  по дисплею. Если значок “M” или “C” не отображен на нем, то радио  уже в режим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Если значок “M” или “C” отображен на нем нажимайте клавишу "V/M", пока эти значки не исчезнут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менение частоты шага каналов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Вращайте переключатель каналов по часовой стрелке, чтобы увеличить частоту, против часовой стрелки чтобы уменьшить. Клавиши UP/DOWN на микрофоне действуют таким же образом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Изменения частоты с шагом 1MHz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Это позволит быстро изменить частоту с шагом 1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MHz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клавишу MHz. Цифры после 100KHz исчезнут на диспле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ращая переключатель каналов, установите нужную частоту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1960</wp:posOffset>
                </wp:positionH>
                <wp:positionV relativeFrom="paragraph">
                  <wp:posOffset>118872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Режим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V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93.6pt;mso-position-vertical-relative:text;margin-left:3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Режим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V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2250</wp:posOffset>
                </wp:positionH>
                <wp:positionV relativeFrom="paragraph">
                  <wp:posOffset>3783965</wp:posOffset>
                </wp:positionV>
                <wp:extent cx="457200" cy="91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Уменьшение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часто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.2pt;mso-wrap-distance-left:9.05pt;mso-wrap-distance-right:9.05pt;mso-wrap-distance-top:0pt;mso-wrap-distance-bottom:0pt;margin-top:297.95pt;mso-position-vertical-relative:text;margin-left:31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" w:hAnsi="Arial" w:cs="Arial"/>
                          <w:color w:val="000000"/>
                          <w:sz w:val="1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</w:rPr>
                        <w:t>Уменьшение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" w:hAnsi="Arial" w:cs="Arial"/>
                          <w:color w:val="000000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</w:rPr>
                        <w:t>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783965</wp:posOffset>
                </wp:positionV>
                <wp:extent cx="365760" cy="91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увеличение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0"/>
                              </w:rPr>
                              <w:t>часто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.2pt;mso-wrap-distance-left:9.05pt;mso-wrap-distance-right:9.05pt;mso-wrap-distance-top:0pt;mso-wrap-distance-bottom:0pt;margin-top:297.9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ascii="Arial" w:hAnsi="Arial" w:cs="Arial"/>
                          <w:color w:val="000000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</w:rPr>
                        <w:t>увеличение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0"/>
                        </w:rPr>
                        <w:t>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4840</wp:posOffset>
                </wp:positionH>
                <wp:positionV relativeFrom="paragraph">
                  <wp:posOffset>4114800</wp:posOffset>
                </wp:positionV>
                <wp:extent cx="548640" cy="1828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установ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324pt;mso-position-vertical-relative:text;margin-left:34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у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4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1:02:00Z</dcterms:modified>
  <cp:revision>72</cp:revision>
  <dc:subject/>
  <dc:title/>
</cp:coreProperties>
</file>