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69080</wp:posOffset>
            </wp:positionH>
            <wp:positionV relativeFrom="paragraph">
              <wp:posOffset>1737360</wp:posOffset>
            </wp:positionV>
            <wp:extent cx="1080135" cy="323850"/>
            <wp:effectExtent l="0" t="0" r="0" b="0"/>
            <wp:wrapTopAndBottom/>
            <wp:docPr id="1" name="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1008380</wp:posOffset>
                </wp:positionV>
                <wp:extent cx="5400040" cy="8639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863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thinThickMediumGap" w:sz="24" w:space="1" w:color="000000"/>
                              </w:pBdr>
                              <w:jc w:val="right"/>
                              <w:rPr>
                                <w:rFonts w:ascii="Arial" w:hAnsi="Arial" w:cs="Arial"/>
                                <w:color w:val="000000"/>
                                <w:spacing w:val="-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</w:rPr>
                              <w:t>. Основные опе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ежим оперативного канала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Это - режим памяти, который позволяет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D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-135 быстро выбирать назначенный канал памяти, нажимая клавишу CALL, независимо от текущего статуса радио. Заданная по умолчанию частота оперативного канала - 145. 00MHz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Нажмите клавишу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 CA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. Значок С появится на дисплее, 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трансивер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перейдет в режим CALL. В этом режиме, переключатель каналов или клавиши UP/DOWN не могут изменять номера каналов памяти или частоту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Нажмите клавишу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 CA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снова или нажмите клавишу V/M, чтобы выйти из режима CAL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right="2268" w:hanging="357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 режиме CALL никакие функции просмотра не доступн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Чтобы сохранить нужные данные в оперативном канале, используйте команды программирования памяти. Запишите выбранные параметры в канал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. Параметры оперативного канала  могут быть изменены, но сам канал С не может быть удален или скрыт.</w:t>
                            </w:r>
                          </w:p>
                          <w:p>
                            <w:pPr>
                              <w:pStyle w:val="Style13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3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Прием сигнал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 xml:space="preserve">Убедитесь в том, что к радио подключена антенна, трансивер включен, установлены необходимые уровни громкости и шумоподавителя. 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Выберите нужную Вам частоту приема, или частоты для обзора каналов, которые вам необходимо  слушать. S-метр показывает уровень  сигнала между отметкам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BUS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FULL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огда тра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нсивер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обнаруживает входящий сигнал.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Если S-метр индицирует сигнал, но звука в динамике не слышно проверьте уровень громкости, уровень шумоподавителя, и установленные параметры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CTCSS/DCS декодирования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, настройка которых объясняется в другом месте этого руководства.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Функция Monitor предназначена для того, чтобы получать более слабые сигналы. Нажмите и удерживайте кнопку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SQ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в течение более чем 1 секунды. Независимо от уровня сигнала шумоподавитель откроется, на дисплее появится значок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BUS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и Вы услышите сигнал в динамике. Нажмите любую клавишу на лицевой панели, чтобы выйти в режим шумоподавления.</w:t>
                            </w:r>
                          </w:p>
                          <w:p>
                            <w:pPr>
                              <w:pStyle w:val="Style13"/>
                              <w:ind w:left="0" w:right="0" w:hanging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3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680.3pt;mso-wrap-distance-left:9.05pt;mso-wrap-distance-right:9.05pt;mso-wrap-distance-top:0pt;mso-wrap-distance-bottom:0pt;margin-top:79.4pt;mso-position-vertical-relative:page;margin-left:8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thinThickMediumGap" w:sz="24" w:space="1" w:color="000000"/>
                        </w:pBdr>
                        <w:jc w:val="right"/>
                        <w:rPr>
                          <w:rFonts w:ascii="Arial" w:hAnsi="Arial" w:cs="Arial"/>
                          <w:color w:val="000000"/>
                          <w:spacing w:val="-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lang w:val="en-US"/>
                        </w:rPr>
                        <w:t>5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</w:rPr>
                        <w:t>. Основные операц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Режим оперативного канала</w:t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Это - режим памяти, который позволяет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DR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-135 быстро выбирать назначенный канал памяти, нажимая клавишу CALL, независимо от текущего статуса радио. Заданная по умолчанию частота оперативного канала - 145. 00MHz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Нажмите клавишу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 CALL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. Значок С появится на дисплее, и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трансивер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перейдет в режим CALL. В этом режиме, переключатель каналов или клавиши UP/DOWN не могут изменять номера каналов памяти или частоту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Нажмите клавишу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 CALL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снова или нажмите клавишу V/M, чтобы выйти из режима CAL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right="2268" w:hanging="357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В режиме CALL никакие функции просмотра не доступн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Чтобы сохранить нужные данные в оперативном канале, используйте команды программирования памяти. Запишите выбранные параметры в канал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C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. Параметры оперативного канала  могут быть изменены, но сам канал С не может быть удален или скрыт.</w:t>
                      </w:r>
                    </w:p>
                    <w:p>
                      <w:pPr>
                        <w:pStyle w:val="Style13"/>
                        <w:ind w:left="0" w:right="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000000"/>
                          <w:sz w:val="32"/>
                        </w:rPr>
                      </w:pPr>
                      <w:r>
                        <w:rPr>
                          <w:rFonts w:cs="Arial"/>
                          <w:b/>
                          <w:color w:val="000000"/>
                          <w:sz w:val="32"/>
                        </w:rPr>
                      </w:r>
                    </w:p>
                    <w:p>
                      <w:pPr>
                        <w:pStyle w:val="Style13"/>
                        <w:ind w:left="0" w:right="0" w:hanging="0"/>
                        <w:jc w:val="left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Прием сигналов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32"/>
                        </w:rPr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 xml:space="preserve">Убедитесь в том, что к радио подключена антенна, трансивер включен, установлены необходимые уровни громкости и шумоподавителя. </w:t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Выберите нужную Вам частоту приема, или частоты для обзора каналов, которые вам необходимо  слушать. S-метр показывает уровень  сигнала между отметками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BUSY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и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FULL,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когда тра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нсивер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обнаруживает входящий сигнал.</w:t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Если S-метр индицирует сигнал, но звука в динамике не слышно проверьте уровень громкости, уровень шумоподавителя, и установленные параметры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CTCSS/DCS декодирования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, настройка которых объясняется в другом месте этого руководства.</w:t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Функция Monitor предназначена для того, чтобы получать более слабые сигналы. Нажмите и удерживайте кнопку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SQL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в течение более чем 1 секунды. Независимо от уровня сигнала шумоподавитель откроется, на дисплее появится значок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BUSY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и Вы услышите сигнал в динамике. Нажмите любую клавишу на лицевой панели, чтобы выйти в режим шумоподавления.</w:t>
                      </w:r>
                    </w:p>
                    <w:p>
                      <w:pPr>
                        <w:pStyle w:val="Style13"/>
                        <w:ind w:left="0" w:right="0" w:hanging="0"/>
                        <w:jc w:val="right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</w:r>
                    </w:p>
                    <w:p>
                      <w:pPr>
                        <w:pStyle w:val="Style13"/>
                        <w:ind w:left="0" w:right="0" w:hanging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3"/>
                        <w:ind w:left="0" w:right="0" w:hanging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3"/>
                        <w:ind w:left="0" w:right="0" w:hanging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3"/>
                        <w:ind w:left="0" w:right="0" w:hanging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3"/>
                        <w:ind w:left="0" w:right="0" w:hanging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3"/>
                        <w:ind w:left="0" w:right="0" w:hanging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3"/>
                        <w:ind w:left="0" w:right="0" w:hanging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3"/>
                        <w:ind w:left="0" w:right="0" w:hanging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3"/>
                        <w:ind w:left="0" w:right="0" w:hanging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3"/>
                        <w:ind w:left="0" w:right="0" w:hanging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3"/>
                        <w:ind w:left="0" w:right="0" w:hanging="0"/>
                        <w:jc w:val="right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color w:val="000000"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Style13">
    <w:name w:val="Цитата"/>
    <w:basedOn w:val="Normal"/>
    <w:qFormat/>
    <w:pPr>
      <w:ind w:left="567" w:right="2268" w:hanging="0"/>
      <w:jc w:val="both"/>
    </w:pPr>
    <w:rPr>
      <w:rFonts w:ascii="Arial" w:hAnsi="Arial" w:cs="Arial"/>
      <w:color w:val="00000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13:03:00Z</dcterms:created>
  <dc:creator>AL</dc:creator>
  <dc:description/>
  <dc:language>en-US</dc:language>
  <cp:lastModifiedBy>AL</cp:lastModifiedBy>
  <dcterms:modified xsi:type="dcterms:W3CDTF">2000-08-30T11:07:00Z</dcterms:modified>
  <cp:revision>97</cp:revision>
  <dc:subject/>
  <dc:title/>
</cp:coreProperties>
</file>