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60520</wp:posOffset>
            </wp:positionH>
            <wp:positionV relativeFrom="paragraph">
              <wp:posOffset>3474720</wp:posOffset>
            </wp:positionV>
            <wp:extent cx="1080135" cy="304165"/>
            <wp:effectExtent l="0" t="0" r="0" b="0"/>
            <wp:wrapTopAndBottom/>
            <wp:docPr id="1" name="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60520</wp:posOffset>
            </wp:positionH>
            <wp:positionV relativeFrom="paragraph">
              <wp:posOffset>6126480</wp:posOffset>
            </wp:positionV>
            <wp:extent cx="1080135" cy="304165"/>
            <wp:effectExtent l="0" t="0" r="0" b="0"/>
            <wp:wrapTopAndBottom/>
            <wp:docPr id="2" name="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1008380</wp:posOffset>
                </wp:positionV>
                <wp:extent cx="5400040" cy="86398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863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thinThickMediumGap" w:sz="24" w:space="1" w:color="000000"/>
                              </w:pBdr>
                              <w:jc w:val="right"/>
                              <w:rPr>
                                <w:rFonts w:ascii="Arial" w:hAnsi="Arial" w:cs="Arial"/>
                                <w:color w:val="000000"/>
                                <w:spacing w:val="-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</w:rPr>
                              <w:t>. Дополнительные функц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-6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6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>Программирование сканир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Это - тип сканирования VFO, но в определенном диапазоне частот VFO. Весь диапазон трансивера разбивается на три участка, и сканирование происходит только внутри этих участков. Установив частотные границы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P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P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сканирование возможно по следующей схеме: </w:t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91" w:right="2268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Введите режим VFO, и установит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P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P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частоту в обозначенные каналы памяти. Войдите в режим памяти с помощью обычной последовательности для записи данных в канал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91" w:right="2268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Возвратитесь в режим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VF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,  нажимая клавишу V/M. Установите частоту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в пределах участка сканирования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91" w:right="2268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Нажимайте клавишу MHz в течение более чем 1 секунды, чтобы начать сканирование. В процессе сканирования на дисплее будет отображаться  символ “P” после канала памят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91" w:right="2268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Используйте переключатель каналов или клавиши UP/DOWN, чтобы изменить направление сканирования. Нажмите любую клавишу кроме UP/DOWN чтобы выйти из режима сканирования.</w:t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/>
                              <w:t>Сканирование каналов с определенным тоном</w:t>
                            </w:r>
                          </w:p>
                          <w:p>
                            <w:pPr>
                              <w:pStyle w:val="Style1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Эта функция автоматически ищет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CTCS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в несущей приемного сигнала. Эта функция полезна при поиске репитера в тоновом режиме, или для связи со станцией, работающей в TSQ (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CTCS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шумоподавление). </w:t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491" w:right="2268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Нажмите клавишу TSDCS, чтобы ввести режим установки декодера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CTCS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491" w:right="2268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Нажмите и удерживайте клавишу UP/DOWN в течение 1-2 секунд, но не более, для начала сканирования 39 тонов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491" w:right="2268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Когда соответствующий тон будет обнаружен, сканировавние прекратится и на дисплее будет отбражаться десятичная точк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491" w:right="2268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Сканирование не возобновится до тех пор, пока предыдущие действия не будут повторен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491" w:right="2268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Нажмите любую клавишу кроме UP/DOWN чтобы выйти из режима. </w:t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680.3pt;mso-wrap-distance-left:9.05pt;mso-wrap-distance-right:9.05pt;mso-wrap-distance-top:0pt;mso-wrap-distance-bottom:0pt;margin-top:79.4pt;mso-position-vertical-relative:page;margin-left:85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thinThickMediumGap" w:sz="24" w:space="1" w:color="000000"/>
                        </w:pBdr>
                        <w:jc w:val="right"/>
                        <w:rPr>
                          <w:rFonts w:ascii="Arial" w:hAnsi="Arial" w:cs="Arial"/>
                          <w:color w:val="000000"/>
                          <w:spacing w:val="-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lang w:val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</w:rPr>
                        <w:t>. Дополнительные функци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pacing w:val="-6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-6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>Программирование сканировани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Style13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Это - тип сканирования VFO, но в определенном диапазоне частот VFO. Весь диапазон трансивера разбивается на три участка, и сканирование происходит только внутри этих участков. Установив частотные границы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PH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и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PL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сканирование возможно по следующей схеме: </w:t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91" w:right="2268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Введите режим VFO, и установите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PL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и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PH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частоту в обозначенные каналы памяти. Войдите в режим памяти с помощью обычной последовательности для записи данных в канал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91" w:right="2268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Возвратитесь в режим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VFO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,  нажимая клавишу V/M. Установите частоту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в пределах участка сканирования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91" w:right="2268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Нажимайте клавишу MHz в течение более чем 1 секунды, чтобы начать сканирование. В процессе сканирования на дисплее будет отображаться  символ “P” после канала памят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91" w:right="2268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Используйте переключатель каналов или клавиши UP/DOWN, чтобы изменить направление сканирования. Нажмите любую клавишу кроме UP/DOWN чтобы выйти из режима сканирования.</w:t>
                      </w:r>
                    </w:p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/>
                        <w:t>Сканирование каналов с определенным тоном</w:t>
                      </w:r>
                    </w:p>
                    <w:p>
                      <w:pPr>
                        <w:pStyle w:val="Style13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Эта функция автоматически ищет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CTCSS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в несущей приемного сигнала. Эта функция полезна при поиске репитера в тоновом режиме, или для связи со станцией, работающей в TSQ (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CTCSS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шумоподавление). </w:t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491" w:right="2268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Нажмите клавишу TSDCS, чтобы ввести режим установки декодера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CTCSS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491" w:right="2268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Нажмите и удерживайте клавишу UP/DOWN в течение 1-2 секунд, но не более, для начала сканирования 39 тонов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491" w:right="2268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Когда соответствующий тон будет обнаружен, сканировавние прекратится и на дисплее будет отбражаться десятичная точк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491" w:right="2268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Сканирование не возобновится до тех пор, пока предыдущие действия не будут повторен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491" w:right="2268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Нажмите любую клавишу кроме UP/DOWN чтобы выйти из режима. </w:t>
                      </w:r>
                    </w:p>
                    <w:p>
                      <w:pPr>
                        <w:pStyle w:val="Style13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77640</wp:posOffset>
                </wp:positionH>
                <wp:positionV relativeFrom="paragraph">
                  <wp:posOffset>1097280</wp:posOffset>
                </wp:positionV>
                <wp:extent cx="1188720" cy="6400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Верхняя частота диапазо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Диапазон (a)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2"/>
                              </w:rPr>
                              <w:t>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lang w:val="en-US"/>
                              </w:rPr>
                              <w:t>PH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color w:val="000000"/>
                                <w:sz w:val="12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2"/>
                                <w:lang w:val="en-US"/>
                              </w:rPr>
                              <w:t xml:space="preserve">(b)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2"/>
                              </w:rPr>
                              <w:t>↕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2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>P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Lucida Console" w:hAnsi="Lucida Console" w:cs="Lucida Console"/>
                                <w:color w:val="000000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color w:val="000000"/>
                                <w:sz w:val="12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2"/>
                                <w:lang w:val="en-US"/>
                              </w:rPr>
                              <w:t xml:space="preserve">(c)  </w:t>
                            </w:r>
                            <w:r>
                              <w:rPr>
                                <w:rFonts w:cs="Lucida Console" w:ascii="Lucida Console" w:hAnsi="Lucida Console"/>
                                <w:color w:val="000000"/>
                                <w:sz w:val="12"/>
                              </w:rPr>
                              <w:t>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Нижняя частота диапазон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50.4pt;mso-wrap-distance-left:9.05pt;mso-wrap-distance-right:9.05pt;mso-wrap-distance-top:0pt;mso-wrap-distance-bottom:0pt;margin-top:86.4pt;mso-position-vertical-relative:text;margin-left:313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</w:rPr>
                        <w:t>Верхняя частота диапазон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</w:rPr>
                        <w:t>Диапазон (a)</w:t>
                      </w:r>
                      <w:r>
                        <w:rPr>
                          <w:rFonts w:cs="Lucida Console" w:ascii="Lucida Console" w:hAnsi="Lucida Console"/>
                          <w:color w:val="000000"/>
                          <w:sz w:val="12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color w:val="000000"/>
                          <w:sz w:val="12"/>
                          <w:lang w:val="en-US"/>
                        </w:rPr>
                        <w:t xml:space="preserve"> </w:t>
                      </w:r>
                      <w:r>
                        <w:rPr>
                          <w:rFonts w:cs="Lucida Console" w:ascii="Lucida Console" w:hAnsi="Lucida Console"/>
                          <w:color w:val="000000"/>
                          <w:sz w:val="12"/>
                        </w:rPr>
                        <w:t>↕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lang w:val="en-US"/>
                        </w:rPr>
                        <w:t>PH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00"/>
                          <w:sz w:val="12"/>
                          <w:lang w:val="en-US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color w:val="000000"/>
                          <w:sz w:val="12"/>
                          <w:lang w:val="en-US"/>
                        </w:rPr>
                        <w:t xml:space="preserve">       </w:t>
                      </w:r>
                      <w:r>
                        <w:rPr>
                          <w:rFonts w:cs="Lucida Console" w:ascii="Lucida Console" w:hAnsi="Lucida Console"/>
                          <w:color w:val="000000"/>
                          <w:sz w:val="12"/>
                          <w:lang w:val="en-US"/>
                        </w:rPr>
                        <w:t xml:space="preserve">(b)  </w:t>
                      </w:r>
                      <w:r>
                        <w:rPr>
                          <w:rFonts w:cs="Lucida Console" w:ascii="Lucida Console" w:hAnsi="Lucida Console"/>
                          <w:color w:val="000000"/>
                          <w:sz w:val="12"/>
                        </w:rPr>
                        <w:t>↕</w:t>
                      </w:r>
                      <w:r>
                        <w:rPr>
                          <w:rFonts w:cs="Lucida Console" w:ascii="Lucida Console" w:hAnsi="Lucida Console"/>
                          <w:color w:val="000000"/>
                          <w:sz w:val="12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>PL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Lucida Console" w:hAnsi="Lucida Console" w:cs="Lucida Console"/>
                          <w:color w:val="000000"/>
                          <w:sz w:val="12"/>
                          <w:lang w:val="en-US"/>
                        </w:rPr>
                      </w:pPr>
                      <w:r>
                        <w:rPr>
                          <w:rFonts w:eastAsia="Lucida Console" w:cs="Lucida Console" w:ascii="Lucida Console" w:hAnsi="Lucida Console"/>
                          <w:color w:val="000000"/>
                          <w:sz w:val="12"/>
                          <w:lang w:val="en-US"/>
                        </w:rPr>
                        <w:t xml:space="preserve">       </w:t>
                      </w:r>
                      <w:r>
                        <w:rPr>
                          <w:rFonts w:cs="Lucida Console" w:ascii="Lucida Console" w:hAnsi="Lucida Console"/>
                          <w:color w:val="000000"/>
                          <w:sz w:val="12"/>
                          <w:lang w:val="en-US"/>
                        </w:rPr>
                        <w:t xml:space="preserve">(c)  </w:t>
                      </w:r>
                      <w:r>
                        <w:rPr>
                          <w:rFonts w:cs="Lucida Console" w:ascii="Lucida Console" w:hAnsi="Lucida Console"/>
                          <w:color w:val="000000"/>
                          <w:sz w:val="12"/>
                        </w:rPr>
                        <w:t>↕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</w:rPr>
                        <w:t>Нижняя частота диапаз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color w:val="000000"/>
    </w:rPr>
  </w:style>
  <w:style w:type="paragraph" w:styleId="TextBodyIndent">
    <w:name w:val="Body Text Indent"/>
    <w:basedOn w:val="Normal"/>
    <w:pPr>
      <w:ind w:left="1701" w:hanging="0"/>
      <w:jc w:val="both"/>
    </w:pPr>
    <w:rPr>
      <w:rFonts w:ascii="Arial" w:hAnsi="Arial" w:cs="Arial"/>
      <w:color w:val="00000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Style13">
    <w:name w:val="Цитата"/>
    <w:basedOn w:val="Normal"/>
    <w:qFormat/>
    <w:pPr>
      <w:ind w:left="567" w:right="2268" w:hanging="0"/>
      <w:jc w:val="both"/>
    </w:pPr>
    <w:rPr>
      <w:rFonts w:ascii="Arial" w:hAnsi="Arial" w:cs="Arial"/>
      <w:color w:val="00000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rFonts w:ascii="Arial" w:hAnsi="Arial" w:cs="Arial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2T13:03:00Z</dcterms:created>
  <dc:creator>AL</dc:creator>
  <dc:description/>
  <dc:language>en-US</dc:language>
  <cp:lastModifiedBy>AL</cp:lastModifiedBy>
  <dcterms:modified xsi:type="dcterms:W3CDTF">2000-08-30T11:14:00Z</dcterms:modified>
  <cp:revision>112</cp:revision>
  <dc:subject/>
  <dc:title/>
</cp:coreProperties>
</file>