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11. Специфик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8"/>
                              <w:gridCol w:w="4108"/>
                            </w:tblGrid>
                            <w:tr>
                              <w:trPr/>
                              <w:tc>
                                <w:tcPr>
                                  <w:tcW w:w="8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Глав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Диапазон частот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     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TX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4 - 147. 995M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R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   118 - 135. 995MHz (А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6 - 173. 995M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E: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   144 - 145. 995M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R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   144 - 145. 995M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TA: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   136 - 173. 995M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R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   136 - 173. 995M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   136 - 173. 995MH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R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   118 - 135. 995MHz (АМ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left" w:pos="4536" w:leader="none"/>
                                      <w:tab w:val="left" w:pos="10422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R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   136 - 173. 995M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ласс излучения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6K0F3E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F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) /8K50F3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(Narrow-FM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F1, F2, F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Шаг каналов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5, 8.33, 10, 12.5, 15, 20, 25, 30, 50 кГц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оличество каналов памяти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0 каналов + 1вызывной кан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мпеданс антенны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50 Ом несимметрич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табильность частоты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+ /- 5pp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мпеданс микрофона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К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оминальное напряжение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3. 8VDC + /-1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(11.7 - 15. 8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Ток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ри передаче: приблизительно 11.0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При приеме: приблизительно 600mA (Макс) 400m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SQ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бочая температура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1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 + 6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</w:rPr>
                                    <w:t>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Земля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ин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Размер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174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ес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риблизительно 1.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ередатч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ыходная мощность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50W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(HI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 высокая *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0W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MID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редня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риблизительно 5W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LOW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) низ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одуляция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Частотн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неполосные излучения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60dB или ме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Максимальная частота девиация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+ /-5kHz / + /-2.5 kHz (режим Narro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рием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хема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упергетеродин с двойным преобразованием частот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Чувствительность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-12. 0dBu (0. 25 мкв) или мен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( 12d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SINA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ромежуточные частоты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1. 21.7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MHz 2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450k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увствительность шумоподавителя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/>
                                    <w:t>-16.0 dBu (0.1мк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збирательность(-6dB)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2kHz / 6kHz или более (в режиме  Narro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збирательность (-60dB)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kHz или менее / 14kHz или менее (в режиме Narrow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ыходная аудиомощность: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. 0W (8 ом, при 10 % искажений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*1 DR-135TA: 33W или более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11. Специфик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tbl>
                      <w:tblPr>
                        <w:tblW w:w="8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8"/>
                        <w:gridCol w:w="4108"/>
                      </w:tblGrid>
                      <w:tr>
                        <w:trPr/>
                        <w:tc>
                          <w:tcPr>
                            <w:tcW w:w="8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Глав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иапазон частот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     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TX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4 - 147. 995M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118 - 135. 995MHz (А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6 - 173. 995M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E: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144 - 145. 995M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144 - 145. 995M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TA: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136 - 173. 995M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136 - 173. 995M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136 - 173. 995MH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118 - 135. 995MHz (АМ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4536" w:leader="none"/>
                                <w:tab w:val="left" w:pos="1042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R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   136 - 173. 995M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ласс излуче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6K0F3E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) /8K50F3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(Narrow-FM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F1, F2, F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Шаг каналов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5, 8.33, 10, 12.5, 15, 20, 25, 30, 50 кГц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личество каналов памяти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0 каналов + 1вызывной кан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мпеданс антенны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50 Ом несимметрич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табильность частоты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+ /- 5pp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мпеданс микрофона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К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оминальное напряжение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3. 8VDC + /-1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(11.7 - 15. 8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ок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 передаче: приблизительно 11.0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ри приеме: приблизительно 600mA (Макс) 400m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Q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бочая температура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1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 + 60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емля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ин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змер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4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174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m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ес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близительно 1.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ередатч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ходная мощность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50W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(HI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 высокая *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0W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MID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редня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близительно 5W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LOW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) низ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одуляция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астотн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неполосные излучения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60dB или ме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аксимальная частота девиация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+ /-5kHz / + /-2.5 kHz (режим Narro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/>
                              <w:t>Прием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хема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упергетеродин с двойным преобразованием частот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увствительность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12. 0dBu (0. 25 мкв) или мен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( 12d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INA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омежуточные частоты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1. 21.7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MHz 2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50k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увствительность шумоподавителя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/>
                              <w:t>-16.0 dBu (0.1мк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збирательность(-6dB)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2kHz / 6kHz или более (в режиме  Narro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збирательность (-60dB)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kHz или менее / 14kHz или менее (в режиме Narrow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ходная аудиомощность: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 0W (8 ом, при 10 % искажений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*1 DR-135TA: 33W или более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0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5:18:00Z</dcterms:modified>
  <cp:revision>171</cp:revision>
  <dc:subject/>
  <dc:title/>
</cp:coreProperties>
</file>