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0120</wp:posOffset>
            </wp:positionH>
            <wp:positionV relativeFrom="paragraph">
              <wp:posOffset>3108960</wp:posOffset>
            </wp:positionV>
            <wp:extent cx="3599815" cy="1494155"/>
            <wp:effectExtent l="0" t="0" r="0" b="0"/>
            <wp:wrapTopAndBottom/>
            <wp:docPr id="1" name="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83080</wp:posOffset>
            </wp:positionH>
            <wp:positionV relativeFrom="paragraph">
              <wp:posOffset>5212080</wp:posOffset>
            </wp:positionV>
            <wp:extent cx="2160270" cy="1736725"/>
            <wp:effectExtent l="0" t="0" r="0" b="0"/>
            <wp:wrapTopAndBottom/>
            <wp:docPr id="2" name="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8. Пакетные оп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акетная связь  это связь по радиоканалу между удаленными объектами с использованием цифровых репитеров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igi- peaters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включая спутники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 режиме передачи цифровых данных с большой скоростью с использованием компьютера, соответствующего программного обеспечения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кабеля для соединения компьютера по RS 232 9 pin с модулем EJ-41U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 комплект поставки не входит) или внешним контроллером сет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NC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Для работы с модуле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EJ-41U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ожалуйста ознакомьтесь с инструкцией по эксплуатации.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>Пакетная связь с использованием EJ-41U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становите частоту пакетной связи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Установите EJ-41U в радио как описано ниже. Подключите кабель к </w:t>
                            </w:r>
                            <w:r>
                              <w:rPr>
                                <w:lang w:val="en-US"/>
                              </w:rPr>
                              <w:t xml:space="preserve">DSUB9 </w:t>
                            </w:r>
                            <w:r>
                              <w:rPr/>
                              <w:t xml:space="preserve">и к </w:t>
                            </w:r>
                            <w:r>
                              <w:rPr>
                                <w:lang w:val="en-US"/>
                              </w:rPr>
                              <w:t xml:space="preserve">COM (RS232) порту </w:t>
                            </w:r>
                            <w:r>
                              <w:rPr/>
                              <w:t>компьютера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тите внимание: (DR-135TP уже установлен для EJ-41U)</w:t>
                            </w:r>
                          </w:p>
                          <w:p>
                            <w:pPr>
                              <w:pStyle w:val="21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34" w:hanging="36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ньте модуль из пакета. Отсоедините кабель W1 от модуля DSUB9 , подключите его к  CN1 на модуле EJ-41U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34" w:hanging="36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ключите кабель W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на EJ-41U к CN107 на плате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-135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8. Пакетные опера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акетная связь  это связь по радиоканалу между удаленными объектами с использованием цифровых репитеров (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igi- peaters)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включая спутники,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 режиме передачи цифровых данных с большой скоростью с использованием компьютера, соответствующего программного обеспечения,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кабеля для соединения компьютера по RS 232 9 pin с модулем EJ-41U (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 комплект поставки не входит) или внешним контроллером сет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NC.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Для работы с модуле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EJ-41U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пожалуйста ознакомьтесь с инструкцией по эксплуатации.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>Пакетная связь с использованием EJ-41U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Установите частоту пакетной связи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Установите EJ-41U в радио как описано ниже. Подключите кабель к </w:t>
                      </w:r>
                      <w:r>
                        <w:rPr>
                          <w:lang w:val="en-US"/>
                        </w:rPr>
                        <w:t xml:space="preserve">DSUB9 </w:t>
                      </w:r>
                      <w:r>
                        <w:rPr/>
                        <w:t xml:space="preserve">и к </w:t>
                      </w:r>
                      <w:r>
                        <w:rPr>
                          <w:lang w:val="en-US"/>
                        </w:rPr>
                        <w:t xml:space="preserve">COM (RS232) порту </w:t>
                      </w:r>
                      <w:r>
                        <w:rPr/>
                        <w:t>компьютера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Обратите внимание: (DR-135TP уже установлен для EJ-41U)</w:t>
                      </w:r>
                    </w:p>
                    <w:p>
                      <w:pPr>
                        <w:pStyle w:val="21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134" w:hanging="36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ыньте модуль из пакета. Отсоедините кабель W1 от модуля DSUB9 , подключите его к  CN1 на модуле EJ-41U.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134" w:hanging="36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ключите кабель W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</w:rPr>
                        <w:t xml:space="preserve"> на EJ-41U к CN107 на плате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DR</w:t>
                      </w:r>
                      <w:r>
                        <w:rPr>
                          <w:rFonts w:cs="Arial" w:ascii="Arial" w:hAnsi="Arial"/>
                        </w:rPr>
                        <w:t xml:space="preserve"> -135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1720</wp:posOffset>
                </wp:positionH>
                <wp:positionV relativeFrom="paragraph">
                  <wp:posOffset>3108960</wp:posOffset>
                </wp:positionV>
                <wp:extent cx="546735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RS-232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14.4pt;mso-wrap-distance-left:9.05pt;mso-wrap-distance-right:9.05pt;mso-wrap-distance-top:0pt;mso-wrap-distance-bottom:0pt;margin-top:244.8pt;mso-position-vertical-relative:text;margin-left:18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RS-23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3320</wp:posOffset>
                </wp:positionH>
                <wp:positionV relativeFrom="paragraph">
                  <wp:posOffset>4297680</wp:posOffset>
                </wp:positionV>
                <wp:extent cx="274320" cy="182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P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338.4pt;mso-position-vertical-relative:text;margin-left:29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Style14">
    <w:name w:val="Обычный отступ"/>
    <w:basedOn w:val="Normal"/>
    <w:qFormat/>
    <w:pPr>
      <w:widowControl w:val="false"/>
      <w:ind w:left="851" w:hanging="0"/>
      <w:jc w:val="both"/>
    </w:pPr>
    <w:rPr>
      <w:rFonts w:ascii="Century Schoolbook;Times New Roman" w:hAnsi="Century Schoolbook;Times New Roman" w:eastAsia="HG正楷書体-PRO" w:cs="Century Schoolbook;Times New Roman"/>
      <w:kern w:val="2"/>
      <w:sz w:val="21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cp:lastPrinted>2000-08-30T18:50:00Z</cp:lastPrinted>
  <dcterms:modified xsi:type="dcterms:W3CDTF">2000-08-30T14:50:00Z</dcterms:modified>
  <cp:revision>136</cp:revision>
  <dc:subject/>
  <dc:title/>
</cp:coreProperties>
</file>