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0520</wp:posOffset>
            </wp:positionH>
            <wp:positionV relativeFrom="paragraph">
              <wp:posOffset>2103120</wp:posOffset>
            </wp:positionV>
            <wp:extent cx="1080135" cy="304165"/>
            <wp:effectExtent l="0" t="0" r="0" b="0"/>
            <wp:wrapTopAndBottom/>
            <wp:docPr id="1" name="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0520</wp:posOffset>
            </wp:positionH>
            <wp:positionV relativeFrom="paragraph">
              <wp:posOffset>4480560</wp:posOffset>
            </wp:positionV>
            <wp:extent cx="1080135" cy="304165"/>
            <wp:effectExtent l="0" t="0" r="0" b="0"/>
            <wp:wrapTopAndBottom/>
            <wp:docPr id="2" name="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. Дополнительные фун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 xml:space="preserve">Сканирование </w:t>
                            </w:r>
                            <w:r>
                              <w:rPr>
                                <w:lang w:val="en-US"/>
                              </w:rPr>
                              <w:t>DCS к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 xml:space="preserve">Аналогично сканированию каналов с определенным тоном, но только для </w:t>
                            </w:r>
                            <w:r>
                              <w:rPr>
                                <w:lang w:val="en-US"/>
                              </w:rPr>
                              <w:t xml:space="preserve">DCS </w:t>
                            </w:r>
                            <w:r>
                              <w:rPr/>
                              <w:t>ко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жмите клавишу TSDCS, чтобы ввести установку режима DC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ажмите и удерживайте  клавишу UP/DOWN в течение 1-2 секунд, но не более, для начала сканирования 104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код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 дисплее отобразится десятичная точка в разряде1MHz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канирование останавливается, когда соответствующий код будет обнаруже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канирование не возобновится до тех пор, пока предыдущие действия не будут повторен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жмите любую клавишу кроме UP/DOWN чтобы выйти из режима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ФУНКЦИЯ БЛОКИРОВКИ КЛАВИАТУРЫ</w:t>
                            </w:r>
                          </w:p>
                          <w:p>
                            <w:pPr>
                              <w:pStyle w:val="Style1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3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Это функция блокирует клавиши, чтобы избежать неумышленных изменений настроек трансивера. 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91" w:right="226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жмите клавиши FUNC и TSDCS , в то время как значок F отображается  на диспле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91" w:right="226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 дисплее появится значок ключ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и активизированной функции блокировки клавиатуры можно обращаться только к  следующим командам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84"/>
                                <w:tab w:val="left" w:pos="1494" w:leader="none"/>
                              </w:tabs>
                              <w:ind w:left="1775" w:right="226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T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84"/>
                                <w:tab w:val="left" w:pos="1494" w:leader="none"/>
                              </w:tabs>
                              <w:ind w:left="1775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FUNC +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S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 чтобы отменить эту функци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84"/>
                                <w:tab w:val="left" w:pos="1494" w:leader="none"/>
                              </w:tabs>
                              <w:ind w:left="1775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ункция Monitor (чтобы открыть шумоподавитель для приема слабых сигналов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84"/>
                                <w:tab w:val="left" w:pos="1494" w:leader="none"/>
                              </w:tabs>
                              <w:ind w:left="1775" w:right="226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становка уровня шумоподав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84"/>
                                <w:tab w:val="left" w:pos="1494" w:leader="none"/>
                              </w:tabs>
                              <w:ind w:left="1775" w:right="226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лавиши UP/DOWN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ТОНАЛЬНЫЙ ВЫЗ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ажмите клавишу DOWN, при нажатой клавиш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T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 Тональный вызов будет передаваться пока обе клавиши нажаты. Обычно достаточно нескольких секунд, чтобы активизировать репите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. Дополнительные функ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 xml:space="preserve">Сканирование </w:t>
                      </w:r>
                      <w:r>
                        <w:rPr>
                          <w:lang w:val="en-US"/>
                        </w:rPr>
                        <w:t>DCS код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/>
                        <w:t xml:space="preserve">Аналогично сканированию каналов с определенным тоном, но только для </w:t>
                      </w:r>
                      <w:r>
                        <w:rPr>
                          <w:lang w:val="en-US"/>
                        </w:rPr>
                        <w:t xml:space="preserve">DCS </w:t>
                      </w:r>
                      <w:r>
                        <w:rPr/>
                        <w:t>код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жмите клавишу TSDCS, чтобы ввести установку режима DC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ажмите и удерживайте  клавишу UP/DOWN в течение 1-2 секунд, но не более, для начала сканирования 104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C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код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 дисплее отобразится десятичная точка в разряде1MHz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канирование останавливается, когда соответствующий код будет обнаруже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канирование не возобновится до тех пор, пока предыдущие действия не будут повторен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жмите любую клавишу кроме UP/DOWN чтобы выйти из режима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/>
                        <w:t>ФУНКЦИЯ БЛОКИРОВКИ КЛАВИАТУРЫ</w:t>
                      </w:r>
                    </w:p>
                    <w:p>
                      <w:pPr>
                        <w:pStyle w:val="Style1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Style13"/>
                        <w:rPr>
                          <w:lang w:val="en-US"/>
                        </w:rPr>
                      </w:pPr>
                      <w:r>
                        <w:rPr/>
                        <w:t xml:space="preserve">Это функция блокирует клавиши, чтобы избежать неумышленных изменений настроек трансивера. 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91" w:right="2268" w:hanging="357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жмите клавиши FUNC и TSDCS , в то время как значок F отображается  на диспле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91" w:right="2268" w:hanging="357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 дисплее появится значок ключ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При активизированной функции блокировки клавиатуры можно обращаться только к  следующим командам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284"/>
                          <w:tab w:val="left" w:pos="1494" w:leader="none"/>
                        </w:tabs>
                        <w:ind w:left="1775" w:right="2268" w:hanging="357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PT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284"/>
                          <w:tab w:val="left" w:pos="1494" w:leader="none"/>
                        </w:tabs>
                        <w:ind w:left="1775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FUNC +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SDC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, чтобы отменить эту функци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284"/>
                          <w:tab w:val="left" w:pos="1494" w:leader="none"/>
                        </w:tabs>
                        <w:ind w:left="1775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функция Monitor (чтобы открыть шумоподавитель для приема слабых сигналов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284"/>
                          <w:tab w:val="left" w:pos="1494" w:leader="none"/>
                        </w:tabs>
                        <w:ind w:left="1775" w:right="2268" w:hanging="357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Установка уровня шумоподав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284"/>
                          <w:tab w:val="left" w:pos="1494" w:leader="none"/>
                        </w:tabs>
                        <w:ind w:left="1775" w:right="2268" w:hanging="357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клавиши UP/DOWN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ТОНАЛЬНЫЙ ВЫЗ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ажмите клавишу DOWN, при нажатой клавиш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PTT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 Тональный вызов будет передаваться пока обе клавиши нажаты. Обычно достаточно нескольких секунд, чтобы активизировать репитер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3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08:47:00Z</dcterms:modified>
  <cp:revision>114</cp:revision>
  <dc:subject/>
  <dc:title/>
</cp:coreProperties>
</file>