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280160</wp:posOffset>
            </wp:positionV>
            <wp:extent cx="4679950" cy="1824355"/>
            <wp:effectExtent l="0" t="0" r="0" b="0"/>
            <wp:wrapTopAndBottom/>
            <wp:docPr id="1" name="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3017520</wp:posOffset>
            </wp:positionV>
            <wp:extent cx="5269865" cy="1972945"/>
            <wp:effectExtent l="0" t="0" r="0" b="0"/>
            <wp:wrapTopAndBottom/>
            <wp:docPr id="2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74520</wp:posOffset>
            </wp:positionH>
            <wp:positionV relativeFrom="paragraph">
              <wp:posOffset>7406640</wp:posOffset>
            </wp:positionV>
            <wp:extent cx="1259840" cy="661670"/>
            <wp:effectExtent l="0" t="0" r="0" b="0"/>
            <wp:wrapTopAndBottom/>
            <wp:docPr id="3" name="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8. Пакетные операции</w:t>
                            </w:r>
                          </w:p>
                          <w:p>
                            <w:pPr>
                              <w:pStyle w:val="Heading3"/>
                              <w:ind w:left="1134" w:hanging="0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pacing w:val="-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[Пакетный режим с использованием внешнего </w:t>
                            </w:r>
                            <w:r>
                              <w:rPr>
                                <w:lang w:val="en-US"/>
                              </w:rPr>
                              <w:t>TNC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Подключите </w:t>
                            </w:r>
                            <w:r>
                              <w:rPr>
                                <w:lang w:val="en-US"/>
                              </w:rPr>
                              <w:t xml:space="preserve">PC </w:t>
                            </w:r>
                            <w:r>
                              <w:rPr/>
                              <w:t>к разъему DSUB9. Расположение контактов DSUB9 следующее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SQC squelch signal output. Carrier in: closed. Open collector outpu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Packet reception DATA output(9600bps) output level 500mVrms/10Koh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Packet transmission DAT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input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9600bps) input level 300mV/600ohm Max input level 600mV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Packet reception DATA output(1200bps) output level 100mV/600oh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Grou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No Conn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PTT signal input : Low (GND) : TX, Open: R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5.0Vdc output: Max current less than 50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Packet transmission DATA input(1200bps): input level 100mV/600oh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8. Пакетные операции</w:t>
                      </w:r>
                    </w:p>
                    <w:p>
                      <w:pPr>
                        <w:pStyle w:val="Heading3"/>
                        <w:ind w:left="1134" w:hanging="0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pacing w:val="-6"/>
                          <w:lang w:val="en-US"/>
                        </w:rPr>
                      </w:r>
                    </w:p>
                    <w:p>
                      <w:pPr>
                        <w:pStyle w:val="Heading3"/>
                        <w:ind w:lef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[Пакетный режим с использованием внешнего </w:t>
                      </w:r>
                      <w:r>
                        <w:rPr>
                          <w:lang w:val="en-US"/>
                        </w:rPr>
                        <w:t>TNC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Подключите </w:t>
                      </w:r>
                      <w:r>
                        <w:rPr>
                          <w:lang w:val="en-US"/>
                        </w:rPr>
                        <w:t xml:space="preserve">PC </w:t>
                      </w:r>
                      <w:r>
                        <w:rPr/>
                        <w:t>к разъему DSUB9. Расположение контактов DSUB9 следующее: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SQC squelch signal output. Carrier in: closed. Open collector outpu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Packet reception DATA output(9600bps) output level 500mVrms/10Koh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Packet transmission DATA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input (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9600bps) input level 300mV/600ohm Max input level 600mV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Packet reception DATA output(1200bps) output level 100mV/600oh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Grou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No Conn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PTT signal input : Low (GND) : TX, Open: R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5.0Vdc output: Max current less than 50m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Packet transmission DATA input(1200bps): input level 100mV/600oh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6120</wp:posOffset>
                </wp:positionH>
                <wp:positionV relativeFrom="paragraph">
                  <wp:posOffset>7589520</wp:posOffset>
                </wp:positionV>
                <wp:extent cx="1554480" cy="27432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умерация конта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вид со стороны радио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597.6pt;mso-position-vertical-relative:text;margin-left:25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Нумерация контак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вид со стороны радио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2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18:00Z</dcterms:modified>
  <cp:revision>135</cp:revision>
  <dc:subject/>
  <dc:title/>
</cp:coreProperties>
</file>