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grams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wnload the Russian cyrillic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anon Bubble Jet 10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_RUSM.EXE - for Russian main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J_RUSA.EXE - for Russian alternate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PAR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programs to download fo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bble Jet printer you must set the DI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 switch 5 = ON   (Se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 switch 8 = ON   (Enable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call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_RUSx [printer_port] [initial_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J_RUSx is BJ_RUSM or BJ_RUS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_port is LPT1 or LPT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port the printer is connected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 is switched to this mode after downlo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mod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Q      = letter quality, 10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Q10    = letter quality, 10 cpi (same as L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Q12    = letter quality, 12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Q17    = letter quality, 17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FT   = draft, 10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FT10 = draft, 10 cpi (same as DR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FT12 = draft, 12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FT17 = draft, 17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    =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You must turn on the printer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nt download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downloaded fonts remain in printer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turn it off; you must reload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urning the printer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_RU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Russian fonts (main code table) to LPT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 is set to LQ mode (10 cpi) afte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_RUSM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Russian fonts (main code table) to LP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 is set to LQ mode (10 cpi) afte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_RUSA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Russian fonts (alternate code table) to LPT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 is set to draft mode (10 cpi) afte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_RUSA LPT2 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Russian fonts (alternate code table) to LP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 is set to proportional mode after download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