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CAT-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unpacked BCAT-E0?.EXE /y in the c:\dial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e, you should have used the /y switc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quickbo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UN newuser.bat which is a semi automated setup for Bo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and run Bobcat to browse the 'net... run bcatdi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WSE local files ... run ly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e setup in newuser.bat it usually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used our suggested directory names or our standardiz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does not work without manual modification on your provi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se or other problems you might try the instru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etup below. See "Problem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is the setup program included in this package. It mak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bcatdial.bat and netdial.scr fo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 of this file contains the manual setup information for Bob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is a text-based WWW browser, very similar to Unix Lyn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verted from Unix to Dos by Wayne Buttles as a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Lynx, Bobcat is based on keystroke commands rather than hav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interface (hitting "k" in Bobcat displays the key command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gurable, relying on various "helper apps" to hand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fairly involved, because the package cannot b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ifferent providers throughout the world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only done once and once finished you will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works a lot better than with other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liminating time spent downloading graphics it is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owsers. If you are interested in the internet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is the way many users are going to avoid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ny standard video card (CGA, EGA, VGA, SV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), Bobcat requires a class 1 packet driver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included), and dos 3.3 or later to run. So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eed to be modified with versions of dos before dos.5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 8088 (slow), 286, 386, 486 or even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comes as a self-extracting archive, which creat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(Be sure to answer "y" during extraction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reate new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Directory tree as batch file has been writt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directory setup , but it will make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(If you change this structure to match your install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vise the dialer and helpe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ALNET--| top level - contains Packet drivers an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- BOBCAT - Web Text Browser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- MINUET - Internet accessory (Shareware,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- FTP - WATTCP Text based FTP (Freeware,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� MINITEL - WATTCP Text based Telnet (Freeware ,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� Gopher2b - WATTCP Text based Gopher (Freeware ,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- other Internet program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sections 1-4 of the readme.doc to run Bobcat. Sectio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6 are for advanced setup after you ge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unpack in C:\DIALNET .. The programming has been writt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 is used. Thus the actual root directory nam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.). If you run into problems with the dialer not hanging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change the hangup cd .. line in the batch fi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of your dialer ( cd c:\dia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NOTE: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IF YOU ARE A FIRST TIME USER you should next run  NEWUSER.BAT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This will install the necessary sample configuration files for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you to insert your personal information, as described below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It will not run if these files do not exist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ections 2, 3 &amp; 4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 UPDATE of exist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vious user who is updating his install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unpack the self extracting archive in the c:\dialne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y switch. This automatically answers yes to al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-y switch then you must answer YES (y)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  Either way will get you the full update without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. You will get two types of queries:  "Files exis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is older than what you are unpacking, and over cop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th a newer version. "Files same or newer" means that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r newer than what you are unpacking, meaning that ov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thing but replace the existing file with a new cop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package out with all the config files togeth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not damage anything when you unpack the pack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irectory . And then anything MISSING is put into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you run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wuser.bat for an idea of what is protected by put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rotected files, if they exist in your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ver copied. For example a new version of netdia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If the newuser.bat finds an existing version of net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not be installed. If you are presently using Klosp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and the existing complete installation would be preser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Bobcat is previously set up the newuser.b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in their correct place already and so does no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the config directory. And this gives you an automatic full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maging exist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following files will NOT be automatically upd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an existing installation. If you want any of them t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copied manually from the .\config directory to the ..\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www.htm,telnet.htm, gopher.htm, ftp.htm, irc.htm and forms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protect those that have made their own change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 existing installation. (something we cannot pre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e above you will have to find and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fig files yourself.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, in case you do not want to follow the above i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: In this case unzip in another directory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.exe in your working directory. Look at the top of lynx.cfg to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any new items. The listing of everything that has chang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ecision on the other changes listed in changes.log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that's all required for an update, assuming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working befo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see section 6.( PROBLEMS) or section 7. ( LIS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EMPORARY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 the TEMP or TMP directory set in your AUTOEXEC.BAT file.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directory to store pages it has retrieved (if both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is used in preference to TMP). Note that the program does *not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orary files when it terminates. If you do not specify TEMP or 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will go into the Bobcat directory. Add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 to your autoexec.bat, and create the directory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DIALER (BCATDIAL.BAT &amp; NETDIAL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c Ressl for writing netdial and allowing its use a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bcat. Netdial as a program has been sorely needed by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for years. To make things simpler for new users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eded files to get on line The dialdoc directory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ocs and information on how to create a working NETDIAL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BCATDIAL.BAT If you have ever set up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pp (Merit) just copy the file dial.ppp to netdial.scr, 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 The entire netdial package is available at any simtel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 directory .../msdos/internet/nd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batch file and a simple means to redial on busy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delay utility. There is also an example of how to use ip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and Slip to pass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PPP Si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ntonio Lopez Molero we have a new no-compromise freewar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driver for use with internet programs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ckage of dospppd software will be available shortl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oak.oakland.edu/pub/simtelnet/msdos/pktdrvr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pub/simtelnet/msdos/pktdrvr/dosppp06.zip (33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included from that package , the program epppd.ex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understand the setup in detail. An example of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ppd with netdial is shown in the batch file bcatdial.bat. This metho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is even easier than the chat dialer included in the dospp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et up dial and login strings in netdial.scr for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information in wattcp.cfg for Bobcat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ppp06.zip contains additional helper programs, notes and now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pppd which will make a chap connection (not included with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space). If your server requires chap then this i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. If you require a pap connection the detailed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dialdoc\readpppd.doc and changelo.txt in this Bobc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le change check list 3c. below to complete 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Slip/Cslip Simple Setup:  You have to set up dial and login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ial.scr for your provider in addition to information in wattcp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. Select the correct packet driver Slip or CSlip. If you have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 use my_ip=bootp in wattcp.cfg. If using slip/cslip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bootp, get ipread from Simtelnet ipcfg010.zip (Se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  Use the File change check list 3c below to complete sl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File Change Check List : ( Thanks to  IS,  5 May 199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- ( File BCATDIAL.B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, if necessary, the comport value in *both* netdi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ktdrv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, if necessary, the speed value in the first netdi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ktdrv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00 will be OK for 14400 (V32bis), but it's marg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/33600 (V34) and totally useless for the so-called 56k spe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tually works at anything like that). 57600 is better for V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200 for 56k. 57600 might, and 115200 will, need a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, if necessary, the vector value in both the pktdrv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PD requires 66400 bytes now, and EPPPDD requires 82672. Th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VJ code and buffers, which are quite big (about 4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ial script - ( File NETDIAL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, if necessary, the modem set-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phone numb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he last recv statement to wait for the la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nect exchange with your server. This makes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screen. Especially important if using I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sample scripts has been started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ripts directory. Send us your samples and they can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TC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BCAT directory, you will find two .CF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.CFG, and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must be edited before you can use it to browse the '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illed in as obtained from your internet provi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NX.CFG may need to be refined before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xactly as you wish, but Bobcat should run as i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ow I setup my Bobcat, and must be changed for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ile called sampwtcp.cfg which contains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means. Revise the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items if incorrect will prevent commun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and therefore cause you not to be able to look up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inuet and Bobcat use the variable MYIP to pass your IP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ver an internet connection. In the default setup, Bobcat sets 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P-UP.BAT, which is created by the Dospppd packet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. IP-UP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yip=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mip=127.0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eermru=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of these that is really needed by Bobcat is MY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, "Out of environment space", when you try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can increase the environment siz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 line in CONFIG.SYS - see your DOS manual. As always,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tter way is to load lynxdial.bat with another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arger environment. Create a new batch file called ld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ngle line to load a new command.com , increase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, and loads lynxdial.  ie:  command /e:1024 /c lynxdi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.CFG file starts with the line "include=..\path.cfg"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is line as discussed below. This wattc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file named path.cfg in the c:\dialnet directory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ssigned Ip address, your gateway, netmask and name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cfg then contains the exact ip address wording which allow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clude=..\path.cfg in most wattcp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fixed IP address just enter it in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server to the IP address of your nameserver.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 -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 should be left blank as it really slows nameserv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server to the name of your SMTP server 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addr, give your email address, ex., "me@mypc.foobar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sockdelay and domainto should be fine for mos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want to make them longer if you have a slow modem.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try "sockdelay=60" and "domainto=6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pppd the maximum value of mss should be 1460 .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24, 512 or 256 if you are having problems stay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BOBCAT (LY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advanced setup. Bobca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 with sections 1-4 comple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 information for BOBCAT is in the bobc_hlp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you first read the BOBCAT help file by running "lyn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aling and going to "Read This First". (bobc_hlp.htm). "Q" or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command to exit lynx and will also exit BOBCAT.  "ALT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Bobcat as an additional exit to match othe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in the docs directory for more detailed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n ascii version of any of the html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ther html program it may be produced by running Bobc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ump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 is: lynx -dump file:///bobc_hlp.htm &gt; help.t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scii file called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heet for the BOBCAT hot key commands is in the file key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 line for the first time it may be helpful to print 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re made in LYNX.CFG which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LYNX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the colors for now; the default colors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upported video card, including MDA. If you want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m later, after you have Bobca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AUTO_EXTERN" lines for now. You may go back and revi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you want other external TC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FAKE_VERSION and MAKE_LINKS_FOR_ALL_IMAGES at the defaul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cify an INCOMING directory; as not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, the BOBCAT directory). For SMTP_SERVER, give you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name; STARTFILE, HELPFILE, DEFAULT_INDEX_FILE, BOLD_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ITIVE_ALWAYS_ON, DEFAULT_BOOKMARK_FILE, and SYSTEM_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 for now. I'm assuming you're connecting to the Interne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up connection to a local ISP, so you won't need to set prox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ttached, you probably want to enable i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For a regular printer attached to the first parallel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ould work. If your printer is on another port, you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one in LYNX.CFG edit the file PRINTIT.BAT to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Note: do *not* use the DOS PRINT command as your prin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.CFG. PRINT.COM is TSR, and you cannot load TSR's from inside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around this problem is to load print.com in the ear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ynxdial.bat, before ep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comment out the PRI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ome to "Downloader definitions". "DOWNLOADER" is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name, since as the comments in LYNX.CFG note a "download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*any* program that operates on a file. You could de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display pictures or videos, play sound files, or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might want to do with a file you get off the 'ne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downloader" defined, a GIF/JPEG viewer. What that means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d" when the highlight is on a link, you get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wnloading the file (or HTML source), or, if it's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. LXPIC is a GIF/JPEG viewer for 386+ with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's LIST utility can be set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, but not as a viewer (see below)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R:View text file:list %s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ork, make a batch file called LIST.BAT, in the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nsisting of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UTILITY\LI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 could have simply copied LIST.COM into the BOB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uses three different types of external plug-i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, viewers, and external Internet applications. Externa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invoked when Bobcat encounters a particular URL type (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, etc.). To use them, you have to make a batch file with the UR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, FTP.BAT) in the BOBCAT\EXTERNAL directory.  The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atically via an AUTO_EXTERN line in LYNX.CFG, o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-A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re invoked automatically when Bobcat encounters an http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RL with a given file extension, specified by a SUFFIX and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LYN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 are invoked when you hit "d" on a link and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wnloader list; they are never invoked automatically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rnal programs must be in the BOBCAT directory or below;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a program in another directory.  To get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y create a batch file in the BOBCAT directo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DOT_FILES is not important. ( a leftover from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come to SUFFIXes. You don't need to change thes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MIME types. MIME types are a list of file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s use to determine the type of a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rrectly. Every browser (including Bobcat) has a built-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every browser allows you to change or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_EXTENSION_MAP and PERSONAL_EXTENSION_MAP can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are next. This is where you assign viewers for the MIME ty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SUFFIXes. Bobcat (like other WWW browsers) can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s internally. If Bobcat can't display some file typ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) that you want to see, or hear. You can define any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/hear thos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rnal viewer defined here, that program will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when you selec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GLOBAL_MAILCAP and PERSONAL_MAILCAP alone. The situ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with MIME types. You don't need mailcap files on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's not on a LAN since you can just set your viewers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any of the KEYMAPs, remember to un comment them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documentation is in HTML format, so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is to run Bobcat (without connecting to the Interne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try to reach a remote link without a packet driv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will just drop to dos, but the documentation files are all loc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be online to read them. Before running Bobc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out the file BOBCAT\DOC\KEYS.DOC, which lists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mmands; you can also view them on line by hitting "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HEL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advanced setup. Bobca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 with sections 1-4 comple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 information for Helper programs is in the  extern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tp and telnet helper programs have been provided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your wattcp.cfg file correctly for Bobca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nuet or any other helper programs they must be setup to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particular external function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UTO_EXTERN line in lyn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se of this program for telnet and ftp presentl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vided helper programs. There is information on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ograms in the file external.htm. One way suggested is that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main helper programs where BOBCAT fully replaces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in Minuet. and Minuet is used for the functions it doe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, gopher, telnet, mail and news.) Persons with Minuet 19a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18a to use the supplied method. An address for Minu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http downloads is on the helper page. This does not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inuet. The external interface has been set up so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thernet interface will work provided it is set up properl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e have included a method to use a text based ftp client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telnet client which has been requested by several us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ach program with its own wattcp.cfg or if using Minu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 should be entered in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problems we regularly run in to with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t up Bobca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omplet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d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orrec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orrect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xy server incorrect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xy server used when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encountered is the inability to complet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n properly, which is usually caused by an error in netdia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sons have had problems because their server says "logi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looking for "username". Check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atch file bcatdial.bat provided you will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 IP address set to...followed by an IP address, 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s complete and just before Bobcat is loaded. If that is s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he login script right, and your problem is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message is received showing the Ip address is set and 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, then look for possible address errors in gatew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e problem is probably still i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n external high-speed modem, and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Dial, try leaving some time (200 ms) after each sent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xy server and only mailto works,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proxy server. Make sure everything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nection seems to die after a few minutes of being on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may be fragmented packets. The internet may be bre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sent back to you into small chunks which are being recei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ry reducing mss to 512 or even 256 and see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Use the largest siz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P you may use the version of Eppp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prepare an information file pap.dat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ading epppd with options on the command line to login to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rver which requires Password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epppd com3 38400 crtscts pktvec 0x60 asyncmap 0 +ua p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ere file pap.d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ading epppd.exe with options in a configuration file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epppd file myppp.cfg    or simply:  e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ere file myppp.cfg       for default: pppd.cfg (not epppd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crts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pktvec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user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passwd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OO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PPD.EXE emulation of BOOTP does not get the name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i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Dospppd to be able to provide nameserver addre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emulation, you must include the 'namsrv xxx.xxx.xxx.xxx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ppd configuration. You can specify up to two 'namsrv'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and PPPD.MAN files contain detailed instructions. The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as corrected also, it happens that Minuet issues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cket larger than the standard BOOTP. Dospppd cod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BOOTP packet length, so it used to fail with Minuet. N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to accept BOOTP packets larger than the standard. So Minue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usual COM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move any COM? specification from Dospppd configuration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base xxx' and 'irq y' COM setup information. This way Dospppd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 check and will make use of 'base' and 'irq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Chap access then you need to get the whole version dospp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telnet. The Chap version of EPPPD is in a zip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See the download page (download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ttc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or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ick with the one provided until you get every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ly then make adjustments to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=..\pa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92.169.3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92.169.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="sample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ddr=user@samp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=smtp.samp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elay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http_proxy=http://proxy.sample.net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p_proxy=ftp://proxy.sample.net: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 problems reaching any URL's don't be afraid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nsas continues to provide a listserv for dos-lyn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help inquiries may receive faster or wider respo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there. It is not a high traffic list and to post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. There is an explanatory note called listserv.doc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bobcat\doc which explains how this is done.  Even if you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lp, let the list serv know how. Your feedback can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ld wide user supported program and a lot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is package has been added by the users or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for addition to the package. It is a real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an produce when linked by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uttles who is the creator of Bobcat lives in USA. Marc Ress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has contributed a phone dialer which allows easy scrip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removes itself after completion. Antonio Lopez Mol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has contributed the ppp program. Gregory Rosmaita in USA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tutorial. John Lewis in Canada has prepared the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llation instructions, developed the software for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ssembled all the packages for public release. Other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ibuted their ideas on what should be in the packag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provements to the documentation. All are appreciated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you can send them to bobcat@fdis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is a hobby and done solely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has been created for Wayne's own personal enjoyment.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good as the Unix version of Lynx, but at least it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Do not flame anyone for bugs or missing features. Be co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create the original code. We are just releas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in hopes that it will help some other Dos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We have made every attempt to keep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IBM-Compatible computer so that the greatest number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We will endeavor to do so as long as he plays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happy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