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wor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bcat you will need some sort of a packet driver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the necessary packet drivers for a dial in conn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picked up off the internet.  If you are using a network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figure it to have a packet driv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configuration specific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currently using your network card then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acket driver installed. Then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 standard packet driver.  These usually come with the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many freely available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nwr packet driver collection is available on CD-ROM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, by email, by UUCP and by modem.  The driver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files: pktd11.zip, which contains most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ktd11a.zip, which contains the fir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, and pktd11b.zip, which contains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available by anonymous ftp in directories /SimTel/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win3 from the primary mirror site OAK.Oakland.Edu (141.210.10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ochester, Michigan, and from 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collection has its own directory devoted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collection, msdos/pktdrvr.  The drivers are t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programs that use th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WWW) users may access the collections via this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cs.oakland.edu/oak/SimTel-msdo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users can access the collection through Gopher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your network card to connect to a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t is likely that you are running ODI drivers.  You can use odipk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rtual packet driver on top of your ODI driver.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ftp://ftp.ula.ve/pub/inet96/course/t3/software/do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be running token ring instead of ethernet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trpkt which can also be found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users can try this document for packet driv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clt.cis.yale.edu/pclt/winworld/NDI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