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error codes sent by ht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vided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olf Z. Maas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Par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B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Payment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Service Temporarily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Gatew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Bad Request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Not Implemented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Conn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