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at is Bobca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cat aspires to be a text WWW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g picture, Bobcat is a project that I dream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 myself.  I like to dabble with code as a hobby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ood, so things can get pretty mes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obcat I played with altering DOSLYNX, but there 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which it started frustrating me more than being fu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I knew it was time to try something new.  I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Lynx.  It is a great web browser!  I really wan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 in plain DOS, even though I knew there w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limitations.  I also knew there were other peop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king 386 and Windows versions so I figured I woul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at, by definition, means a small Lynx.  The name wa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y that it is a less mature sibling to the Lynx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 started life as Lynx2-4-2. The reason 2-4-2 was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tarting at 2-5, many files in the Lyn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oo big to compile out of the package targeted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version. There have been many changes since 2-4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oes support many things that DOSLYNX didn'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de many modifications to Bobcat's original behav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2-4-2 base, I then added PDCurses2.2, WATTCP,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s of DOSLYNX and Lynx2-6 code. I then mixed vigor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until it actually compiled.  The first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 compile into an EXE, was decep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many hackers know, you can get a LOT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still not have i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 made personal decisions on what to support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isappoint some people, news support is not in Bobc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r work correctly in DOSLYNX and I didn't feel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Gopher and Ftp will be hopefully work to some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the top priority.  The important thing,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concerned, is good web support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corners on the other features.  There is 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Bobcat that will allow people to defin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certain URLs.  Hopefully this will help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bcat's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Lynx for DOS is a big switch from DOSLYNX. It is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so it looks like the real Lynx. It does not hav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a multiple document interface. I prefer the real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ich is partially why I made the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Other good reasons for starting with a new co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nt support for forms, numeric links, view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 and other features which we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Y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Bobcat has severe memory constrain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the original Lynx was designed.  In Un*x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y have unlimited memory and the programs ar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 Bobcat has yet to have memory checking added to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out of the tiny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 will very unceremoniously drop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at is NOT a Lynx port.  It is a work based on Lyn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can not keep up with the current Lynx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Lynx patches be added to Bobcat.  Hopeful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386 and Windows ports will have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etty excited about having a new variant of Lynx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I hope other people will be rece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comments or suggestions you can send them to bobcat@fdisk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hat this is a hobby and I do it solely for fun. 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ublicly ridic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yment has been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one so far and none is expected for continu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bscene, no-strings-attached, gratuitous do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will, however, be gleefully accepted *grin*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ve nothing better to do with your money then don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houghtfully chosen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of code that Bobcat is based on all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s and my arrangement of them should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 any of their individual licences.  On top of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cat program itself and my contributing code is copy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Wayne Buttles to be distributed freely and withou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executable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modified and repackaged, but it mus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ee except for nominal copying charges. 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riction" is placed on Bobcat by the original Lynx lic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ch of the code is b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at comes with no warranty of fitness for any purpos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you are agreeing to tak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vers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