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d vO.O1 Public Gamma-4                       May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                                       [1/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</w:t>
      </w:r>
      <w:r>
        <w:rPr/>
        <w:t>(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       </w:t>
      </w:r>
      <w:r>
        <w:rPr/>
        <w:t>CONCORD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 �   �       </w:t>
      </w:r>
      <w:r>
        <w:rPr/>
        <w:t>vO.O1 Gamm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</w:t>
      </w:r>
      <w:r>
        <w:rPr/>
        <w:t>'   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����� ��� ��� 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�� ��� ����  �� �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   ��� � �  ��� ���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ourth public gamma release of the Conco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Though this still is a gamma test relea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that many bugs left anymore.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nvencies are described in GAMMA-4.BUG file.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was put out months later than the original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, I have considered releasing new versions (p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more often in the future. The official version (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bout to be released in 3rd quarter of 1996, with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ug fixes and full documents. Yes, there are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 in this gamma release; the newes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 are currently for Gamma-2 and any newer fea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have been described in *.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d is released under Shareware concept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est the software for limited time period (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) before making your decision to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All features can fully be used withou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in this evaluation copy. Support, however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for unregistered users. Also the OS/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d is only available to registered users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HOWTOREG.TXT and SUPPORT.LST for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d support team information : SUPPOR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d registration information : HOWTORE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d documents                : CONCOR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d what's new               : GAMMA-4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d known bugs list          : GAMMA-4.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requires a key file (*.KEY) to ope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key file has to be renewed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keep the software working. The ke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luded with this Gamma package,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uary 1st 1997 when it expires and stops work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btain a new key file from any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 listed in the Concord documents.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d will get you a key that does not expi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99 is released, which is still long time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reduce your efforts always searching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ord vO.O1 Public Gamma-4                       May, 19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                                       [2/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MA WARNING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software itself and the documents are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at unfinished, this Gamma test version may not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choice for a beginning Sysop. However, the whol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is willing to help you with installation,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 other problems you may have. We are doing our out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e software more user friendly and better 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ways, and you can help us to do that. We do no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care you away, just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ord requires at least AT 286 processor, 500 KB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, about 10 MB disk space and a Ha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modem to operate. However, it is suggested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ord in a 386SX or preferable better with at least 2 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memory to have a disk cache to speed up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3.3 or later, or 100% compatible, or OS/2 2.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 SHARE must be loaded and FILES= setting needs to b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40. Fossil driver (X00, BNU, SIO, etc.)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software (PKZIP, ARJ, etc.) External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software (DSZ, HS/LINK, SMODEM, etc.) It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to have an external message edito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UICKED, GEDIT, etc.) To join your BBS system to ech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mail networks such as FidoNet, you will also ne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(FrontDoor, Portal of Power, etc.) and tosse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echo, Fastecho, etc.) The rest is completely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ord was compiled with Borland Pascal v7.01 (DOS-vers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irtual Pascal pre-release EEP version (OS/2-ver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code consists of about 100.000 lines, di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200 files taking up about 4 MB of disk space. About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 have been spent developing Concord so far and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he beginning. The version number has been kept as O.O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reason that the software is still under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and no official version of Concord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DIFFERENCES                          REAL PROT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system memory up to                  640K  16M  4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                                         16  ~32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-time error checking vs. standard errors   �    �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-time error checking vs. GPF               -    �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MI driver required                          -    �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                                      �    �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                                     �    �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                                         �    �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ord vO.O1 Public Gamma-4                       May, 19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                                       [3/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MAIL MESSAG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ord support echo mail area is connected to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bone, you can ask for CONCORD from your mail feed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land, there is a local echo mail area named FIN.CON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countries, please consult your local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for any local Concord 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ord file echos CONCORD and CONCTOOL/CBBSTOOL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t least from all Concord support sites ar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. Concord files can also be received via IFDC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nstallation steps always need to b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because they modify your system bootup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HARE must be loaded either in CONFIG.SYS or AUTOEXEC.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:   DEVICE=C:\DOS\SHAR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: C:\DOS\SHAR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:\DOS\ is assumed for DOS files storage.) OS/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-95 users can skip this one because SH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loaded in thes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eck your CONFIG.SYS file that FILES= setting is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(preferably more in multitasking and network system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:   FILES=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 Concord environment variable to AUTOEXEC.BAT to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cord system path (where Concord is abou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: SET CONCORD=C:\CONCORD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:\CONCORD\ is default installation destination;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llowed around "=" char on this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ma-3 installed earli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just unpack the files over the old files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backups before proceeding! Especially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some changes to any of your files. Gamma-3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need to be updated with the language editor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registered Concord, you will not need new eval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file 6FE0981E.KEY. Otherwise you will need to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evaluation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instal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INSTALL.EXE to install Concord and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. IF the installation utility fails fo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, you can try installing Concord manu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ord vO.O1 Public Gamma-4                       May, 19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                                       [4/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installation step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 line "SET CONCORD=C:\CONCORD\" to your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 line "SHARE" to your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 FILES= to "FILES=40" in CONFIG.SYS if it is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pack archive files (RAR format) to correct pa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ile language files (eg. "CSETUP GEN LNG *.LNG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reate default setup file (eg. "CSETUP CFG -CREATE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reate empty user files (eg. "CSETUP USER -CREATE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stallation should be finished. You can try Con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 by running TESTRUN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i Talliniemi                E-mail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menhuilunpolku 3 B 21       pasi.talliniemi@helsinki.f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-00420 Helsinki             WWW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LAND                        http://www.helsinki.fi/~talli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ode #1 : +358-0-2903463,  24H, V.34            (2:220/29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2 : +358-0-87893089, 24H, V.32B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3 : +358-0-87893069, 24H, ISDN X.75/V.110 (2:220/29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H file requests. No download ratios.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*** End of File ***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