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++ ENH_FONT.EXE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ar friend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propose the ENHANCED FONT DRIVER. I had to write this program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ont  drivers which  I tested  did not load correctly russian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pecially, when  I dealt with CGA-compatible modes). Plus I added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 and   compact  keyboard   driver.  So,  judge  for  yourself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ositions and hopes are accepted with ple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really new in my driver which other ones don't hav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the  driver can  load russian/cyrillic  letters in  all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of  EGA and  VGA adapters.  It allows  You to  work in spread-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132  columns. The  driver supports all known VGA adapters and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GAs,  and works  with some  ecsotic video  modes for  Tseng  ET-4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7 VGA, VESA SuperVGA and ULTRA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, the  driver can  write font tables into the "shadow" video-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ose  computes which  have some  ability. In  this case  the main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 left for  system needs.  The maximal  driver's  size  for  V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 the keyboard  driver is 10688 bytes, and minimal siz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tables  written into  the "shadow" video-BIOS) - 576 bytes.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supports 12 various memory control chip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, 15-Mar-9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Chips and Technologies CS8230 386/AT, CS8231 Turbo Cache 386/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8233 PEAKset,  CS82310 PEAKset  DM/386  (Intel  386DX/386DX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ch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ip ID(s):</w:t>
        <w:tab/>
        <w:t>82C302, 82C307, 82C311, 82C3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Chips  and Technologies  CS8221 NEAT,  CS8281 NEATsx (oth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AT-205), CS8223 LeAPset, CS8283 LeAP-s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as Instruments (TI) TACT82S411 Single Chip AT (SC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ed Microelectronics (UMC) UM82C21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ip ID(s):</w:t>
        <w:tab/>
        <w:t>( C &amp; T ) 82C212, 82C241 ( 286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82C812, 82C841 ( 386SX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   TI  ) TACT82S411     ( 286 &amp; 386S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  UMC  ) UM82C210       ( 286 &amp; 386SX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Chips and Technologies 82C235 SCAT, 82C836 SCATsx, CB8291 EL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8295  ELEATsx,   CS8285  PEAKset-sx,   CS8227  CHIPSlite,  CS8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IPSlite-s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ip ID(s):</w:t>
        <w:tab/>
        <w:t>82C235 (for 286), 82C836 (for 386S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Headline Technology SCAT HT12 (Intel 2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ip ID(s):</w:t>
        <w:tab/>
        <w:t>82C206, 82C2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VLSI Technology SCAMP (Intel 286 or 386SX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ip ID(s):</w:t>
        <w:tab/>
        <w:t>VL82C310, VL82C311 ( 286 and 386S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L82C311L</w:t>
        <w:tab/>
        <w:t xml:space="preserve">   ( 286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OPTi  Sx/AT, Sx/AT  Cache for 386/AT (Intel 80386SX with cach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ip ID(s):</w:t>
        <w:tab/>
        <w:t>82C281, 82C282, 82C2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Unknown chip for Intel 80486 (AMI BI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1, 04-May-9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United Microelectronics (UMC) UM82C481 for 80386 or 80486/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ip ID(s):</w:t>
        <w:tab/>
        <w:t>UM82C4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3, 07-Dec-9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ETEQ ET82C4901/ET82C4903 for 80386 (with cash) or 80486/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ip ID(s):</w:t>
        <w:tab/>
        <w:t>ET82C4901, ET82C49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0, 06-Jan-9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 ACC Microelectronics 2036 Chipset for 80386 or 80486/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ip ID(s):</w:t>
        <w:tab/>
        <w:t>ACC 20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 Chipset of HP Company for machines HP VECTRA (386 or 4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ip ID(s):</w:t>
        <w:tab/>
        <w:t>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1, 15-Jan-9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 FOREX FRX36C300/FRX46C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ip ID(s):</w:t>
        <w:tab/>
        <w:t>FRX36C300</w:t>
        <w:tab/>
        <w:t xml:space="preserve">        ( 386D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X46C402 and FRX46C411 ( 386DX/cach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one can load font tables and/or the keyboard driver into UMB (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locks - memory between 640Kb and 1Mb). In MS-DOS version 5.0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ble to load drivers into UMB using command DEVICEHIGH (on 80386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). Switch  "/U" gives  an auxiliary  way to load into UMB via XMA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or  EMS LIM 4.0 protocols. In the case of EMS, the driver i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f pages of the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The driver is fully FREEWARE and distributed "AS IS"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It can be freely used and distributed but NOT SOLD !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_FONT.EXE can  work as  a driver  and as  a program-monitor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driver You should insert the following line into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= &lt;Path&gt;ENH_FONT.EXE {Switch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second  case  the  program-monitor  is  used  for  changing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f already installe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=&lt;File_Name&gt; - "Font 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river an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s user-defined  font table.  For CGA adapter may be load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ize  8x8 pixels  (with codes  from 80h to FFh), for EGA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font  8x8 and  8x14, and  for VGA  8x16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witch /F entered without the file name reloads all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s embedded into the monitor itself. For EGA it is 8x8 and 8x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us 8x16 for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=&lt;Toggle-key&gt; - "Keyboard dri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river an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s the  keyboard driver  of alternative  coding with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WERTY/������   layout    and   defines    a   key   for   to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IN/CYRILLIC. Toggle-keys may have the following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_SHIFT - left SHIFT,    R_SHIFT - right SH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_CTRL  - left CTRL,     R_CTRL  - right CTR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_ALT   - left ALT,      R_ALT   - right A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1,                     F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 switch /K is entered with no name of toggle-key then R_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ight CTRL) is set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=&lt;Border_Color&gt; - "Border 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river an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a color or screen border when toggling into CYRILLIC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may accept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- Black,              8 - 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Blue,               9 - Light-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Green,             10 - Light-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Cyan,              11 - Light-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- Red,               12 - Light-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- Magenta,           13 - Light-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- Brown,             14 - Light-ye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- White,             15 - Bright-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- Usage of "Scroll Lock" indicator LED (in driver's version 2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witch  /B without  border color  value sets color 2 (Green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L=&lt;Language_layout&gt; - "Layout/language" (starting from version 1.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river an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key  layout for  the keyboard.  In this  versi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youts are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- Russian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- Russian standard with letter "�" (y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0 - Russian standard with "(" and ")" instead of "?" and "%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0 - Combination of two above-mentioned layo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 Ukran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01 - Ukranian (national standard PCT 2019-91 from 01.01.92)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- Beloruss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- Armen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ussian layout (0) is set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 - "Go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s on  bell sound  when toggling  LATIN/CYRILLIC.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l sound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s on/off the bell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 - "FOXpro charac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s on translation of russian letters "H"  and "p" into ana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script  latin letters  "H" and  "p" for  working with  FOXPR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X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s on/off such a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 - "MS WORD charac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s on translation of russian letter "o" into analogous by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in letter "o" for working with Microsof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s on/off such a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[+] - "Shadow allo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river an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s to write font tables into "shadow" video-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"/S+" is used  in  the case  when one can open  the "sha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for reading/writting. Some  UMB  drivers  are able to d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UMB_DRVR.SYS by Christopher Blum  and LASTBYTE.SY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T T E N T I O 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he  driver attempts to distinguish  all known memor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ips reading proper computer's ports then the usage of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(though,  not always)  hung up  some machines  which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"shadowing". So, if You are not sure, You'd better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. In  any case  I recommend You to check the ability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"shadow" memory just typ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 ENH_FONT.EXE /S /F 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 - "UMB allo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cates font table and/or the keyboard into U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[+] - "ROMed font tab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 used  for  EGA/VGA  adapters  with  ROMed  russian 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ether with  switch /K  it loads the keyboar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"/R+" should be used for some not very  correctly  "patch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GA adapters. These adapters display russian letters  "�", "�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�" in a  wrong way. It is  connected  with  the  fact  that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ters are loaded from another font table inside BIOS during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re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ryachev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snovy Bor, Saint-Petersburg region, Russia, 1885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-mail: dimon@sbor.spb.s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