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ঠ��� ��</w:t>
      </w:r>
      <w:r>
        <w:rPr/>
        <w:t>⠫��� CW-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 ��</w:t>
      </w:r>
      <w:r>
        <w:rPr/>
        <w:t>᪥�� ��� �����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⠫���  CW-LASER ��</w:t>
      </w:r>
      <w:r>
        <w:rPr/>
        <w:t>室����  䠩��</w:t>
      </w:r>
      <w:r>
        <w:rPr/>
        <w:t>, �����������</w:t>
      </w:r>
      <w:r>
        <w:rPr/>
        <w:t>騥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</w:t>
      </w:r>
      <w:r>
        <w:rPr/>
        <w:t>ChiWriter  ��� ���� �� ����</w:t>
      </w:r>
      <w:r>
        <w:rPr/>
        <w:t xml:space="preserve">୮� �ਭ�� ⨯� </w:t>
      </w:r>
      <w:r>
        <w:rPr/>
        <w:t>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 ��� �������  </w:t>
      </w:r>
      <w:r>
        <w:rPr/>
        <w:t>⠪�� �</w:t>
      </w:r>
      <w:r>
        <w:rPr/>
        <w:t>ਭ��</w:t>
      </w:r>
      <w:r>
        <w:rPr/>
        <w:t xml:space="preserve">, � �� ����� � �������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ࠧ�� �।�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</w:t>
      </w:r>
      <w:r>
        <w:rPr/>
        <w:t>室�騥 � ��</w:t>
      </w:r>
      <w:r>
        <w:rPr/>
        <w:t xml:space="preserve">⠫�� CW-LASER, </w:t>
      </w:r>
      <w:r>
        <w:rPr/>
        <w:t>ᮤ�ঠ� ᫥������ ��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 </w:t>
      </w:r>
      <w:r>
        <w:rPr/>
        <w:t>CHIFONTS.HP  ����</w:t>
      </w:r>
      <w:r>
        <w:rPr/>
        <w:t xml:space="preserve">砥� �  </w:t>
      </w:r>
      <w:r>
        <w:rPr/>
        <w:t>ᥡ� �����</w:t>
      </w:r>
      <w:r>
        <w:rPr/>
        <w:t>,  ����</w:t>
      </w:r>
      <w:r>
        <w:rPr/>
        <w:t>㦠��� 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� </w:t>
      </w:r>
      <w:r>
        <w:rPr/>
        <w:t>HP LaserJ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 </w:t>
      </w:r>
      <w:r>
        <w:rPr/>
        <w:t xml:space="preserve">CHI-REC.HP </w:t>
      </w:r>
      <w:r>
        <w:rPr/>
        <w:t>ᮤ�ন� ⥪�� ���� ��࠭�� � ��ࠧ</w:t>
      </w:r>
      <w:r>
        <w:rPr/>
        <w:t>栬� 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 </w:t>
      </w:r>
      <w:r>
        <w:rPr/>
        <w:t xml:space="preserve">CW-LASER.DOC - �� </w:t>
      </w:r>
      <w:r>
        <w:rPr/>
        <w:t>䠩� � ⥪�⮬ ����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 �</w:t>
      </w:r>
      <w:r>
        <w:rPr/>
        <w:t>㤥� �</w:t>
      </w:r>
      <w:r>
        <w:rPr/>
        <w:t>।��������</w:t>
      </w:r>
      <w:r>
        <w:rPr/>
        <w:t>, �� ������ �</w:t>
      </w:r>
      <w:r>
        <w:rPr/>
        <w:t>ਭ�� ������</w:t>
      </w:r>
      <w:r>
        <w:rPr/>
        <w:t>祭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����⥫</w:t>
      </w:r>
      <w:r>
        <w:rPr/>
        <w:t xml:space="preserve">쭮��  ����� </w:t>
      </w:r>
      <w:r>
        <w:rPr/>
        <w:t>(���</w:t>
      </w:r>
      <w:r>
        <w:rPr/>
        <w:t xml:space="preserve">ன���  </w:t>
      </w:r>
      <w:r>
        <w:rPr/>
        <w:t>PRN ��� LPT1). �᫨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 �  ��㣮�� ���</w:t>
      </w:r>
      <w:r>
        <w:rPr/>
        <w:t xml:space="preserve">ன���  </w:t>
      </w:r>
      <w:r>
        <w:rPr/>
        <w:t>DOS, �  � �</w:t>
      </w:r>
      <w:r>
        <w:rPr/>
        <w:t>ਢ���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PRN �� ��� �⮣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</w:t>
      </w:r>
      <w:r>
        <w:rPr/>
        <w:t>ࠧ</w:t>
      </w:r>
      <w:r>
        <w:rPr/>
        <w:t>殢 ���⮢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 ������ �</w:t>
      </w:r>
      <w:r>
        <w:rPr/>
        <w:t>ਭ�� � ���������</w:t>
      </w:r>
      <w:r>
        <w:rPr/>
        <w:t>, ���� �� �� �</w:t>
      </w:r>
      <w:r>
        <w:rPr/>
        <w:t>㤥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३� � ��</w:t>
      </w:r>
      <w:r>
        <w:rPr/>
        <w:t>⠫�� CW-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������ ����</w:t>
      </w:r>
      <w:r>
        <w:rPr/>
        <w:t>㧪� 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 /B  CHIFONTS.HP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᫥  �</w:t>
      </w:r>
      <w:r>
        <w:rPr/>
        <w:t>믮������ �⮩  ������� �����  ������� ����  ��</w:t>
      </w:r>
      <w:r>
        <w:rPr/>
        <w:t>ࠧ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 /B  CHI-REC.HP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����� �������� ��</w:t>
      </w:r>
      <w:r>
        <w:rPr/>
        <w:t>ࠧ�� ���⮢ ��᪮�</w:t>
      </w:r>
      <w:r>
        <w:rPr/>
        <w:t xml:space="preserve">쪮 </w:t>
      </w:r>
      <w:r>
        <w:rPr/>
        <w:t>ࠧ</w:t>
      </w:r>
      <w:r>
        <w:rPr/>
        <w:t>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 �᫮ </w:t>
      </w:r>
      <w:r>
        <w:rPr/>
        <w:t xml:space="preserve">ࠧ ����� ������� </w:t>
      </w:r>
      <w:r>
        <w:rPr/>
        <w:t>COPY  /B  CHI-REC.HP  PRN.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�⮢ ����</w:t>
      </w:r>
      <w:r>
        <w:rPr/>
        <w:t>୮ ������� � �⮬ ��</w:t>
      </w:r>
      <w:r>
        <w:rPr/>
        <w:t>砥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 1990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