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flag V1.02                   Copyright (c) Brad Vonarx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Flag - The EzyCom Global Flag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lag is a simple and ezy to use utility to set user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global scale, This was origionally written bu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since EzyEd the user editor had a global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r in it. But due to some limitations in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changer, I decided to relea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lag will allow you to set a flag on/off or toggl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hange the flag for users above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is Public Domain, and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free of charge, including disk copy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remains the Copyright Material of Brad Vona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-?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A1+        Set A1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B7-        Set B7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D1/        Toggle D1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A2+ 30     Set A2 Flag ON for everyone with a security over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LAG A8- 100    Set A8 Flag OFF for everyone with a security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 and sugestions would be welcome and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Brad Vonarx can be contacted via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 :  The Furth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       : 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Number :  61-3-725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Baud   :  300/1200/1275/2400/9600/V42/V42b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Number :  61-3-725-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Baud   :  300/1200/1275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s         :  24 Hou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FidoNet   :  3:63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ftnet   :  61:3021/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Net    :  80:1000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EZYCOM Support Echo Conference on the Fido Backb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Via Po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 Box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STRALIA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