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 ��� ����� �ன �</w:t>
      </w:r>
      <w:r>
        <w:rPr/>
        <w:t>㤣�</w:t>
      </w:r>
      <w:r>
        <w:rPr/>
        <w:t>த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 </w:t>
      </w:r>
      <w:r>
        <w:rPr/>
        <w:t>ࠡ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, � �� ����⠥�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</w:t>
      </w:r>
      <w:r>
        <w:rPr/>
        <w:t>୮� ���</w:t>
      </w:r>
      <w:r>
        <w:rPr/>
        <w:t>뢠��� � ����</w:t>
      </w:r>
      <w:r>
        <w:rPr/>
        <w:t>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ப�</w:t>
      </w:r>
      <w:r>
        <w:rPr/>
        <w:t>. ����⠥� � 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� � ������� ��</w:t>
      </w:r>
      <w:r>
        <w:rPr/>
        <w:t>㣨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誥 </w:t>
      </w:r>
      <w:r>
        <w:rPr/>
        <w:t>CAT �� �������. � ���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�� ���� ����</w:t>
      </w:r>
      <w:r>
        <w:rPr/>
        <w:t>...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