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imsoeth CGA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msoeth CGA Emulator is a program that emulates the IBM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320x200x4 and 640x200x2 modes on a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t can be started by entering the command 'EMU'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 If all you want is a simple CGA emula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there. However the EMU can also be used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cules card for ot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sume knowledge of the 8086 hardware architecture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those who dare to go furthur. In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imal unless they are 32 bit segment:offset addres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with a small "h", then they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emulator works it is important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GA and the Hercules graphics card.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that they both use the Motorola 6845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anked memory starting at address B800:0000.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GA's 6845 ports are accessed via port 3B4h,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port 3D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GA displays 2 banks of graphics memory located 2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 at B800:0000 and BA00:0000, the Hercules up to 4 bank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h bytes apart at offsets 0h, 2000h, 4000h and 6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GA works with the IBM Color display monitor,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BM monochrom monitor. These have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lor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Refresh rate (Hz)          60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L compatible horizontal scan rate (kHz)      15.750       18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pixel bandwith (MHz)      14.381       16.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a TSR program tha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deo interrupt set mode command (interrupt 10h functio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imer interrupt to copy the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quipment flag byte (at address 0:0410h) to te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CG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 can be configured with the following param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op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1:nn (1024) = copy nn words from bank 2 to 3 per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2:nn (   0) = copy nn words from bank 1 to 4 per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5 regis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1:nn (  53) = Num. chars per row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2:nn (  34) = Num. visible cha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3:nn (  30) = Pos of first char during sync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4:nn (   7) = Num. chars during sync per row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1:nn ( 121) = Num. rows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2:nn (   2) = Num. scans in addition to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3:nn ( 100) = Num. visib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4:nn ( 115) = Row number to begin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nn  (   2) = 1=interlace, 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nn  (   2) = Num. scans per row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1:nn (   0) = First scan where cursor will overlay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2:nn (   2) = Last  scan where cursor will overlay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           = Do NOT use timer tick (defaul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           = Deactivate installed 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parameters is explained more full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45 data sheet parameters R0-R3 corespond to H1-H4, R4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-V4, R8 to I, R9 to N, S1-S2 to R10-R11.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U program by inquiring EMU with a question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iderations are important in configuring EMU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imulataniously. They are Monitor timing,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an rate, the screen refresh rate, and the to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must be compatible with your monitor (presum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mentioned above). Some monitors are more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arameters than others, you'll have to experimen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get too far out of synch, it is not good for the 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variables H1, V1, V2 and N refer the the above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PerChar       =       16                (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PerChar      = 0.000001                (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PerRow      =     H1+1                (inpu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Time         = timePerChar*charsPe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canRate      = 1/scanTime              (must be around 18.4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PerRefresh  = ( (V1+1)*(N+1) ) + V2           (inp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Time      = scanTime*scansPer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Rate      = 1/refreshTime           (must be around 5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PerScan       = pixPerChar*charsPe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Pixels      = scansPerRefresh*pixPerScan*refres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BandWidth     = 1/totalPixels           (must be less than 16.2 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nstants are always the same for a Hercules c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ate always works out to 16 Megahertz (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out). Constraint 3 is thus alway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traint rather directly implies that H1 be 53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displayed is determined by H2 (see below), H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1. H1, H2 and H3 are all 8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straint is a bit more complicated. V3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es how many lines are displayed, V3 must be less th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 V2 is a fine adjustment parameter. V1,V3 and V4 are 7 bi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ir largest value is 127. V2 is a 5 bit register thu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value i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 adjusts the right/left margins on the screen, H4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V4 adjusts the top/bottom margins. S1 and S2 I have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parameters see the 6845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 is determined by H2, V3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horizontal pixels is H2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H2 must be less than 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vertical pixels is V3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can be 0,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 must be less than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ing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address is the sum of a base address, a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tical component. The base address is always B800:0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byte component is always X div 8, the bi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(X mod 8). The vertical component is calcul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value chosen for N, and H2. Let XBYTES = H2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hav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0 - YByte =  y*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1 - YByte = (y mod 2)*2000h + (y div 2)*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2 - YByte = (y mod 3)*2000h + (y div 3)*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3 - YByte = (y mod 4)*2000h + (y div 4)*X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2 is 40 (640 horizontal pixels), V3 = 100, and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U's default) then XBYTES is 80 (50h) and the pixel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x,y)=(9,4) i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       hor.component      vert.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00:0000 +     x div 8     + (y mod 3)*2000h + (y div 3)*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00:0000 +        1        +     1    *2000h + 1*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00:2051 is the byte address, the bit number is (7-(x mod 8))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bit may be set by OR'ing the byte at B800:205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grabs the timer interrupt for the purpose of copying memory b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d. This bizarre and innovative procedure is useful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that arise from some CGA software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 can be turned off with the -NT flag, in this cas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 and B2 parameters cause cop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 (B800:2000-B800:3fff) to bank3 (B800:4000-B800:5f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1 (B800:0000-B800:1fff) to bank4 (B800:6000-B800:7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econd bank copy is offset one row for coh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2000h bytes will be copyed, the parameters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tick. In general the higher values will result in a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 for funny dynamic "afterglow" effects as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not promptly copied to the ot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and Sugges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won't work with a lot of software tha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hardware is there before they go on. In general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"reverse engineered" with a debuger an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Common ways of verifying a CGA's presenc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ing if changeable memory is at B800:0000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GA it is, on the Hercul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ing if the values at port 3BA are chang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CGA video retrace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ogating the hardware equipment byte at 0000: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ly or through INT 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requires activation with the EMU.B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EMU is loaded over the first, it will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EMU and then proceed. Thus you can experiment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out (often) rebooting by simply loading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ccupies less than 1K when installed you can try 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get a CGA emulation with N=1 and no bank cop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V1=7Fh and V2=1Fh and N=1 you still get a refres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2 Hz and most monochrome monitors won't sync on that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/V1:$7f /V2:$1F /N:1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ne can do with the EMU and we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ing applications. Write us or tell the ho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msoeth Software GmbH and Co.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unhofer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Muench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line:  Tele - (089)-264060   14:00-17:00 Mon.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Y6845R CRT Controlle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T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/Printer Card User'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