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unted House Sounds Librarian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CMS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arry Tipton 10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 Sounds Librarian functions to allow you to incorpo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into Haunted House Sounds (HHS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HAUNTLIB.EXE to the directory where you have the effec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n HHS. HAUNTLIB requires you give it a LIB and a LOO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B included with HHS uses THUNDER as its LO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LIB expects to find 40 files with the extention of VOC.  If it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fail.  If it finds less than 40 files then so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.  Please make sure that you are using full 8 bit VOC files..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pressed or loop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OC file that you use to create your own LIB is limited in size to 64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for the 40 files must not exceed 500K.  Less if memory is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you create a LIB that is 450K you'll need at least 527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S requires that the LIB file be called HAUNTED.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