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-A-Rhythm!!! (ver 0.01) (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T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s CIS (1:252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-456-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translate an Ezycom v1.02 lo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ining sentences, each describing a user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and ASCII file will be written regard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either be listed using the TYPE command in DOS, or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 to display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files to a new directory eg.  C:\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MUST contain:    LOGGER.EXE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GE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GER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may be written to execute the progra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OGGER.CFG MUST exist in the same directory as LOGGER.EX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 "after every caller" or use it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  The program will ALWAYS list TODAYS's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alter the log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LOGG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and filename of logfile         ' c:\ezy\logs\ezy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ath and filename of output files    ' c:\ezy\txt\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.ANS and .ASC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DO NOT ADD AN EXTEN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and on - phrases - see config file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ain a minimum of 14 lines, including the "---"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