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F_#s] 'program text'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F_#s] -f program-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s an interpreter for  the  AWK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WK  language is useful for manipul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trieval  and  processing,  and  for  prototy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algorithms.  mawk is a _#n_#e_#w _#a_#w_#k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AWK language as defined in Aho,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berger,  _#T_#h_#e  _#A_#W_#K  _#P_#r_#o_#g_#r_#a_#m_#m_#i_#n_#g  _#L_#a_#n_#g_#u_#a_#g_#e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8.  (Hereafter referred to as the AWK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itions.   Short  programs 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usually  enclosed  in  '  '  to  avoi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 Longer programs can be read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f option.  Data  input is read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 command line or from standard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empty.  The input is broken into records  a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by the record separator variable, RS.  Initially,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and records are synonymous with lines.  Each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each _#p_#a_#t_#t_#e_#r_#n and if it ma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{_#a_#c_#t_#i_#o_#n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_#s  Set the field separator, FS, to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program text from file  instead  of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mawk writes its version and copyright notice to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ernal limits to stderr and exits 0. 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limits can be changed by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option must be last and when the -V option i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the rest of the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gular ex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||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&amp;&amp;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, pattern    (a rang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BEGIN and END patterns cannot be combined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 One,  but  not  both, of _#p_#a_#t_#t_#e_#r_#n {_#a_#c_#t_#i_#o_#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   If {_#a_#c_#t_#i_#o_#n} is omitted it is implicitly  {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.   If  _#p_#a_#t_#t_#e_#r_#n  is omitted, then it is implicit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nd EN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terminated by newlines, semi-colons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of  statements  such  as  actions or loop 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via { ... } as in C.  The last statement in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need a terminator.  Blank lines have no mean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is terminated with a semi-colon. Lo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an be continued with a backslash, \.  A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,  do,  else, the right parenthesis of an if, wh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the right parenthesis of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A comment starts with # and extends t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 els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_#s_#t_#a_#t_#e_#m_#e_#n_#t whil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o_#p_#t__#e_#x_#p_#r ; _#o_#p_#t__#e_#x_#p_#r ; _#o_#p_#t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types, conversion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data types, numeric and string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can  be integer like -2, decimal like 1.08, 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like -1.1e4 or .28E-3. 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internally  and  all  computation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arithmetic.  So for example,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tinued across a line by escaping  (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.  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scape any other character \c, you get \c, i.e.,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ly three basic data types; the third i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_#d _#s_#t_#r_#i_#n_#g which has both a numeric value an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User  defined  variables  come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when first referenced and are initialized to _#n_#u_#l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and string value which  has  numeric  value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 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put and are typically stored  in  fiel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expression is determined by its  con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ype conversion occurs if need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tored in variable y will be typed numeric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umeric,  the  value  taken  from x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before it is added to 2 and stored in y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variable z will be typed string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ll be converted to string if necessary and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hello".  (Of course, the value and type stored i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by any conversions.) A string expression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 to  numeric using its longest numeric prefix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o_#f(3).  A numeric expression is  converted  to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 _#e_#x_#p_#r  with sprintf( OFMT, _#e_#x_#p_#r).  Sprintf()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 built-in   that   duplicates   the   functional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p_#r_#i_#n_#t_#f(3).   Explicit  type conversions can be forced,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is string 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,  _#e_#x_#p_#r1  rel-op  _#e_#x_#p_#r2,  if  both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number and string then the comparison is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 the comparison is string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is  string, the non-string operand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is string.  The result is numeric,  1  or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lean contexts such as, if ( _#e_#x_#p_#r ) _#s_#t_#a_#t_#e_#m_#e_#n_#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rue if and only if it is no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; otherwise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language, records, fields and string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 for  matching a _#r_#e_#g_#u_#l_#a_#r _#e_#x_#p_#r_#e_#s_#s_#i_#o_#n. 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enclosed in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WK expression that evaluates to 1 if  _#e_#x_#p_#r  "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,  which means a substring of _#e_#x_#p_#r is in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r.  With no match the expression evaluates to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~ with the "not match" operator, !~ 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s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each input record that matches  _#r,  _#a_#c_#t_#i_#o_#n 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uses extended regular expressions as with _#e_#g_#r_#e_#p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 metacharacters, i.e., thos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#c           matches a character defined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 sequences used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literal character _#c if \_#c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1c2c3...]  matches  any  character   in   th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  .  An interval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oted 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1c2c3...] matches any character  not 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other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_#r2 matches _#r1 followed immediately by _#r2 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 |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*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+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?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r)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precedence of operators is alterna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d by AWK identifiers  and  AWK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Note  that  . has to be escaped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a decimal point, and that  metacharac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 can be used on the right hand side of 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!~ operators or passed to a built-in that expect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.  If needed, it is converted  to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terpreted as a regular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recognizes the  empty  regular  expression,  //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the empty string and hence is match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, back and between every character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read in one at a time, and stored in  the 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$0.   The  record  is  split into _#f_#i_#e_#l_#d_#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$1, $2, ..., $NF.  The built-in variable N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umber of fields, and NR and FNR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elds above $N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$0 causes the fields and NF to be 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NF or to a field causes $0 to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FS.  Assignment to a field with  index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, increases NF and causes $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stored in fields is  string,  unl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has  numeric  form  and  then  the type 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and $2 are string and $1 is number and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is  numeric,  the second is string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100 is converted 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syntax is similar to C.  Primary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umeric constants, string constants, variab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nd functions. The identifier for a  variable,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unction can be a sequence of letters, digits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, that does not start with a digit. 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;  they exist when first referenced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pressions are composed with the follow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a_#y _#m_#e_#m_#b_#e_#r_#s_#h_#i_#p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conditional and exponentiation  associat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ft;  the other operators associate left to righ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vides one-dimensional  arrays.   Array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as _#a_#r_#r_#a_#y[_#e_#x_#p_#r].  Initially an array is empty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exist when first accessed.   An  expression,  _#e_#x_#p_#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r_#r_#a_#y evaluates to 1 if _#a_#r_#r_#a_#y[_#e_#x_#p_#r] exists, el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rm of the for statement that  loops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_#v_#a_#r to each element of _#a_#r_#r_#a_#y  and  executes  _#s_#t_#a_#t_#e_#m_#e_#n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execu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, delete _#a_#r_#r_#a_#y[_#e_#x_#p_#r], causes _#a_#r_#r_#a_#y[_#e_#x_#p_#r]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mensional arrays are synthesized  with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built-in variable SUBSEP.  _#a_#r_#r_#a_#y[_#e_#x_#p_#r1,_#e_#x_#p_#r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_#a_#r_#r_#a_#y[_#e_#x_#p_#r1 SUBSEP _#e_#x_#p_#r2].  Testing for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imensional element uses 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in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built-in and initial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R       current record numb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splits  records  into  fields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  current record  number  in  the  tot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MT      format  for  printing  numbers;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inserted between fields on output,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      terminates each record on output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NGTH   length set by the last call to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ART    index set by the last call to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P    used to build multiple array subscripts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= 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ub(_#r,_#s,_#t)  g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substitution,  every  match   of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_#r  in variable _#t is replac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.  The number of replacements is returned.  If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mitted,  $0 is used.  An &amp;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replaced by the matched  sub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.  \&amp; puts a literal &amp;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_#s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ubstring of _#s, then the pos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  starts  is  returned,  else 0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_#s)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ength of string _#s; without  a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, returns the length of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(_#s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dex of the first  longe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 _#r in string _#s.  Return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As a side effect, RSTAR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.  RLENGTH is se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-1 if no match.  If the empty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, RLENGTH is set to 0, and 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s at  the  front, 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(_#s,_#A,_#r)  split(_#s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split into fields by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_#r  and  the  fields are loaded into array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elds is returned.  See sec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for  more  detail.   If _#r is omitted,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_#f_#o_#r_#m_#a_#t,_#e_#x_#p_#r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string  constructed   from  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_#f_#o_#r_#m_#a_#t.   Se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(_#r,_#s,_#t)  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ubstitution, same as gsub() excep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_#s,_#i,_#n)  substr(_#s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ubstring of  string  _#s,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_#i, of length _#n.  If _#n is omitte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s, starting 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(_#y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 the random number generator, us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omitted, and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eed.  mawk seeds the random number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or  from  the  clock at startup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eed to call srand().  Srand(_#e_#x_#p_#r)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eating pseudo 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statements, print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$0  O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_#e_#x_#p_#r1 OFS _#e_#x_#p_#r2 OFS ... _#e_#x_#p_#rn ORS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_#f_#o_#r_#m_#a_#t,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the printf C library  functi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ndard output.  Supported conversions are %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, %e, %f, %g, %o and %x. -, width and .pre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   Dynamic  widths  can  be 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print and printf can be redirected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mmand by appending &gt; _#f_#i_#l_#e, &gt;&gt; _#f_#i_#l_#e or | _#c_#o_#m_#m_#a_#n_#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int statement.  Redirection opens _#f_#i_#l_#e or 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n_#d  only  once,  subsequent  redirections  app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pen stream.  The argument list to print  or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tionally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unction getlin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$0, updates the fields, NF, NR and 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$0 from _#f_#i_#l_#e, updates 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into  _#v_#a_#r,  updates  N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 $0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returns 0 on end-of-file, -1 on error, otherwis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m_#a_#n_#d is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lose(_#e_#x_#p_#r) closes the file or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_#e_#x_#p_#r.  Close returns 0 or -1 if _#e_#x_#p_#r i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open stream.  Close() is used to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make  sure the other end of an output pipe i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d or con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tem(_#e_#x_#p_#r) uses /bin/sh to execute  _#e_#x_#p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exit status of the command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statement is not required. Function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 or  recursive.   Functions are passed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arrays by reference.   Extra  arguments 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iables  and are initialized to _#n_#u_#l_#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lit(_#s,_#A) puts each  character  of  _#s  into  array  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extra space between passed arguments and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is  conventional.  Function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, but the function name and the '(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ust touch to avoid 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litting string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grams use the same algorithm to  split  str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ith  split(),  and records into fields on FS. 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ssentially the same  algorithm  to  split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_#e_#x_#p_#r,_#A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S.  _#S_#e_#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n expression or regular express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of non-string type, it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 space),  then  &lt;SPAC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med  from  the front and back of _#e_#x_#p_#r, and _#s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&lt;SPACE&gt;.  mawk defines &lt;SPACE&gt;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ar  expression  /[ \t\r\n]+/.  Otherwise 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 expression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characters are ignored for a string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e.g., split(x, A, "*") and  split(x,  A,  /\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 then  the  empty  string "",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0 and  _#A  is  unchanged.   Otherwis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overlapping,  non-null 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nto  _#A.   The  fields are placed in A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2], ..., A[n] and split() returns n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which is the number of matche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laced in  _#A  that  looks  numeric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records into fields  works  the  same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are loaded into $1, $2,..., $NF.  If $0 is empty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 and all $i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splits files into records by the  same  algorith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slight  difference that RS is really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eparator. (OR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if FS = ":+" and $0 = "a::b:" , then NF =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 =  "a", $2 = "b" and $3 = "", but if "a::b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 input file and RS = ":+"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wk interprets RS as a regular expression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are  easy.  Setting RS = "\n\n+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.  If FS = "  "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ngle newlines, by the rules for &lt;SPACE&gt; abov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single newlines 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ile is "a b\nc\n\n",  RS  =  "\n\n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S  =  " ", then there is one record "a b\n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elds "a", "b" and "c".   Changing  FS  = 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wo fields "a b" and "c"; changing FS = ""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lines with  spaces  or  tabs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 set  RS  =  "\n([ \t]*\n)+"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wks, setting RS = "" has the same effect on de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records  as  RS  = "\n\n+".  (This interpret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picky that the input not start  with  blank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last record is fully terminated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hen you change RS for multi-lin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want  to change ORS to "\n\n"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s preserv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scribes  the  order  of  program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ARGC is set to the total number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passed to the execution phase of the program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the  name  of  the  AWK interpreter and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ARGC-1] holds  the  remaining  command 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= 5 with ARGV[0] = "mawk", ARGV[1] = "v=1",  ARGV[2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ARGV[3] = "t=hello" and ARGV[4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ach BEGIN block is executed in ord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entirely  of  BEGIN  blocks,  then  executi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s, else an input stream is opened and 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s.  If ARGC equals 1, the input stream is set t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the command line arguments  ARGV[1]  ...  ARGV[ARGC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s  divide  into  three  set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 assignment  arguments  and empty strings "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has the form  _#v_#a_#r=_#s_#t_#r_#i_#n_#g.   When  an  ARGV[i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 as  a possible file argument, if it is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; if it is an assignment argument, the assig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  takes  place  and  i  skips 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i] is opened for input.  If it fails to open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 exit code 1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rgument, then input comes from stdin.  Get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  opens  input.  "-" as a file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nput stream is open, each input  record  i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each  _#p_#a_#t_#t_#e_#r_#n,  and  if  it matche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is executed.  An expression pattern matche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true (see the end of section 2).  A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attern matches if $0 matches the  regula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EGI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 pattern matches after all input  has  been  rea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pattern, _#p_#a_#t1,_#p_#a_#t2 , matches every recor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f _#p_#a_#t1 and the match _#p_#a_#t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d of file occurs on the input stream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are examined for a fi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 it is opened, else the END _#p_#a_#t_#t_#e_#r_#n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matched and all END 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assignment v=1  takes  pl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_#a_#c_#t_#i_#o_#n_#s  are  executed,  and  the data placed i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umber and string.  Input is then read  from  fil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nd  of file A, t is set to the string "hello"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input.  On end of file B,  the  END  _#a_#c_#t_#i_#o_#n_#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at the _#p_#a_#t_#t_#e_#r_#n {_#a_#c_#t_#i_#o_#n} level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A next statement causes the next  in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ead  and  pattern testing to re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 {_#a_#c_#t_#i_#o_#n} pair in the  program.   An  exi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immediate  execution  of  the END action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f there are none or if the exit 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ction.  The _#o_#p_#t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by a later exi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m the second field of every record bas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and SystemVR3 nawk (new awk) implement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escribed  in the AWK book.  SystemVR4 nawk, with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from GNU gawk, added a few features that are now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the draft 11.1 POSIX standard for awk, 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toupper()  and  tolower(),  and  acces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hrough an array, ENVIRON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w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get scanned twice, once as string  and  o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.   On  the string scan, mawk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 non-escape characters while the AWK book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\_#c be recognized as _#c which necessitates the doub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a-characters in strings.  For programs that 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a  variety  of awks, the more portable but les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, double escap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is oriented to operate on files a line at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can be changed from "\n" to another sing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find any use for this - there are no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WK book.  By convention, RS = "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, allowing  multi-line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S = "", "\n" is always a field separat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, on the other hand, allows RS to be a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hen "\n" appears in records, it is treated a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S always determines fields.  RS =  ""  is  t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line at a time paradigm can make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 and  can  often  improve perform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ing example 3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unique words  by  making  each  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 On  moderate  size  files,  mawk execut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because of the 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replaces  each  comment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C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e record is needed to avoid termina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 is how mawk handles exceptional cas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 in the AWK book or the POSIX draft.  It i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consistency across awks and safe to skip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s, i, n) returns the  characters  of  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 of the closed interval [1, length(s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f-open interval [i, i+n).  When  this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empty,  the  empty  string  is  returned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"ABC", 1, 0) = "" and  substr("ABC",  -4,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ring, including the empty string,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string  at  the front so, s ~ // and s ~ "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1 as is match(s, //) and match(s, ""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t RLENGT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s, t) is always the same as match(s, t1) whe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 as t with metacharacters escap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 with  match  requires  that  index(s,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returns 1.  Also the condition, index(s,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 only  t  is  a  substring   of   s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 encounters end of file, getline var,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unchanged.  Similarly, on entry to the EN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, the fields and NF have their value  unal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ly undiscussed option -D causes mawk  to  _#d_#u_#m_#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 an assembler like listing of its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program which is linear byte code for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g_#r_#e_#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, Kernighan and Weinberger, _#T_#h_#e _#A_#W_#K _#P_#r_#o_#g_#r_#a_#m_#m_#i_#n_#g _#L_#a_#n_#g_#u_#a_#g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ing, 1988, (the AWK book)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opening with a  tutorial  and  advancing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programs  that  delve  into  issu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nd analysis relevant to programming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G_#A_#W_#K _#M_#a_#n_#u_#a_#l, The Free Software Foundation,  1991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and  language  reference that does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AWK book and assumes the reader may b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 The section on AWK arrays is excell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annot handle ascii NUL \0 in the sourc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utput NUL using printf with %c, and any othe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of the AWK language  have  shown  a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rennan (brennan@boei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