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,This SoftWare Will Make A Revolution On The Next GRAF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s Prompt,And Press&lt;ENTER&gt;(Big Key At The Right Of You'r 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Russia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 \ (First ALT,Then,Keeping It, \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Russia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ernal Keyboard Driver,Use Blind Method Of Typing(means,look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during ty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At Any MDA-Compitable Videocard,Guaranteed Under MSDOS 3.30,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SE MSDOS 3.30,DR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 Jack Ivanchenko,Fonts By Dmitry Zuryanov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