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cias por elegir PAMPA, el protocolo mas avanzado jam�s compi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A, "El futuro est� aqu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descomprim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tar PAMPASFX. Los archivos pertenecientes al PAMPA 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�n creados en el subdirectorio PAMPA4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chequear la autenticidad de PAMPASFX.EXE, si Ud. dispone del PGP (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privacy), ej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GP PAMPASFX.DOC PAMPAS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er� ver algo parecido a �s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signature from user "Ariel Lipzig &lt;4:900/208.7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ade YYYY/MM/DD HH:MM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 clave p�blica est� disponible en Kansas City BBS (4:900/208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l nombre de ALIPZIG.ZIP (Magic Name: PAMPA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el archivo LEERME.* para conocer el horario de FReqs en este n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choosing PAMPA, the most advanced protocol ever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PA, "The future is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MP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PAMPASFX. The files belonging to PAMPA 4.1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o a subdirectory called PAMPA4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wn PGP (Pretty Good Privacy), you can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MPASFX.EXE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GP PAMPASFX.DOC PAMPAS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get a message from  PG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signature from user "Ariel Lipzig &lt;4:900/208.7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ade YYYY/MM/DD HH:MM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y public key is available at Kansas City BBS (4:900/208@fidonet.o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IPZIG.ZIP(Magic Name: PAMPA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ADME.* file for FREQ time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os incluidos dentro del paqu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PASFX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PASFX.EXE (Self extrac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(Description in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riel L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de Abril d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L4CnKHKlNgQGdO8dAQEIHAP7BkJGOaLU9fOgIDFZNftcJesA9SXtac+d</w:t>
      </w:r>
    </w:p>
    <w:p>
      <w:pPr>
        <w:pStyle w:val="PreformattedText"/>
        <w:bidi w:val="0"/>
        <w:spacing w:before="0" w:after="0"/>
        <w:jc w:val="left"/>
        <w:rPr/>
      </w:pPr>
      <w:r>
        <w:rPr/>
        <w:t>1NdxbHFj4aqC9WVD7C6/oiESukqkatfLCx2zfwjdzVGp4GD0wVJ/uvykuC59NB7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+r7GXjrYM6cTRqS9qPzxjBdneUly0xaiqcgvrZCOe0dMJWAyAPpd4eiHVicHc9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bidT0b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G9D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