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igua         1660    20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1660    18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        1660    30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che        1660    22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as         1660    16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     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ana          1660    16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        1660    17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uthera       1660    26  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. Granada   166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raltar       166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     1660    20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          1660    25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gane         1660    21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       1660    17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       1660    16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      1660    19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      1660    20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           1660    21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1660    14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 Goave     1660    21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-de-Paix    1660    22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      1660    21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. Principe    166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Bello    1660    15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 de Hacha    166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uan        1660    21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. Catalina   1660    18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. Domingo   1660    21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Marta     166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        1660    22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   1660    3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Eustatius   1660    21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       1660    21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Martin      1660    21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ga         1660    22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       1660    16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Cruz       1660    22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hermosa    1660    21  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