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~^~^~^~^~^~^~^~^~^~^~^~^~^~^~^~^~^~^~^~^~^~^~^~^~^~^~^~^~^~^~^~^~^~^~^~^~^~^~^</w:t>
      </w:r>
    </w:p>
    <w:p>
      <w:pPr>
        <w:pStyle w:val="PreformattedText"/>
        <w:bidi w:val="0"/>
        <w:spacing w:before="0" w:after="0"/>
        <w:jc w:val="left"/>
        <w:rPr/>
      </w:pPr>
      <w:r>
        <w:rPr/>
        <w:t>^~^                                                                         ^~^</w:t>
      </w:r>
    </w:p>
    <w:p>
      <w:pPr>
        <w:pStyle w:val="PreformattedText"/>
        <w:bidi w:val="0"/>
        <w:spacing w:before="0" w:after="0"/>
        <w:jc w:val="left"/>
        <w:rPr/>
      </w:pPr>
      <w:r>
        <w:rPr/>
        <w:t>^~^                                                                         ^~^</w:t>
      </w:r>
    </w:p>
    <w:p>
      <w:pPr>
        <w:pStyle w:val="PreformattedText"/>
        <w:bidi w:val="0"/>
        <w:spacing w:before="0" w:after="0"/>
        <w:jc w:val="left"/>
        <w:rPr/>
      </w:pPr>
      <w:r>
        <w:rPr/>
        <w:t>^~^                             P I R A T E S !                             ^~^</w:t>
      </w:r>
    </w:p>
    <w:p>
      <w:pPr>
        <w:pStyle w:val="PreformattedText"/>
        <w:bidi w:val="0"/>
        <w:spacing w:before="0" w:after="0"/>
        <w:jc w:val="left"/>
        <w:rPr/>
      </w:pPr>
      <w:r>
        <w:rPr/>
        <w:t>^~^                                                                         ^~^</w:t>
      </w:r>
    </w:p>
    <w:p>
      <w:pPr>
        <w:pStyle w:val="PreformattedText"/>
        <w:bidi w:val="0"/>
        <w:spacing w:before="0" w:after="0"/>
        <w:jc w:val="left"/>
        <w:rPr/>
      </w:pPr>
      <w:r>
        <w:rPr/>
        <w:t>^~^                                                                         ^~^</w:t>
      </w:r>
    </w:p>
    <w:p>
      <w:pPr>
        <w:pStyle w:val="PreformattedText"/>
        <w:bidi w:val="0"/>
        <w:spacing w:before="0" w:after="0"/>
        <w:jc w:val="left"/>
        <w:rPr/>
      </w:pPr>
      <w:r>
        <w:rPr/>
        <w:t>^~^                         Complete Documentation                          ^~^</w:t>
      </w:r>
    </w:p>
    <w:p>
      <w:pPr>
        <w:pStyle w:val="PreformattedText"/>
        <w:bidi w:val="0"/>
        <w:spacing w:before="0" w:after="0"/>
        <w:jc w:val="left"/>
        <w:rPr/>
      </w:pPr>
      <w:r>
        <w:rPr/>
        <w:t>^~^                                Courtesy                                 ^~^</w:t>
      </w:r>
    </w:p>
    <w:p>
      <w:pPr>
        <w:pStyle w:val="PreformattedText"/>
        <w:bidi w:val="0"/>
        <w:spacing w:before="0" w:after="0"/>
        <w:jc w:val="left"/>
        <w:rPr/>
      </w:pPr>
      <w:r>
        <w:rPr/>
        <w:t>^~^                                   of:                                   ^~^</w:t>
      </w:r>
    </w:p>
    <w:p>
      <w:pPr>
        <w:pStyle w:val="PreformattedText"/>
        <w:bidi w:val="0"/>
        <w:spacing w:before="0" w:after="0"/>
        <w:jc w:val="left"/>
        <w:rPr/>
      </w:pPr>
      <w:r>
        <w:rPr/>
        <w:t>^~^                                                                         ^~^</w:t>
      </w:r>
    </w:p>
    <w:p>
      <w:pPr>
        <w:pStyle w:val="PreformattedText"/>
        <w:bidi w:val="0"/>
        <w:spacing w:before="0" w:after="0"/>
        <w:jc w:val="left"/>
        <w:rPr/>
      </w:pPr>
      <w:r>
        <w:rPr/>
        <w:t>^~^                               THE ENFORCER                              ^~^</w:t>
      </w:r>
    </w:p>
    <w:p>
      <w:pPr>
        <w:pStyle w:val="PreformattedText"/>
        <w:bidi w:val="0"/>
        <w:spacing w:before="0" w:after="0"/>
        <w:jc w:val="left"/>
        <w:rPr/>
      </w:pPr>
      <w:r>
        <w:rPr/>
        <w:t>^~^                                    OF                                   ^~^</w:t>
      </w:r>
    </w:p>
    <w:p>
      <w:pPr>
        <w:pStyle w:val="PreformattedText"/>
        <w:bidi w:val="0"/>
        <w:spacing w:before="0" w:after="0"/>
        <w:jc w:val="left"/>
        <w:rPr/>
      </w:pPr>
      <w:r>
        <w:rPr/>
        <w:t>^~^                              VISION FACTORY                             ^~^</w:t>
      </w:r>
    </w:p>
    <w:p>
      <w:pPr>
        <w:pStyle w:val="PreformattedText"/>
        <w:bidi w:val="0"/>
        <w:spacing w:before="0" w:after="0"/>
        <w:jc w:val="left"/>
        <w:rPr/>
      </w:pPr>
      <w:r>
        <w:rPr/>
        <w:t>^~^~^~^~^~^~^~^~^~^~^~^~^~^~^~^~^~^~^~^~^~^~^~^~^~^~^~^~^~^~^~^~^~^~^~^~^~^~^~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I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a complete and comprehensi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Great Age of Buccaneering in the West In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he years 1560 and 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 era of new kings and empires, of new tests of strength and pow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day when a man could rise from humble beginnings and be knigh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ve and daring service to the Crown.  Now you can be such a man in PIRATES!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of hot-blooded swashbuckling across the Spanish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ansported to the Caribbean as it was in the heyday of smugg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, buccaneers and pirates. All the skills real men needed for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ss are present, in real-time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IRATES! you navigate the wide Caribbean by guess, comp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sun sights with your astrolabe. In peace or battle, your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can spell the difference between a profitable journey and a watery gr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comes to battle, you must do what real buccaneer Captains did -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 from the front, sword in hand, until you meet and defeat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This is a new type of game, an action simulation.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re based on how men actually did them, such as sailing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ing with 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ibbean is a canvas of grand adventure, from the treasure-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shes of Sir Francis Drake to the piratical plunderings of the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Morgan (whose name still graces a brand of Jamaican rum). Like thes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cuss politics with provincial governors, sneak into tow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destine smuggling arrangements with local merchants, cross s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 noblemen of all nationalities, rescue helpless waifs from vil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tions, even find a beautiful wife! When you accumulat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, land, honors, and satisfaction, you can take a pleasant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your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ATES! brings alive the grand scope of a venturesome and bygone age.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icroProse simulation, extensive research into the details of pl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ships and battles brings you unparalleled realism. PIRATES! go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ntasy and touches the reality of an exciting page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 to learn PIRATES! while playing, consult your "Capt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sheet". If you like to understand the concepts before you begin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"In the Beginning" and read all of Book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to Cap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BEGIN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 of new Kings and Emperors are rising in Europe. New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nd for the ambitious man. There are reputations to be made, fortu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, beautiful women to wed, and with royal favor you may even gain a pa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ility. "Duke of the Realm" has a fine sound to it, does it not?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hen glorious careers can come from a humbl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your adventure, load the game (see your "Captain's Broadshee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ructions, including troubleshooting instruction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loading). To make a choice, move the pointer on the screen (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, mouse, or keyboard cursor keys, as appropriate)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prefer. To select the highlighted option, pres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You need not wait for the "Press to Continu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YOUR GOA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humble start, you are seeking to make your fortune in the West In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retire to a life of wealth, ease, and high status.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etirement is a sum of your personal fortune, your rank, your 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putation, the wife you marry (if any), and whatever especially p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befall you during the course of you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y voyage, when you return to port and divide up the plun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ire. If your health permits, you can leave retirement and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 again, should you wish to try for more. As you learn the gam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"trial retirements" to understand this. See "Your Career o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" for more information about your retirement and future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a retired character in a "Hall of Fame".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formatted save-game disk for this. Use the save-gam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at any port under check information) to format a disk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's Broadsheet" for more information on sav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PPORTUN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player should select START A NEW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a New Career begins a complete adventure, from your first arriv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World to your well-earned retirement. This is the "standard" g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for quit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a Saved Game allows you to resume any game in progres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ave-game disk until instructed on screen. See the "Capt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sheet" for how to create and use a 'saved game'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 Famous Expedition is a "short game" where you command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. These expeditions are usually large, but end whenever you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nder. Famous expeditions are not for a novice - doing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model can be a very challeng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EXPEDI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of San Juan de Ulua              The Silver Train Am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ohn Hawkins, 1569)                    (Francis Drake, 15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easure Fleet                      The Sack of Maracai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iet Heym, 1628)                       (L'Ollonais, 16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g's Pirate                       The Last 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nry Morgan, 1671)                    (Baron de Pointis, 16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player should try a career rather than a famous expedi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 is a short, self-contained adventure that ends when you div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t. In reality these expeditions were commanded by an experien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ful leader. To do well, you also should be an experienced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awkins, 156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airly difficult situation. You have a large, powerful squad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 a totally Spanish Caribbean. The only friendly ports ar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s. In reality, Hawkins tried to be a peaceful trader (someti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point - a most peculiar combination), and failed. See Famous Exp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backgr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Drake, 157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difficult situation. Like Hawkins, you are f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panish Caribbean, but now you have a small force. In realit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alse starts, Drake's boldness and bravery made him successfu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Expeditions for additional backgr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t Heyn, 16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fairly easy situation. You have a balanced task force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bly positioned to intercept Spanish treasure galleons off the Hava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orida Channel. Equalling Heyn's feat of ambushing the entire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will take a combination of good luck and persistence at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 See Famous Expeditions for additional backgr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llonais, 166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airly easy situation. You have many potentially friendly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litarily weak Spaniards. However, duplicating L'Ollonais' achie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ing and plundering the entire Maracaibo region may prove tax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Expeditions for additional backgr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Morgan, 167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very easy situation. You have overwhelming forces,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bases, and an enemy already weakened by earlier raids. Morgan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Bello and sacked Panama. With any luck, so can you. Se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s for additional backgr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 de Pointis, 16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other very easy situation. You have powerful forc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are at their lowest militarily. Duplicating de Pointis'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k of Cartagena isn't too difficult. See Famous Expedition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HISTORICAL TIME PERIO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lver Empire (1560)                Merchants and Smugglers (1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lonists (1620)                War for Profit (1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ccaneer Heroes (1660)             Pirates' Sunset (16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player should answer No, Thanks. This automatically gives you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era for piracy: The Buccaneer Heroes (16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ibbean and the Spanish Main were a changing environment a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conomic power waxed and waned, new colonies appeared and ol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. The region gradually changed from total Spanish domin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0s, to a wild frontier for European colonization, and eventual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politan nexus in a new global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Empire (156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ra the Spanish Empire is at its peak. all the colonies (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some exception) are Spanish, all the major ports and trade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in. However, Spain's gains have been so great other Europe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to steal and plunder whatever Spain cannot protect. Because of Sp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ower, this is an extremely challenging era, and should not b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vices. See THE SILVER EMPIRE (1560 - 1600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&amp; Smugglers (16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a is very similar to The Silver Empire, but Spain is slightly w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bortive non-Spanish colonial ventures have begun, but the Caribb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essentially Spanish. Another change is the predominance of the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ing trade. Like the 1560s, this era should not be attempted by no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RCHANTS &amp; SMUGGLERS (1600 - 1620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lonists (162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a sees the first successful colonies founded by the enemies of S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panish power continues to decline. With these colonies prospec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and privateering are improved. Life is fairly challenging for would-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and privateers. See THE NEW COLONISTS (1620 - 1640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for Profit (164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a is the heyday for small, independent buccaneers.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nd economy are at their nadir, while new European colo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 throughout the Antillies. This period is a golden age (liter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dependent and resourceful man. It is an enjoyable era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 skill levels. See WAR FOR PROFIT (1640 - 1660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ccaneer Heroes (166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decades are the peak of swashbuckling adventure in the Caribb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wealth is reappearing, but Imperial military power remains a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lonies and ports abound, fortune-hunting sailors crowd the tav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lucky Captains. This classic age makes piracy a pleas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f every skill level. See THE BUCCANEER HEROES (1660 - 1680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' Sunset (168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a is the last for Caribbean pirate adventuring. European na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eriously events in the Caribbean. Navy warships are on patrol,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 are harder to find, governors are less tolerant. Enjoy this er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for it is the end of an age. This period is somewhat tough for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teresting and challenging for all others. See PIRATES' SUNSET (168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ATIONALI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ish Buccaneer               French Bucca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tch Adventurer                Spanish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player should select English Buccaneer.  Specific ro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period to period (no Dutch role is available in 1560). The ro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etermines where you start, what ship(s) you have,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, your initial wealth and reputation, etc. Your initial nationalit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you to support that nation (many of France's admir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during the 1680s were Dutch buccaneers!). Your acts speak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eds please a nation, a governor may reward you. If you anger a 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vernor can order his harbor forts to fire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is often a useful nationality. This nation supports private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th Century, and just as generously supported private col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in the nex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ch is the second classic Nationality for pirates. Although this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ess support to its sons overseas, it also gives them more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freedom of action. Furthermore, the growing 17th Century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on Western Hispaniola and Tortuga are ideal pirate b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ch is an exciting and different nationality. Except in the 1620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sailed as traders to the Caribbean, not as warriors. Of course,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ibbean, more than a few supplemented their trading with more vio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 pursuits. As a rule, Dutch traders tried to stay on the goo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and English, although this was not 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ish is the most challenging nationality. As a Spanish renegad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eak position, although in 1680 you can play the interesting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Guarda - the Spanish Caribbean coast guard who often acted liked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! In either event, Spanish origin is a pleasant change and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any name you wish, but you are limited to nine characters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urn' key to finish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entice              Journe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enturer              Swashbuc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player should choose Apprentice. This gives you the easi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environment for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entice gives the player maximum "aid" from expert subordinate offi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 the ship. This makes play easier, but whenever the party's l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, all these experts take rather large shares, leaving litt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eyman is moderately easy. The player's subordinates are less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still quite good), but your share of the loot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urer is moderately difficult. Your subordinates are mediocre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f the loot is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shbuckler is extremely difficult. Your subordinates are 'drunken g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ne' of precious little value. Of course, your share of the loo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ll at Fencing                Skill at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ll at Gunnery                Wit and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ll at Medic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layers may select what they please. Apprentice difficulty level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activities are fair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at Fencing gives you well-trained reflexes that make enemy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seem sluggish by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at Navigation make travel on the high seas fast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at Gunnery aids you during naval battles, making your broads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land on-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 and Charm is useful when dealing with governors and other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at Medicine helps you preserve your good health longer, and to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rom injuries. As a result, your career can las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ING TALE: TREASURE FLEETS &amp; SILVER TRAI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r early life unfolds, you are asked for a crucial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when the Spanish Treasure Fleet or Silver Train arrive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ty. The itinerary varies from year to year. The itinerari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ronological order later in this document. Be sure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nd don't mistake the Treasure Fleet for the Silver Train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the question correctly, then events will unfol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 If you answer incorrectly, you are warned about an un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Heed the advice and start over, otherwise you'll find you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 &amp; Per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imes the Treasure Fleet is not in the Caribbean, but in Seville, S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or another journey. similarly, at times the Silver Train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ibbean, but in Peru, loading silver and gold there. In both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to you. You'll have to wait until it reappears in the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FOOT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1530s onward, Spanish ships suffered from privateers and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, not only in the West Indies, but also in the Atlantic. Spain'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informally in the 1560s, was to "convoy" ships together in on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year the fleet ("flota") sailed from Seville in Spain, car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, troops, and European trade goods to the Spanish colonie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However, its principal purpose was returning silver from the m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ain (Mexico) and Potosi (Peru) to the Spanish government in Europ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wealth made the returning fleet a tempting target. Privateer and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frequently followed it, hoping to pick off stragglers. This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business, since a well-handled war galleon could (and sometimes 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tables and capture a pi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mule train roads along the coast of Terra Firma (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) moved silver and other goods toward the major ports of Cartag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Dios, and Puerto Bello. These trains carried produce and 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to be loaded aboard the treasure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EASURE FLEET                      THE SILVER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ana - Early October                  Cumana - Early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rto Cabello - Late October           Borburata - Lat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caibo - Early November              Puerto Cabello - Ear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 de la Hacha - Late November         Coro - L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bre de Dios - Early December         Gibraltar - Early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agena - Late December               Maracaibo - Lat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eche - Late January                 Rio de la Hacha - Early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 Cruz - Early February              Santa Marta - Late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ana - Early March                    Cartagena - Early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iago - Late March                   Panama - Late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rida Channel - Late April            Nombre de Dios - Early Octo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ana - Early October                  St. Thome - Early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cas - Late October                  Cumana - Lat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acaibo - Early November              Caracas - Ear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 de la Hacha - Late November         Pureto Cabello - L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Marta - Early December            Coro - Early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rto Bello - Late December            Gibraltar - Lat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agena - Early January               Maracaibo - Early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eche - Early February               Rio de la Hacha - Late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 Cruz - Late February               Santa Marta - Early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ana - Late March                     Cartagena - Late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rida Channel - Late April            Panama - Early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uerto Bello - Late Octo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6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cas - Early September               St. Thome - Early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acaibo - Late September              Cumana - Lat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 de la Hacha - Early October         Caracas - Early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Marta - Late October              Puerto Cabello - Lat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rto Bello - Early November           Gibraltar - Ear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agena - Early December              Maracaibo - L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eche - Early January                Rio de la Hacha - Early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 Cruz - Late January                Santa Marta - Lat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ana - Late February                  Cartagena - Early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rida Channel - Late March            Panama - Late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uerto Bello - Early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cas - Early October                 Cumana -Early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acaibo - Late October                Caracas - Lat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 de la Hacha - Early November        Gibraltar - Ear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Marta - Late November             Maracaibo - L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rto Bello - Early December           Rio de la Hacha - Early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agena - Early January               Santa Marta - Early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eche - Early February               Cartagena - Late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 Cruz - Late February               Panama - Late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ana - Late March                     Puerto Bello - Early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rida Channel - Late Apri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6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cas - Early September               Cumana - Early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acaibo - late September              Caracas - Lat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 de la Hacha - Early October         Gibraltar - Early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Marta - Late October              Maracaibo - Lat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rto Bello - Early November           Rio de la Hacha - Ear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agena - Early December              Santa Marta - Early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eche - Early January                Cartagena - Lat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 Cruz - Late January                Panama - Late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ana - Late February                  Puerto Bello - Early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rida Channel - Late M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6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cas - Early October                 Cumana - Early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 de la Hacha - Late October          Caracas - Lat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Marta - Early November            Maracaibo - L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rto Bello - Late November            Rio de la Hacha - Lat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agena - Late December               Santa Marta - Early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eche - Late January                 Cartagena - Late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 Cruz - Early February              Panama - Late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ana - Early March                    Puerto Bello - Early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rida Channel - Late 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NCING &amp; SWOR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Modern Europe was a willful and violent age. You discouraged thie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d injustice, protected your family, and maintained your hon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.  Whether challenged to a duel, or fighting your way through a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wl, skill with cold steel was simple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CONTRO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s here assume you are using a joystick (stick). If n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ptains Broadsheet" for your equivalen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on the right side of the battle scene, your opponent i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ttack, push the stick left, toward the enemy. Push high fo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horizontal for a mid-level attack, low for a low attack.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before and during the attack for a slower but more powerful s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rry, do not push left or right. Just push up to parry high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centered to parry mid-level attacks, and push down to parry low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reat, push the stick right, away from the enemy. You par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ing, and like normal parries, these can be high, mid-level, or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tic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use, press the pause key. To resume fencing, pres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k High      Parry High       Par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ash w/trigger)                   and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   |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     |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mid-level    \       |       /     Parry  mi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lash w/trigger)  ------ Parry ------       and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mid-lev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|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 |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Low             Parry Low         Par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lash w/trigger)                        and re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YOUR WEAP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types of swords are available: rapier, cutlass and longsword.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apons, a slash is twice as effective as a normal attack,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Of course, slashes take longer to execute. Your opponen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s. The color of your opponent's shirt indicates the weap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pier is a long, thin, flexible weapon with a sharp point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ed easily and thrust into a target with accuracy. It has a longer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ther weapon, but its strikes do the least damage (that 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more often to defeat the enem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tlass is a short, heavy, curved cleaver with a mean edge but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. Cutlass hits can be devastating (twice as damaging as a rapier)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popular weapon among untutore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sword is a classic weapon of medium length (longer than a cut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a rapier). Its attacks do more than a rapier, but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OF FENC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ll active men of your time, you are a trained swordsman. Att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movements, including wrist, arm, body, and footwork are a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owing or kicking a ball. Put together, these motions form "combin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attack, parry, or retreat in various ways. Each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to two second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battle, victory depends on selecting the best combinat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an attacking combination fast enough, you can block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combination, or counterattack with a combination that exploi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hit" occurs whenever an attack connects. You'll see a flash and a h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when you hit. Each hit weakens your enemy and demoralizes his fol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eat from battle is easy. Just select retreat combinations until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screen. This ends the battle. Of course, you lose whatever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over and your reputation suffers. On the other hand, when fa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ful enemy, retreat is often better than def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ic &amp; Surrender occurs whenever a leader in "panic" is hit. It also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battles when a leader's forcer are reduced to just one ma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hit. Striking a man who surrendered is an unchivalrous deed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 him to rise and figh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ices are advised to select a cutlass and just keep attacking, high,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ddle, relying on the large damage done with each hit. However,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efend yourself with some parry combinations, a weapon with more r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longsword or rapier,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bination is different swordfighting maneuver in combat. As a fe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a combination and your body automatically makes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attacking combinations include forward-moving footwork. Therefor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gainst your opponent, select an attacking combination. Similar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ing combinations cause you to back away from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ing High takes the longest period of time to execute, but has an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ach. If it hits, this combination does twice the damage o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ing Mid-Level is a faster slash, but slower than normal att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ies. If it hits, this combination does double the damage o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ashing Low is the fastest slash, but has a slightly shorter reach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, this combination does twice as much damage as 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High is a moderately fast attack that exploits the poi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dge of a weapon. It has a longer reach than mid-level or low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ashes. If it hits, this combination does half as much damage as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king Mid-Level is the second-fastest attack. It also emphas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ather than the edge. Therefore, if it hits this combination on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s much damage as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Low is the fastest attack, but has a slightly shorter reac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Like high and mid-level attacks, it uses the point. Therefor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is combination only does half as much damage as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rying High counters any high combination, attack or slash. A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re slower developing than mid-level or low, defensive fighter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"on guard" in a high p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rying Mid-Level counters any mid-level combination, attack or sla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ic "on guard" position to which many swordsmen return. A fenc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this position to any other position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rying Low counters any low combination, attack or slash.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men periodically stand "on guard" in a low parry, since low at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Parry &amp; Retreat combines the standard high parry with backpedal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that move you away from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Level Parry &amp; Retreat combines the standard mid-level par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edal foot movements that move you away from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Parry &amp; Retreat combines the standard low parry with backpedal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that move you away from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IN BATT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few of your battles are man-to-man duels. Most of the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your stalwart crew against the enemy. As you duel the enemy l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wmen are also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its against the enemy leader, and his against you, change th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ide in battle. Morale levels run from WILD! (the best)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TRONG, FIRM, ANGRY, SHAKEN and finally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fight, a battle rages around you. The rate each side s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depends on their strength and their morale. If moral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 force with superior numbers will inflict more casualti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ior force that has high morale can avoid casualties and inflic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on a larger force with very low morale. Therefore, morale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numerical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&amp; Surr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ead your men into a retreat from battle by retreat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occurs when you inflict sufficient hits on an enemy leader in "pan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've reduced the enemy to just one remaining man and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(regardless of morale). Of course, the same could hap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IRS OF CAPT'N SYDNE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a buccaneer captain is nothin' but a big bully. Unschooled in fe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d carry a sharp cutlass and swing away, knowing that a spine-splittin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'd more than a half dozen rapier thrusts. I hear Blackbeard himself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used a cutlass, was run through several score times by a rapi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l. He'd not lasted so long with a cutlass in his gizzard, 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'm no fencing master, but I had some schoolin' in the art o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. I'd use a cutlass to terrify poor, inept merchant Captains, slashin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chopin' 'em down quick as a slipped anchor. 'Gainst most opponent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 longsword. Toledo steel it was, with a fine balance and nic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rious fight I'd not slash much, since it slowed me down and expos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. Now I know rapiers are all the rage now, and their extra r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y. But it takes too bless'd long to do in the oppositio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rown p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f'n I 'twas leadin' my men 'gainst greater numbers, me tactic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I remember bein' boarded by a war galleon commanded by an Admi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r somethin'. Long fancy name, he had. sure to be a good fenc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and he was. But outnumbered as we were, I had ta' strike quic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attle goin' our way, or me mates would've been slaughtered 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I's grabbed a cutlass and charged that Don, howlin' like a demo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gged off a couple rapier pricks and got right in eye-to-eye, slashin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 legs. That took some stuffin' out of him right quick! With them pap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n and panicy like, it didna' take long to polish '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FOOT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Man as 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turbulent time there were more clergymen than sheriffs!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his own property and person against thieves and banditr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often could not. It was the rare man who went without som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men settled disputes "quietly" in duels, rather than throug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 (a medieval practice the Crown frowned upon). Commoners used st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crude spears, large knives and such. Where available, the heavy cut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ideal weapon for a stout but untutored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al Front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in the colonies was even more unruly than the homeland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especially true of the English and French colonies, largely 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victs, fortune hunters, deadbeats, religious fanatics, and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land was happy to see off. Furthermore, in the colonies the land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sent or nonexistent. In Europe every square inch of land w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bleman's demise, and he or his family usually lived just up th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enforce ancient feudal custom and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arms existed in this era, but were still newfangled weapons of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dubious reliability. Throughout the 1500s firearms were fi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burning match. Reloading was a long, laborious process that requir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r more, complicated by the need to handle loose gunpowder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a lighted match! The flintlock and trigger (invented in 1615 in 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by hunters, sportsmen, and probably buccaneers by 1630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reliable enough for military use until 1670. In battle you migh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aded pistol or three, but you relied upon your sword, not your gun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sketeers of Dumas' Three Musketeers (based on events in the 1620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heir swords, despite being members of the most elite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the entire French ar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VELLING THE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ibbean is a wide, warm, and pleasant sea. Idyllic tropical isl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h jungled shores contain in its steady currents. Stretching ov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miles, the water is a broad highway between mainland ports,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and hidden ancho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ravels                Par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 Status                 Ship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s                           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Sun Sight    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information about your situation by selecting CHE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own, or by pressing the joystick trigger, mouse button,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depending on your computer) while travelling around the Caribb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ravels returns you to your previ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Status shows what your group owns and the attitude of your men (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, unhappy, or angry). Beware of mutiny if the men remain angry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defections if you run out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Status shows your standing with each nation, and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age, health, wealth and reputation. If your health is poo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ced to retir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Log recaps your activities and travels, with notes ab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found. If you're confused about recent events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 is a file of all your map fragments to buried treasu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locations. Initially you have none. You'll find that all map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(buried treasure, hidden plantation, etc.) in the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's a secret map, so parts may be missing. Once you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o the spot where you think the object is to be found, you must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e object (see SEARCH optio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 provide all available information about the various towns an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ribbean. Just point to a name and press the joystick trigger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return key (as appropriate) to see more information. If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such as a pirate attack or a new governor) radically 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town you'll find "no information available" until you either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or purchase new information from a traveller in a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Sun Sight allows you to spend the day plotting your posi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abe. An explanation of this technique is found 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means you'll spend a day searching for treasure or othe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t your present location. If you're in the right spot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p fragment, you'll find what's there. Without a map frag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nd nothing. This option is not available if you are at sea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Game allows you to save the game in progress.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are in a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ROUND TOW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it the Governor              Visit a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 with a Merchant           Divide up the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Information               Leave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Govern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sit to the governor's mansion may be useful. He can tell you with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tion wars and allies. He may make special offers or awards. With lu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prestige, you may meet his daughter. However, the govern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much time entertaining coarse sea dogs like you. Once you have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or of a town, don't expect to gain admittance agai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a Tav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verns are a place where you can recruit additional men for your crew,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, purchase detailed information from travellers, and perhaps me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ing people. You can visit a tavern again and again, drow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s in drink while time passes. however, you'll notice that new crew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terested in signing up with an old 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ith a Merch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explain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up the Pl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aptain, you get a fixed percentage of the party's wealth (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s with difficulty level). The remainder is divided among the cr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not only is the plunder divided, but also the ships,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and cannon on them. The crew always disperses with their newfound w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you with just your flagship and its share of the provi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. After refitting your ship (which takes a few months)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your ban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information about you, your party, and the curren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ceding sub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rty departs from the town, ready to either set sail or march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,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WITH MERCHA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rchants in a town can buy and sell food, European good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port crop (hides, tobacco, or sugar, depending on the era)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buy ships and cannon, but almost never have any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or sell any item, move the pointer up or down to select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item. Then move the pointer left to move items onto your shi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mount of gold is automatically given to the merchant)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right to sell items to th merchant (the appropriate amount of gol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ved from the merchant to you). When items are bought and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left in your hold is also adjus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f you have more than one ship, you can sell the extra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damaged ships, you can pay for their repair. I If you s�;��l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you may start trading with negative space in your hold (more carg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). In this case you must sell at least enough items to bring the sp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BY SE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avelling your party moves over the land and seas of the Carib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"Captain's Broadsheet" for a detailed description of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hip is on the coastline and your party of men is touch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sail. Use the Set Sail control to select one of the eigh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set s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et sail,, controls change. You will remain on cour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controls. In addition, you can turn right (starboard)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port) as you desire, like a rea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eed of a ship depends on how the wind blows against it. Trav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wind is always slowest. Travelling with wind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from the rear is generally the fastest. Each type of shi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"point of sailing" (the wind position at which the ship deve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). What with shifting winds and periodic storms, sail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little judgement an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fleet of many ships, the entire fleet travels at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arges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use your travels (to deal with the minor details of lif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Main) press the Pause key. To resume, pres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uds travelling overhead indicate the direction of the wi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significantly. Clouds are storm fronts that provide strong, fast w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ar, but may trap our ship if you sail to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als &amp; Re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where the sea breaks across shallow reefs and shoal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these, one of your ships could lose its bottom. Pinnaces and s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ery shallow draft, allowing them to sail across the hazar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nly anchor in shallow, coastal water. Do this by sail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coast. The ship automatically stops and your crew disembar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at a town, you have special choices (see Arriving at a Tow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Get Information key to temporarily pause your travels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ee INFORMATION, earli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r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at least eight (8) men to sail a ship. If you hav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men per ship, your men will aband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 TRAVE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party is on land, you can move in eight directions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's Broadsheet" for details on controls. Of course, the land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less jungle, swamps and mountains, making overland movement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ving on land your party can carry only as much as you can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A TOW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l into Harbor                Attack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eak into Town                 Leave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l into Harbor means that your ships sail peacefully up to the qu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available only if you arrive at the town by sea. If the tow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ed by a fort, the fort may open fire on your ships if that 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. If the nation is wary, the fort generally will not fir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 personally dislik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ch into Town means that your entire party walks into town ope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ly. This option is available only if you arrive by overland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Town has different effects, depending on whether you arrive b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y land, you will attack the town overland. If the town has a f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(and brave enough!) garrison, they may sally out and me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n a land battle outside of town (see PIKE &amp; SHOT,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). Other times the troops may sit in the fortress or town, forc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d your men against them in close-quarters hand to hand comb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ING &amp; SWORD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y Sea, you flagship will have to fight a naval battle against the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ROADSIDES, later in this document for details). Your goal is to s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the shore near the fort, so you men can land and storm the seawar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tress (see FENCING &amp; SWORDPLAY). Naturally, this is rather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th the fort's guns firing a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ak into Town means that you hide your ships in a nearby cove and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ck streets at night with a few trusted men. If you are afr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from the forts, this is an excellent way to get inside and do some qu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However, if your reputation is large, you may be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. If that happens, you must fight your way out of town, or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neak into town, the need to keep your identity secret prev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ruiting men in a tavern. In addition, the party's loot is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ip, preventing you from dividing the pl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own returns you to travelling about the Caribb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UN SIGHT &amp; FIND YOUR POSI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oting the sun" with an astrolabe is a technique for fi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. A latitude scale appears on the side of your map of the Caribbe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strol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"Captain's Broadsheet" for information on how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abe. It can be moved left or right, and it's platform can be mov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strol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oal is to move the astrolabe beneath the sun and raise the platfor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touches the bottom of the sun. To get an accurate reading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noon (when the sun reaches its highest point). Many Captai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unsights during a day, to insure they get a good noon s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cloudy weather makes sun sighting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Reckoning Longit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tude (east-west position) can be found only through dead reckon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n apprentice captian, your expert sailing master provides a d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ing estimate. Otherwise, you must make your own guess, based on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travelling east or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IRS OF CAPT'N SYDNE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e first voyage, sailing as a 'prentice, al seemd easy. I'd ju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and we'd sail there. If'n I was uncertain about our position,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un sight, d'ye see, and the sailing master'd reckon out Longitud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ease. But come time to divide the plunder, and I found my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tting three pieces o' eight to my one. No profit in that, thinks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'venturing next time with fewer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t took me a bit o' times to learn better those chores that'd c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efore. But 'twas all worth it, the time I sailed from Port Roy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cao, sou' by sou'east, and made a dead perfect landfall! But bi'go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 to windward, to the Caribbees say, 'twas always a tiresome bit. After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Providence isle back from the Dons,...oh, Santa Catalina they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?...anyway, that harbor made a nice place to divide the loot and se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low prizes. I'd just hold onto me handy sloop. A quick refit we'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ind to Barbados, see, with not one square-rigger to slow us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got right sneaky about getting what I wanted at ports. As any s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, any ol' anchorage'd do for repairs; but to move plundered sug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, my favorite device 'twas sailing to some big, wealth port, then sn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rade with the merchants. Spaniards weren't much for this in th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, but narry an Englishman, Frenchman, or Dutchman lived who'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i' honest Capt'n Sydney! Let 'em sense a profit, and they'd be at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and hand what the gov'ner thou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te, I remember those times I'd visit the gov'ner hi'self. Go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down on war and allies and the like, sometimes even a dinner, or a nic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'n he liked me. Aye, and his ugly daughter, all religious like...she'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nin' on me, happy to tell every little secret in her blessed little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d a more sense than marryin' the dear, let me tell 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, well, then I got famous, and had ta' stop al this sneakin' bout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well known. If the gov'ner took a dislike ta' me face, one step into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ards'd be swarming. Price of success, mate, took half the pleasu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FOOT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ibbean is a warm ocean. The water surrounding the islands st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77 degrees F. This steady sea temperature maintains a pleasant cl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rounding land, although weather and elevation caus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. The most extended period of bad weather occurs in the su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from June to November, with hurricanes not uncommon in the lat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seasons, the prevailing winds are trade winds coming from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local, temporary variations are no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&amp; Pa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ic sailing pattern in the Caribbean was to ent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e Islands (Lesser Antilles), put into ports along the Spanish Mai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line of Terra Firma), swing northward into the Yucatan Channel north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the North Atlantic prevailing westerlies back to Europe. Alo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the Florida Channel was the point of maximum danger. Unwary cap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riven upon the Florida coast, or tack too far upwind and becom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acherous Bahama sh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ADSIDES: THE TACTICS OF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T SE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l Ho! Your first sighting of an enemy ship is its sails and mas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horizon. Continuing your voyage is a nearly foolproof way to ev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Investigating the sail means you automatically close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vestigated the sail, you'll now see the whole ship. If you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now, you may evade contact, but maybe not. Instead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, which closes the range further, allowing you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er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other ship hoists its colors, you can try to sail away peac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longside and talk over the latest news, or attack her. If the shi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or pirate-hunter, it may recognize you and attack, regardl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Flag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attle occurs and you have more than one ship, you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your flagship. The ship you select fights the battle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  to the left, you have four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44 men and 10 cannon ready for   | your fleet: a merchantman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Winds are light. Which ship will  | sloops (one damaged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and?"                             | pinnace. Any one of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man                       | your flagship. Consider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op                             | carefully, since the type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op (damgd)                     | you're sailing can b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nace                           |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men and guns available for battle is a theoretical figu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agship is small, you'll find the number of men and guns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the ship. See "A GAZETTEER OF SHIPS" for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hip. Furthermore, it takes four (4) or your crewmen to man each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rew is too small, you may have fewer than the maximum number of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you select remains your flagship until the next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T SE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ncounter leads to battle, the scene changes to a ship-against-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. The color of a ship's hull matches the color of it's name below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's Broadsheet" for specific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uvering in battle is similar to travel by sea. You can turn right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remain on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either Set Full Sails for maximum speed in battle, or Redu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ails for lower speeds with much less risk of rigging damage.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with battle sail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road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the Fire Broadside key to shoot. Your gun captains automaticall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ship nearest the enemy. Remember, your guns are moun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right sides of the ship. Therefore, to aim your gun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hip so its side faces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broadside is fired the gun crews reload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speed depends on morale of your crew. A happy crew load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happy one. Enemy reloading speed depends on the quality of their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ships, pirate-hunters, and pirates have better quality crews than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men and cargo fluyts). Reloading is temporarily halted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ils - the gun crews are needed to aloft to handle the s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gunfire varies with the number of guns firing, a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it. For example, an broadside from a 20-gun ship into a galleon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ect while the same into a pinnace might leave her a flaming wr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use key to halt the action, and again to resu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B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scape from a naval battle, sail away from the enemy. Once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hips is large enough, the battle ends automatically. In additio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ction, nightfall may end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scape from battle and the enemy ship is undamaged, you may 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enemy pursuit. This is only a danger if you have two or mor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ple &amp;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ail your ship alongside or into the enemy, the ship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ple for a boarding battle. You must lead your men into the figh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ING &amp; SWORDPLAY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S &amp; PLUN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in a battle at sea, you can either take the enemy shi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(send a prize crew), or you can just take its cargo, while bu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the ship itself. After the battle you'll get a report about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armament and capacity, as well as the empty space remaining in th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taking a ship prize is useful, since you can sell the sh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ts cargo at a friendly port. This disadvantages are that a 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 prize will slow down your entire fleet (Spanish galleons and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hips are especially slow sailers). Furthermore each priz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(8) men to handle it. This means eight fewer men available for ba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capture a 100-ton merchantman and you only have 8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available in your fleet now, and the merchantman is full of c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enough space for everything. On the other hand, it'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hantman will be completely full, and she may slow down your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. If speed is important to you, perhaps you should sink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whether you take the ship prize or sink her, you mus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sh to plunder and call your won, and what you wish to leav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row overboard). You'll automatically take all the gold from the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its value, gold weighs virtually nothing, and therefo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your cargo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goods to your ship, or throwing things overboard,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rading with merchants. To transfer items to your ship,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until it is on the correct line, then flick it to the lef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your ship, or to the right to leave thing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HIBIOUS ASSAULTS ON TOW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ail into a town and select Attack Town, you begin an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on that town. In an assault, your flagship must sail up to the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ing the town, touching land as close to the fort as possible. If you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r away, the men will refuse to march and the assault ends in fail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nd close enough, the men jump ashore and storm into the fort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ght on he battlements (see FENCING &amp; SWORDPLAY). The number of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assault is limited to the number that can f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normal sea battles, you can retreat (end the battle) by sail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IRS OF CAPT'N SYDNE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ains todays are all lily-livered cowards! In my time, 'twas wa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aptain that he could take a galleon with a pinnace. Aye, I did it m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ucatan. 'Twas a laggardly galleon from the Treasure Fleet, beating u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ana. We took the weather guage, danced around her broadsides, gave 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annonades into the stern, and boarded 'em. Our firen' had the Don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ralized already - I bloody'd 'em some, and the battle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 my opinion that yer main choice is the flagship. 'Gainst a fore'n'-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 ye need similar, sloop preferred. Otherwise they'll just escape up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down fluyts and merchantmen 'tis oft a job for a fore-'n'-aft ri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ight dangerous using such 'gainst a frigate or galleon.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sides and yer swimmin' with wood chips. Besides, in strong winds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er on broad reach outruns a fore-'n'-aft. Suchlike times, I of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-rigger meself, so the swabs don' take a powder and disappe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'm engagin', I always rig full sails and get a broadside into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t' slows 'em down. With all me sail set, I dance 'bout 'em smar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urse, this is right dangerous work, wince I canna' afford to take any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ise I'll lose plenty of sail and perhaps a mast. I've seen other Ca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broadside to broadside under battle sail, poundin' away. Then I'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fellows who hardly fire a cannon. They sail up and boar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' t' cold steel. So 'tis really a matter of temperment, d'ya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most terrifyin' battle was the time we sailed into Caracas, looki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fort from seaside. Those two forts mounted 24 cannon. I'd a merch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lag, givin' an even match in firepower. But we was approachin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 on the quarter or towards the bow some. I had me choice of sailing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taking it wi' no chance a' reply, or turning a broadside but fall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ind. We tride a couple braodsides 'n' knocked out a few guns, but l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. Soon we was a' fallin' off seriously, the hull leakin', and no w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ind. Befor' we was sunk I put back out to sea, poorer but wiser. 'T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anyway - the bloomin' fort 'ad me outnumb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FOOT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rand's Galle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635, Pierre Le Grand and 28 men were lost somewhere off the we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paniola, rudder broken and their pinnace leaking. At dusk they sigh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ing Spanish galleon. They crept up to her in the twilight, keep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stern and away from the formidable broadside power of the huge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lose enough, Le Grand and his men bored holes in their unsea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and climbed up the Spaniard's stern in a do-or-die assault. They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rised Spanish Captain in his cabin, playing cards. He was 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try pinnace was no threat to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hips make their best speed in different directions. Fore-and-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ed ships (Pinnace, Sloop, Barque) do best on a broad beam reach, or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. Square-rigged ships (all others) do best on a broad reach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each. In light winds smaller ships are often faster, while in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bigger, heavier ships sail faster if the wind is in an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See the GAZETTEER OF SHIP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upwind (closer to the wind source) than another has the "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ge". With this advantage a ship can run downwind and rapidly attack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, while the enemy must laboriously tack upwind to reach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guage was especially valuable protecting for smaller ships.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and-aft sails allowed them to sail into the wind fast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often had oars to permit movement directly into the wind. A smal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eather guage can tack back and forth across the bow or ster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 ship, firing broadside after broadside with imp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KE &amp; SHOT: THE TACTICS OF LAN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, French and Dutch pirates were no fools. They knew that the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Spanish ships originally came from Spanish towns. But ga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 meant they had to overpower small armies of Spanish regular and mili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, then storm powerful for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N L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party marches overland into a town and selects "Attack the T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's defenders may form a small army, march out, and meet you 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If the defenders are especially cowardly or weak, no lan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- your men storm into the fort or the town's st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your forces on land is different from all othe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&amp; Shot warefare is quite unlike other fighting. Please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arefully and see the "Captain's Broadsheet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and battle your party is divided into two or three group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orders to each group separately, or give the same order simultane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 A GROUP key shifts your control from one group to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group changes color on the map, and their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appear below. Press again to select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L GROUPS controls move all groups (not just the selected grou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eight directions. This is the only way to move your forc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is key to pause the battle. Press it again to resum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 fight automatically when in range. You do NOT have a "fi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ck" control. After all, a band of pirates is hardly a disciplin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! Your men can fight in two ways. They fire muskets a short dist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lee with the enemy in hand-to-hand combat. In melee combat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, not just those armed with mus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t fire occurs when your men are stationary. Each group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enemy within range and fires. If no enemy is within range, tha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re. Remember, your men cannot fire while mo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ee Combat occurs whenever your men move directly into an enemy gro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 You can continue moving while the melee rages. Although you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defenders are on foot, some larger Spanish towns field cavalr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e fast and are excellent melee fighters on open ground. Cava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acks long-range muskets and is hindered greatly in w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 in woods and within a town are invisible to the opposition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nemy troups disappear in such situations. When you are in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own, the enemy loses sight of you. Use this to your advantage by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along the edge of a woods or town, then luring the enemy in r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ing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ods, town buildings, and marshlands slow down all troops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 and buildings provide cover from enemy fire. This means the troop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asualties and cannot be hit at long range. Enemy forces ha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boats available, allowing them to sail quickly over water. You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st wade through the sh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roup has a separate morale level. Morale ranges from STRO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) to FIRM, ANGRY, SHAKEN, and finally panic (the worst). Whe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s they run away from the enemy, regardless of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casualties will demoralize a group, while a respite from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morale. Troops out of battle recover their morale faster than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nemy fire 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ss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oal is to move your men onto the enemy fort. When you do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eld fighting ends and a swordfight on the ramparts decid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urrenders the city, or your attack fails (see FENCING &amp; SWORD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eat from the battlefield by moving off the edge of the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groups. This ends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IRS OF CAPT'N SYDNE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best battle was gettin' revenge on Caracas for the beatin' their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flagship. We went ashore a bit east and marched along the coas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ard, gov'ner or some such, rallied their troops and marched to stop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split into two groups. The quartermaster and all our best musket-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cover in the edge of a woods, overlookin' a marsh. Then me with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danced around in a field just beyond the marsh, howlin' and carryin'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in' us weak and stupid, the Spaniards charged toward us. Their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marsh first and blam! They was droppin' like acorns in a storm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d we'd 'em decimated and panicking back to town. Then we d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ed some more and their infantry came up. The Dons stopped in the mar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re, brave like, but we had the cover, and when me mates came up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ore muskets too. They tried to close to hand-to-hand, but it 'twa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' in the marsh, and they was droppin'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we keep tradin' lead with those Spaniards 'till they tired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home. Withe a yell we poured out of the trees in hot pursuit. 'T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hase, but we overran 'em in the town just below their fort, cuttin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somethin' fierce. Stormin' the for was child's play then, as they'd h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left for the garri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 pretend to be a great general. Me and my mates don' know a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 from a countermarch. But those Don's fall for ambush like b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. Worked like a charm every time. "Cept the time one of our parties l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to the wilderness while the other sneaked to town and st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hilest they were away! But that, matey, I did right rarely.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to bury them papists outside the walls, rather than face them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 within their fort. After all, fort stormin' 'twas a right ch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; belike 'cause the men insisted that I take my place at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in' par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FOOT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e &amp; Shot Warf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d warfare in the 16th and 17th Century saw the supremacy of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after the long reign of the mounted knight. In Europe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cio was the great military system of the 16th Century, as formid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y as the Roman legions. The Tercio was a solid block of pikemen,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anks deep. It developed an awesome power charging forwar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nvincible bristling defense against cavalry. Men with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quebuses and the heavier muskets) formed loose groups at the cor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upported fire and softening the enemy for the pikemen's punch. Bayo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xist and a firearm took over two minutes to reload.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ction threatened, the musketeers retired behind the pikemen.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cios were built f well-drilled, professional soldiers, ready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complex drill evolutions that maneuvered the cumbersom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and their supporting musketeers. This military system was wid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 throughout the 16th and 17th Centuries. As firearms impr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musketeers gradual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est Indies the slightly faster-firing flintlock musket wa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privateers and buccaneers decades before regular troops were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The buccaneers had uncommon accuracy and skill with the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relied on them for hunting ashore. Buccaneer firepower wa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accurate on earth at the time. Furthermore a risk-all, gain-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made buccaneers ferocious opponents in melee. No wonder many Spani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from the crack-shooting, cutlass-wielding berserkers of Tortuga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 weakness of the buccaneers was cavalry. Their firepo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to stop an organized, disciplined cavalry attac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avalry in America was an undisciplined militia force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s more interested in preserving their wealth than killing pirate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ense of Panama, where the Spanish had 100 to 200 horsem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arm was timid and indecisive, with many desertions before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s Assault on Cartagena, 15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te winter afternoon, Francis Drake in his 30-gun galleon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 Bonaventure led a fleet of ships to Cartagena, fre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ing of Santo Domingo. His ships anchored in the roadstead,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 forts. That night, while the Spanish prepared for a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to the harbor, Drake disembarked over 1,000 men onto the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uter peninsula and marched over the sandpit connecting this to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 There his men cut through a fence of poisoned barbs, wad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to avoid the gunfire from Spanish ships anchored in the harb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harged the 750 defending Spaniards. The hand-to-hand melee swi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city, where the Spanish finally broke and surrendered (or r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ous, Drake's men plundered it all. Eventually the Spanish gover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110,000 ducats (a vast fortune) as ransom for Drake's departure.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d, as he and his supporters preferred money to ownership of a plu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of Panama, 167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n Juan Perez de Guzman, President of Panama, organized the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gainst Henry Morgan's buccaneers, his "army" consis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of Spanish regular infantry (each about 100 men), plus mili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of Spaniards, mullattoes, free blacks, mestizos, and zamb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ous Spanish-African-Indian racial mixtures) which may have totalled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. The pure-blooded Spanish militia was largely mounted, carrying p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ords, theoretically capable of a battle-winning charge over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north of the city. The remainder served as infantry, man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better than a crude pike (12' or longer pointed pole).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fficient military drill to move in the dense, formidabl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men that won battles in Europe. Indeed, few had sufficient discip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 more than one or two volleys of musket fire. Curiously, i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Spaniards were the first to flee (many of them depa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tarted) while the free Blacks were among the most stal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s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FE IN THE WEST IN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CAREER ON THE HIGH 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RRY CREW "ON ACCOUNT"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caneers and pirates are unique: they were a democratic group,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ting, in an age of absolute kings and imperious aristocrats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, spoils are divided fairly and equally. The Captain gets extra sh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because he takes larger risks. His crew is said to sail "on ac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paid by shares of the loot, instead of by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voyage means a new start for the Captain and crew. you will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recently cleaned and outfitted, some initial funds from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rs (about 10% of the last voyages' profit), and a core of loyal crew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ruiting Crewmen is done in taverns, and sometimes from capture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neak into town you cannot recruit in taverns (recruiting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ctivity). Recruiting from captured ships is easiest if the cap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rate, or a ship with a very larg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n Accoun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rew is not paid wages. Instead, at the end of the voyage, the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are split. Each man will get his fair share. Until th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under, the Quartermaster is keeping an 'account' for each man from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ed expenses for his clothing, penalties for crimes and misdemean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losses, etc. The term 'sailing on account' refers to thi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bookkeeping. This approach is also sometimes known as "No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aptain, be careful to distinguish between the entire party's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ed in Party Status) and your personal wealth (displayed i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). Certainly your crew knows the difference! During the cour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, the party's wealth is the combined profit of the voyag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all and strongly affects crew morale (see below)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yage, when you divide up the loot, each man gets his fair shar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you get your share, which appears in your Personal Statu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itude of the crew varies from HAPPY (the best) to PLEASED, UN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GRY (the worst). The more money the party has, the happier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attaches little importance to captured ships, goods, and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yes are on gold! In addition, the crew is impatient. As th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they want to disband and spend their loot, or (if you do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t) they start thinking about joining some other Captain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m happy is to keep collecting more and more gold. It's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rew pleased for more than a year, and almost impossible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for two year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rew is unhappy or angry, they will start deserting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port. If they are angry too long, they mutiny. This means you must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is easier to keep a small crew happy than a large cre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with a small crew, each man's share is larger, making him a hap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! Also note that converting plundered cargo to gold helps keep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especially if you sell at a town with high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Pl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ruise ends and you Divide up the Plunder, don't be surpri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 disperse to enjoy their wealth. Also remember that everything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, including the ships, cannons and, cargo. As Captain, you re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agship. Therefore, it's advisable to sell everything exc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before dividing the pl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xed percentage of the party's gains go to the officers. Each offic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 worth a bit over 2%. Therefore an apprentice Captain with two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5%, a journeyman with four gains 10%, an adventurer with six gains 15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washbuckler with eight gains 20%. Note that the size of the cre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Captain's share. This is to discourage Captains from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ws into massacres! In addition, a flat 10% is returned to the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onsors of the voyage as their profit. Generally, the Capt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ers will make this money available again as capital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s to the crew are an equal distribution of everything remai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each crewman's share affects the Captain's reputation. If th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the Captain's prestige is enhanced. If the shares are sm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reputation suffers, making it harder for him to recruit new crew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S &amp; GOA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ge of New Begin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ra of privilege. A man of high rank or title liv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ws than the commoners. More importantly, this is an age o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ty. Old families with the wrong religious beliefs, incorrect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r insufficient wealth disappear from the national scene. Even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change frequently. England's royal family was the House of Tud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3, the House of Stuart to 1649, the Cromwellian Commonwealth to 166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Stuart again to 1688, and then the House of Or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is stage of turmoil and change, a single man of energy and bol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rasp power and prestige for generations to come. A common seafar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istinguished family, such as Francis Drake, could gain ti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ility, rank, honors, and immense prest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Seek? Planning for a happy retirement means seeking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s possible. Personal wealth is always valuable. L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- among the nobility, for example, land is considered the meas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As a rule, the more you accomplish at a rink, the more land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oted to the next higher rank. In addition your re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mily (including a wife, if any), and your health all contribu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o Retire? Roving the seas is an enjoyable and exciting life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man keeps an eye toward retirement. Eventually wounds from ba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ing demands of sea voyages affect your health. If your health is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riends will advise retirement. Heed their advice - if you ign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becomes more and more difficult, until one day you are unable to rec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rew for another voyage. In general, your career is limited to f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years of active endeavor. However, waiting until you're at death'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good way to start a happy retir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IRS OF CAPT'N SYDNE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voyages were always a fine balance between the men's temper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It took time t' build up a fleet of three or four ships and a stu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of a few hundreds. By the time all'd be assembled, they'd b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 for plunder. I had'a please 'em quick with some fine, large stok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in' a city or three. If'n I didn't, they'd get so surly as t'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in battle and desertin' at every port. Eventually, ye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some grand design, as I did at Campeche, or just put in,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, and hope the next cruise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biggest disappointment always was settling accounts after a cruise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it 'twas all done democratic and fair-like, but 'tis none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n' to be already thinkin' pon the next expedition, and here me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sc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utation was my most treasured possession. A few successful cruise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uch in others' estimations. Havin' the good word about helped rai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s, even if the last voyage 'twas a bit thin on the pickin's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' a big reputation required ever bigger exploits. In the fac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' why I retired. I just couldn't top me own adventures! Still,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was a godsend in later life, let'in' me escape mortific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FOOT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ptain's Qual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buccaneers the Captain was elected by the crew, not ap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owners (as is common on military or commercial vessels)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the crew agreed was best for the job. I If the crew decided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ept, they would replace him with another of their number. Oft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dueled the old for the Captai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rew's mind, the Captain's most important skill was lead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For this they wanted bravery and ferocity more than the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genius. However, the best Captains, such as Henry Morgan, had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of battle, when dealing with governors and other offic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acted as 'front man' to represent the group. Although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ed disdain for the privilege and status of the aristocracy, oft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s were former military men, merchants or aristocrats with a 'lo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a Captain needed a good reputation, with numerous past suc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redit. It was his name that brought new recruits aboard. Thi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ubly valuable since most of the really good plans for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s were conceived by veteran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ry Morgan was a Welsh adventurer. Although his origins are uncertai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came to the Antilles in 1655 as part of the invasion for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Jamaica. He advanced both as a militia officer (on land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ing leader (at sea). In 1667 he was commissioned as Admi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 by the English governor at Port Royale. In the next few year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ed numerous ships and cities, including Puerto Bello. Then, in 16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ok Panama, the richest city in the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ons who benefited financially from his Panama expedition included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Modyford (Governor of Jamaica), George Monck (the Duke of Albemar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yford's aging but influential patron at Court), and James Stewart (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dmiral, the Duke of York, and incidentally, the brother of Charles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England since his restoration in 1660). Despite the Treaty of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1670) where England pledged to stop attacks on Spain, n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s refused their share of the expedition's reward! Morgan wa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ested" (probably to mollify the Spanish ambassador) but not confin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 in aristocratic circles, was toasted everywhere, and consul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Indian policy by the King's advisors. In 1674 King Charles II kn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ir Henry Morgan. He was appointed Lieutenant Governor of Jamaica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ved a pleasant life amid his large pla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NI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ns with a population greater than six hundred citizens have a gover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sidence is the seat of government, and the center of news and int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lony. A governor's attitude toward you begins with the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of his nation toward your activities. However, any particular f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for him are remembered, as well as any especially nast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to his city (such as plundering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urry favor with a  governor by capturing pirates in waters nea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then returning that pirate to him. Conversely, a governor is dism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pture his nation's ships near his town, and is especially unhap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lundered his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governor is hostile to you, he will order any harbor forts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vessels as they sail in. In general, if the governor's 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toward you the forts usually fire. If the nation is w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's personal attitude and the size of your force are deci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 may not be wary, but the governor may still remembe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ressions toward 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consider your actions carefully, especially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non-Spanish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s &amp;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vernor of a town is responsible for protecting and guard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But all too often, he has no money, no naval forces, and pitifull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troops. So, he commissions loyal subjects to aid him,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anks and authority. Naturally, a governor favors men who hav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ravery and worth by fighting then enemy, while ignoring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nothing for his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litary ranks a governor bestows are, from lowest to high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IGN of Privateers, a junior officer or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AIN of Privateers, commanding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of a Colonial Militia, commanding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EL of a Colonial Militia, commanding a 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RAL of Privateers, commanding a fl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ilitary ranks, a governor might use his influence at Cou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patents of nobility for valued associates. Natural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large and significant services to gain such bounty. From low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, these tit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ON, a minor title, but a knighthood none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, a title of some prestige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QUIS, a title of significant prestige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, a title of great prestige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POLITIC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attack a nation's ships or towns, that nation becomes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toward you. A few attacks may make it wary, while many attack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stile. Naturally, don't expect advancement from a governor of a w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r target is at war, the target's wartime oppon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ud your actions and those governors may reward you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and Spain are at war, attacks on the Spanish will make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y or hostile, but make the English very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ons are allied, attacks on a nation are remembered and disli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ly. For example, England is allied with Holland but at war with S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ack English towns or ships the Spanish governor will be de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nglish angry. In addition, England's ally Holland will also be ang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Dutch are concerned about attacks on their al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ack Spanish towns and ships, the English governor will be de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utch won't care: The Dutch are still at peace with Spain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 to reward military activities agains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declarations of war, peace and alliance are public knowledge,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iances are not. Of course, when former allies declare war, it's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 that the alliance is over! Otherwise, to learn the "inside 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nation's politics, visit one of its governors. Even if you sn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, the governor's mansion remains the best source of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 AMNES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ation offers a pirate amnesty, it is willing to forget its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ity toward pirates. Each governor of that nation is empowered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pirates a pardon for their activities, although sometimes the pard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nsive. When seeking an amnesty, be careful about sailing into har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nation may offer an amnesty, a local governor may still dis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ough to open fire. This is especially likely if your force is larg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attacks in the vicinity. If you sneak into town you usuall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 of getting to the governor and convincing him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esty his nation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VER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visit a tavern openly your reputation will preced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ften approach you, hoping to join your crew. Subsequent visit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ll not yield additional recruits. Men are attracted to hero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rchase information from travellers who have recentl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wn. They will know the state of the town's population, econom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. If you are looking for somebody believed to be at that tow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member if he's been seen there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tavern is a center for public news of all sorts, and a h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irates and other rumormo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RCHA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feblood of any colonial town is trade. The strength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community is proportional to the town's economic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 A strong merchant community has many goods for sale, and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to buy yours. It also has higher prices. Small, poor tow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rices, but their merchants are poor also, with tiny ware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nomic experts find the 16th and 17th Century Caribbean a most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especially on the Spanish Main. Complex and restrictive trade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peculiar and unnatural population patterns,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Most importantly, individual towns often have special mar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causing especially high or low prices for certain items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transitory, but while some patterns only last days or weeks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st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s are usually happy to trade with privateers, pirates and smugg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a profit is a profit! Merchants in Spanish towns ar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TRADE RESTRI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ns and cities on the Spanish Main have four levels of economic vit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fects the affairs of their merchants. In Spanish towns it is ill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ith anyone other than Spanish merchants who sailed from Sevill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accredited  by the Spanish government. However, local govern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often ignore this tiresome legality, especially if the econo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. As a result, traders in towns may ignore wh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ays and instead develop their own opinions, based on your d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ggling towns are in economic difficulties. They will trade wit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, regardless of laws, excepting only pirates whose reputation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extremely evil. Of course, prices and quantities of good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ing towns have either small or depressed economies.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rade with foreigners whose local reputation is fairly decent.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ntities of goods are mo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perous towns have large, strong economies. Prosperous Spanish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ade with Captains of high repute. Prices are fairly high and go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reasonable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lthy towns are at the peak of the economic spectrum. These Spanish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follow the letter of the lay. Prices are high and go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SE &amp; FALL OF COLON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things being equal, colonies slowly prosper and grow,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strength, which attracts population, who in turn hoard weal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s the government to install troops and forts to protect this w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and smugglers help this economic growth with their buying, s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of goods. But pirates, buccaneers and privateers taking shi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 near the colony will hurt its economic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 attacks will deplete the soldiers guarding the town, bu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and economy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ate raids on a town take whatever gold the pirates can find. The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amages the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aria and other diseases reduce both the troop garrison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. This tends to slow down or even stop economic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mines cause a one-time upswing in the economy and add larg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osable gold. The gold mine is usually just a short-lived allu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in a nearby stream or river, but it invariably generates a "gold ru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ity boom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IRS OF CAPT'N SYD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's truth, I started honestly enough, carryin' good European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ies. But the big, rich towns with nice prices were all Span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even' Dons just wouldn't let me into market. I found a few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that'd do business, privately, but me profits suffered. But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ome papist blueblood, blind 'im, recognized me for English and I r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x months in a foul dungeon, tortured by their damnable Inquisition, '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rew rescued me. Betwixt times, the filthy Dons had taken my ship and c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ast ounce of it. So I had to make my own justice. We took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nace a' lyin' in the harbor, mounted a few guns, and taught those Spani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 Dutch friend who maintain the best route to fortune i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 He buys low, transports it, and sells high. He keeps his crew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'em off regularly, bankin' his profits. 'E even claims the towns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trade 'n' such. Well, I tell ye, I'd not sail the Main with twenty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cannon, no siree! But then, I trust to steel 'n' gunpowder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led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I've never forgotten that Spanish dungeon, and made 'em pay d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I'd keep abreast of the news, matey. A couple Indian attacks or pl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'd be ripe for the pluckin'. Attackin' 'em after a pirate raid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mart. They'd be cleaned out, but the garrison'd be reinforced and smar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, God bless 'em, is right obligen' in havin' convenient wars.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Marque are all proper and legal, but I've a 'known fellows who'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erk for forge up any ol' thing. One dunderhead had a Letter a'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ight - a Letter t' kill sheep! Didn't stop him none from goin'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a'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me victories left me wi' more plunder in food, tobacco, sug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than it did shin' gold. I 'member one cruise where I chanc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dad, lookin' to sell a bit a' loot. Had a right nice fleet, the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 up the coast and marched into town. Some insolent Spaniar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got me back up. Well, quick as a wink we had the garriso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own dungeon and the citizens cowering behind their doors.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ing ourselves in the mansion of the gov'nor, who'd disappear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. Then a delegation of the leading citizens visited us. They begged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-in our men. I confess some were gettin' a' tad enthus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hought on it. One of the leading merchants was part English, so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y flew the Cross of Saint George, pledged themselve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, and appointed that part-English merchant their governor, we'd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respect their property, legal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 after that I took a wound in a battle off Margarita, curs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id up for a while. I never did find out how long Trinidad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glish". Pe'haps not so long. But I ne'er heard of me friends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gain. I'd like to emphasize, though, that we had a powerful lot of 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pulace 'twas right small. With us fewer, or them more, it'd a'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FOOT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ace Beyon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493 and 1494 the only two European powers exploring the world (Sp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) agreed to a "fair" division of responsibility along a north-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70 leagues west of the cape Verde Islands. In the Treaty of Tordesill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gained authority over the eastern Atlantic, the African co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ecame the African route to India. Spain gained authority of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and the entire New World except the tip of the Brazilian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Papall Bull, Spain claimed this gave her sole pos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Americas. Unfortunately for Spain, the English, Du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governments never recognized the legality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was that English, French and Dutch traders an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"invaded" Spanish regions where their presence was illeg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law. However, Spain never installed sufficient military streng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o consistently enforce her laws. So, even when European nations w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, the constant smuggling and colonization could cause small battl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orse, each time European nations went to war, an orgy of priva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racy exploded across the West In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16th and 17th Centuries royal governments were desperately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(useful taxation techniques, such as universal income tax,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). Building warships, much less maintaining and crewing them,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t even powerful battleships doubled as cargo carr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time. What few did exist were needed in home waters. Colonial gover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 little or no military forces. Most colonies relied on a local mili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defense. Not until the 1680s did a nation base a regular squad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hips in the Caribbean for use year-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nations had little or no fleet, in wartime the crown 'commissio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hips to become its navy. These "freelance" warriors were no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. Instead, they kept a large percentage of whatever they captu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authorization for this was the "Letter of Marque". Ship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tter of Marque were "privateers". The English fleet that def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invasion Armada (in 1588) was almost completely composed of priva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ge of poverty and limited wealth, privateering was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ake a quick fortune. Those men who sailed with Francis Drak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2-73 privateering voyage to Nombre de Dios (where he captured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) returned rich for life. A crewman's share from the capture of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man was often more than a sailor's yearly wage in peace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 Captain known for skill and success had little trouble recru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benefits to the crew, privateering was big business. W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nd noblemen put up the money for a voyage, and earned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take" in return. The gains were also split with the crown (the "pr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etter of Marque). The sale of prizes and captured goods was a god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chants, who resold it for a profit. This created a prosperous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. In the 1660s and 1670s the prime industry of Jamaica wa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nor tobacco, but pira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ccane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n were a special breed who appeared in the West Indi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s and 1640s, and remained a feature there throughout the centur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s were fugitives from English and French colonial ventur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came to the Americas expecting to find a paradise full of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. Instead they were indentured servants on harsh tobacco an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tions. Some were violent criminals sentenced to "transpor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". Whatever their origin, they left the tiny colonies to live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mong th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caneers learned two vital skills to survive outside of an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. The first was seaman ship. They were experts at building small ca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nnaces, and quite skilled at sailing them from island to isl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as marksmanship. Their livelihood was hinting wild animals and c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name "buccaneer" is derived from their method of curing mea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dn't take long before buccaneers combined their skills of sea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ksmanship, taking to the seas in search of treasure and wealt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olonies, militarily weak and economically failing, were eas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ccaneer attacks. The old tradition of "No Peach Beyond The Line" 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-legality to their activities, while their use of non-spanish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bases helped the new colonies grow. It wasn't difficult for a Brit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or Dutch governor to condone buccaneering on the principl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fense against Spanish aggression was a good offense, especi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by troops who provided their own pay, and profit to the colony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ccaneers had a free-wheeling, democratic spirit. They wer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, violent men, ideally suited to the hard and violent life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Pi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1690s and 1700s nations offered privateering commissions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often. National navies were larger now. The financial advan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trade were recognized as more valuable than the occasional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ivateer's pl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caneers and old privateers, with legal and quasi-legal avenue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anyway. they turned truly pirate and roamed the seven seas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ch ships with weak defenses. But it was increasingly difficul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willing to finance new ventures, while naval warships gradually 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destroyed the existing pirates. By the 1700s pirates were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ribbean, by the 1710s the North American and West African co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o hot for them, and by the 1720s even distant Madagascar and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 were closing. An age of adventure on the high seas wa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GAZETTEER OF SHIPS CIRCA 1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yriad types, sizes and rigs of ships sailing the Caribbean,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pproaches to shipbuilding can be discerned. Although each s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designed and build, shipwrights learned by copying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ships of remarkable similarity. These general types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However, expect to meet the exception more often than the r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den, in tons, refers to available cargo space, after deduction for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crewmen, and other common materials and stores.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onnage that describes the entire weight-carrying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hen completely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are given in leagues (about 2.5 miles) travelled during a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four hours). The first value is best speed in light wind,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peed in strong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Point of Sailing refers to the wind direction in which the ship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st speed. Each type of ship has a different point of s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am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ad Beam Reach     |      Close-Hauled Beam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    |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   |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 Reach       \          |          /     Close-Ha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 \         |         /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   \        |        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    \       |       /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road     \       \      |      /       /   Close-Ha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         \      \     |     /      /     into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\     \    |    /     /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   \    \   |   /    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      \   \  |  /   /   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               \   \  \ | /  /   /            Into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Wind              \  \|/  /                 of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 +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/|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/  / | \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/   /  |  \   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/    /   |   \    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/     /    |    \     \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road       /      /     |     \      \      Close-Ha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         /       /      |      \       \    into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/       |       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/        |        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/         |         \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Reach        /          |          \       Close-Ha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           |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 |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ad Beam          |         Close-Ha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             |          Beam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am 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SPANISH GALLE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5 Leagues..........B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each...........Best Point of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Guns...............Maximum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24 Guns............Typical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 Men...............Maximum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Men...............Typical Crew and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Tons..............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ons are the largest sailing vessels on the Spanish Main. Orig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because one large ship was cheaper to build than two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arge ships were much less maneuverable, which increased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wreck, not to mention hindering them in battle. Galleons are slow to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especially poor sailers close-hauled. Tacking into the wind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with this type of ship. Still, the enormous carrying ca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rmament makes the galleon a formidable opponent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SPANISH WAR GALLE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5 Leagues..........B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each or........Best Point of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Guns...............Maximum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32 Guns............Typical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Men...............Maximum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Men...............Typical Crew and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Tons..............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Galleons are similar to mercantile types. They have less cargo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re guns and crewmen. The most important difference is that war galle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wed by soldiers and commanded by noble officers, making them br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dable opponents in battle. Due to their better crew, war galle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merchant Galleons on a running broad reach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ponderous and unmaneuverable as their more peaceful cou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most powerful warships can expect to engage a war gall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 The preferred Spanish tactic with these ships was to run along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, fire one broadside at point-blank range, then board for hand-to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AST GALLE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 Leagues..........B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each or........Best Point of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Guns...............Maximum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Guns...............Typical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Men...............Maximum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Men...............Typical Crew and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Tons..............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rn European powers refined the basic Galleon Design, rev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 plan for more flexibility, then reducing the upperworks and hull sha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eakeeping. The resulting ship was smaller than a Spanish galle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n light winds and considerable more maneuverable. However, it s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disadvantage of all galleons - poor speed when close-ha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ts superior maneuverability and seakeeping showed when the Englis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ons and smaller craft defeated a Spanish fleet of conventional gall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FRIGA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 Leagues..........B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each or........Best Point of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Guns...............Maximum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 Guns............Typical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Men...............Maximum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Men...............Typical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Tons..............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-rigged frigates are fast sailers, fairly handy to maneuver, and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square-rigged ships when close-hauled. A frigate is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atrols and independent cruises. Almost all frigates are bui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wn as naval warships. With their well-drilled and professional cr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ates are dangerous opponents at any time. Most pirates and buccane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over the horizon whenever a frigat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ERCHANTMA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 Leagues..........B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each...........Best Point of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Guns...............Maximum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2 Guns.............Typical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Men...............Maximum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45 Men.............Typical Crew and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ons..............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-rigged merchantmen are a trader's dream. They have large cargo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numerous guns for use in dangerous waters, and plenty of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and passengers. Furthermore, where appropriate they can be sa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ish crew to sav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merchantmen are peaceful traders, disinclined to fight.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rge cargos and sometimes a bit of wealth. Privateers and pirat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capturing a "juicy" merchantman. However, some merchant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verted to pirate ships, with stronger armament and a fero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of cutthroats. These ships are extreme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ARGO FLUY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 Leagues..........B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ach.........Best Point of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uns...............Maximum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2 Guns.............Typical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Men...............Maximum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4 Men.............Typical Crew and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Tons...............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yts were invented by the Dutch around 1600, then widely copi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Europe. Essentially a smaller but much more economical merchan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ailed with a tiny crew (12 to 15 men is not uncommon). A fl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arge cargo spaces, but a draft so shallow it can enter rivers, c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arbors unsuitable to large craft. It's sailing qualiti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rchantman, although the best point of sailing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est of the square-rigged ships, fluyts make poor warships.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hey are manned by peaceful traders who often surrender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side or two. They are unpopular as pirat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BARQU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 Leagues..........B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Beam Reach......Best Point of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Guns...............Maximum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 Guns..............Typical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Men...............Maximum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6 Men.............Typical Crew and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Tons...............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for-and-aft rigged ships, barques are a traditional desig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Mediterranean merchant and war craft. Many barques are bui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, rather than in Europe. Barques are good sailers for quiet se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o easily come to grief in a rough ocean crossing. This means tha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ques return from the Caribbean to Europe, as the North Atlantic west-to-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is often sto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ques are the slowest close-hauled sailers among fore-and-aft ri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maneuverable. However, the advantages of the rig are so gr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ques still surpass all square-rigged ships in both departments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ques carry oars, allowing them to row straight into the eye of the wind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large size and good handling, a pirate barque can be a form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SLOO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0 Leagues..........B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each or........Best Point of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Beam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Guns...............Maximum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 Guns..............Typical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Men................Maximum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2 Men..............Typical Crew and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ons...............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utch design that gradually appeared during the 1630s and 1640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op (or jact, or schooner) became very popular in the Caribbea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ast and exceptionally maneuverable - better than almo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light winds. Close-Hauled it sails very fast, and under oar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irectly into the wind. Most importantly, sloops have a shallow 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o sail over shoals with no risk. The main weakness of a s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n strong winds it is considerable slower than a large square-ri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Then�only advantage is its maneuverability and its superi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hauled or into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its modest size and cargo capacity, a sloop's maneuverability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at many buccaneers prefer it to larger, more powerful craft. Inde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years the English Royal Navy has built a number of sloops for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pirate-cat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PINNA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0 Leagues..........B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Beam Reach......Best Point of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eam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Guns................Maximum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 Guns..............Typical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Men................Maximum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2 Men..............Typical Crew and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ons...............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advent of the sloop, pinnaces were the primary small cra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. Like a sloop, a pinnace is very fast, very maneuverable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that permits sailing in shoal waters. Sailing upwind (close-hauled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aster than a sloop, and much faster when rowing into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a pinnace is also much smaller than a sloop, with minus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for cargo and guns. Still, many a pirate raid was conducted in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es crammed with fighting men. Drake himself abandoned his merchant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of pinnaces when raiding on the Spanish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OLDEN ANT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MOUS EXP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AWKINS AND THE BATTLE OF SAN JUAN DE ULUA (1569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low Galleon: Jesus of Lu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rchantman: M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Pinnaces: William and John, Swallow, Angel, J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8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tical Situation: Spain is at war with France and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a formidable squadron, but the flagship is a cumbers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neuverable galleon of the Spanish type. As you approach the Spanish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g decision must be: peaceful trade, or warlike rai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eful trade means you can use the smaller Spanish ports to re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even recruit additional crew. However, it also means that th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orts are closed to you. Unfortunately, the profits from peacefu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dest, especially so given your large crew and the slownes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like raids offer a better prospect for immediate gain, but your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trong enough to attack the truly great cities such as Santiago, 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go, or Panama. For repairs you can use the privateer anchorages at th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rida and in the Bahamas. These places have few provisions, but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ships could provide those. Your biggest problem will b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goods and replacing crewmen lost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hron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itor at age 21 of an English shipping firm, John Hawkins voyag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st Indies (in 1562 and 1564), selling European goods and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to smaller Spanish towns. In 1567 he organized his third and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 (this one) around the galleon Jesus of Lub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in, Hawkins found the Spanish increasingly unwilling to tr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The Spanish home government was aware of Hawkins' voyage, and wa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n the colonials to obey the letter of the law. Hawkins re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open the marketplace at gunpoint in a few ports, and was cha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s by gunfire from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ointed by the Main, Hawkins set sail for Havana, but a storm ble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ar into the Gulf of Campeche. The only harbor where he could repai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as San Juan de Ulua, the island anchorage for Vera Cruz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wkins, the day after he arrived the Spanish treasure fleet app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to the teeth with war galleons and troops. After a few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, the Spanish attacked Hawkins in harbor, destroying mos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nd scattering the rest. These sad remnants, without food or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home to England. Hawkins got home on the Minion with only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left in his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voyage, Hawkins became a staunch enemy of Spain,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as treasure and controller of the Navy, an admiral on th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panish Armada, leader of raids against Spanish Sou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as Member of Parliament. He died in 1595 at age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DRAKE AND THE SILVER TRAIN AMBUSH (1573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rchantman: Pa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innace: 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tical Situation: Spain is at war with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man with foolhardy bravery would dare attack the Spanish M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of its might and power with a paltry 73 men on board two smal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profit from this venture will be most difficult. A cautiou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opt a trading strategy, calling at smaller Spanish ports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is wealth and his crew before beginning to raid and plunder. Onl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ld as Drake himself would immediately begin raiding and plu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to luck and goo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xtremely difficult expedition for a fighter. You mus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erb and charismatic leadership to overwhelm enemies in hand-to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before they wipe out your tiny forces. Exploit and mainta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e of your small band. Always seek to meet the enemy leaders s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and defeat them quickly. Needless to say, skill in fencing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hron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ke arrived on the Main in June, 1572 with two small ships. With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he raided Nombre de Dios, carrying off a huge pile of silv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's house before a musket ball wound overcame him. Next 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off Cartagena (the city itself was too strong to attack). By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back in the Gulf of Darien, taking Spanish ships to replenis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and trying to ambush the Silver Train between Panama and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os. But that the winter he failed: the Spanish were alert to his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ke returned to his distant and secret base at the Isle of the Pine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thwest end of Cuba) and reorganized. He gathered up reinforce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French privateers and Cimaroon rebels. (Cimaroons were African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scaped the Spanish). In March 1573 he returned to Darien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shed the Silver Train at Nombre de Dios, taking a fortune in gold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behind another fortune in silver because it was too heavy to ca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 sailed swiftly for England and arrived at Plymouth on Sunday, August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3. A mere thirty Englishmen returned with him, but each survivor was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577-80 Drake raided the Pacific coast of Spain's American empi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ia Asia, circumnavigating the globe. With Hawkins he was an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eet that defeated the Spanish Armada (1588), but died of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6 (at age 56) after an attack on San Juan, where some Spanish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ons had sought she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T HEYN AND THE TREASURE FLEET (1628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Fast Galleons: Vergulde Valk, Hollandia, Dolfijn, Haar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loops: Tijger, Postp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tical Situation: Holland is at war with Spain and al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 France and England are also at war with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mmand a powerful if cumbersome squadron, vanguard of the great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ing fleet. The Spanish Treasure Fleet is an excellent goa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ate in the season. You must start hunting immediately off Havana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rida Channel. You'll undoubtedly find a variety of smaller shi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 and persistent, you may find the treasure galle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the treasure fleet, don't be shy about raiding a Spanish port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s are not especially maneuverable, buy they are quit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tuation where a good plan, patient execution, and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uck are the keys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hron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t Heyn was already a famous Captian when he sailed under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kens and led the 1624 attack that captured the Spanish colony of 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dor (Bahia) on the Brazilian coast. Although the conquest only 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, the Dutch gained invaluable expertise in producing fine sug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cane, knowledge they spread around the Caribbean in the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. By 1626 Sao Salvador was producing for Spain again, so Heyn ra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628 Heyn sailed for the West Indies with a powerful warfleet of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warships and five jachts (sloops). He cruised along the Main, then sw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 north coast of Cuba. Off Havana he finally sighted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fleet of forty to fifty sail. He quickly captured nine small stragg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st escaped in all directions, two running aground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oyal treasure galleons fled in Matanzas Bay on the Cuban coast. He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ed them ran his ships onto the shoals alongside the Spanish, t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sides and boarded. The battered and demoralized Spanish either sur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ed ashore, leaving 46 tons of silver in Dutch hands. This loss ru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economy and gave the Dutch government much-needed funds at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Thirty Years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great rejoicing in Amsterdam when a fast jacht sailed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rrying the news of Heyn's fabulous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LLONAIS AND THE SACK OF MARACAIBO (1666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Pinn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tical Situation: France is at war with England and Sp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to Holland. In addition, England and Holland are a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ce is strong in men but weak in naval power. Therefor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llonais, your best prospects are in attacks on ports rather than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. All but the strongest Spanish cities are within your grasp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ile morale of your men. These Tortuga buccaneers are impat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. They will not tolerate long, fruitless cruises. But still,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lected with car. One disappointment an mutiny is not f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pedition is challenging but not extraordinarily difficul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ercise good judgement at the start, and then execute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conf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HRON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ing in the Indies as an indentured servant to the planter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paniola, Jean-David Nau came fro the Les Sables d'Ollone in Brittan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denture was up in 1660 he immediately went to Tortuga;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he was commanding his own buccaneer voyages. Nicknamed L'Oll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he man from d'Ollone"), he was one of the most ferocious and inhuman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ver l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666 the terror and prestige of his name was enough to collect a fl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oats, crowded with men, bound for Maracaibo. he surprised the f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city by storm. Despite a bloody plundering that lasted a fort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yielded only modest amounts of gold and silver. His next sto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. The Spanish there mustered a powerful militia, but after a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in marshy ground, L'Ollonais' buccaneers prevailed again. The tow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sacked, inhabitants tortured and killed, and ruin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man's wake. Six months after departing, L'Ollonais arrived at Tort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ough plunder to return to France a wealthy man. But he had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 beyond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L'Ollonais mounted a new expedition to the coast of Nicaragu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. Despite escalating barbarity and cruelty, he found so lit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anion ships sailed away,leaving his tiny band forlorn and hung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llonais and his men went inland, raiding Indian villages for foo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it of nastiness was his undoing. Jean-David Nau's muttering and mu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deserted him when vengeful Indians ambushed the party. Grievousl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ison arrows, he was clubbed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MORGAN, THE KING'S PIRATE (1671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rigate: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erchantmen: Lilly,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rque: May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loops: Fortune,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innace: Prosp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tical Situation: England and France are both at war with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formidable force for either land or sea fighting. You coul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cruits and food, or you can immediately venture agains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Indies with good prospects of success. Your greates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are procuring enough food to keep your men fed, and enough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 morale. This is an expedition that appears easy initially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ather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hron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ry Morgan was a successful privateer and buccaneer leader. He had s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Principe, plundered Gran Granada on the far side of Nicaragu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helmed the fortifications of Puerto Bello, and followed in L'Ollona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steps at Maracaibo and Gibraltar, although both places yielde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and plenty of hot fighting with aroused Spanish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ugust 24, 1670, Morgan sailed as Admiral of Privateer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es of Governor Modyford of Jamaica. He rendezvoused with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s from Tortuga and western Hispaniola, swelling his forces to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r more, making him strong enough for any venture. His goal was Pan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t city of the Spanish overseas empire. Sailing upriver and then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, he arrived outside the city in January, 1671. Here the govern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nce, Don Juan Perez de Guzman, had collected his troops and mili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plains outside the city the two forces fought a pitched batt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lost. The city was taken, plundered, and ultimately b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However, the loot was disappointing. Many of the richest Spaniar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 with their families and wealth, rather than staying around to def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k of Panama was Morgan's crowning achievement. He wisely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ahead. Although Modyford lost his governorship and was impr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ffair, Morgan received a knighthood. He retired on Jamaic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ed and wealthy man. He died of too much drink in 1688, at age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 DE PONTIS AND THE LAST EXPEDITION (1697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Fri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tical Situation: France is at war with England and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ce is the most powerful ever on the Spanish Main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arget of your choice and strike. The real question is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an you carry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pedition is a pleasant romp, suitable for commanders wh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re thing'. To obtain a suitable challenge at all, select Swashbu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. After all, in the real expedition both de Pontis and du C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ounded in bat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hron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rch 1697 Baron de Pontis was in Saint Domingue (the French colon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Hispaniola) with thirteen warships of the royal French navy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Louis XIV's France was simultaneously at war with England and S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short of men, ships and money. The Baron's goal: Cartagena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? To strike a crippling blow at Spain as well as securing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o support the French war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 Baptiste du Casse, the French colonial governor since 1691, wa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de Pointis. He collected hundred of local buccaneers and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mmand of Jean Bernard Louis Desjeans, who had sa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rivateering fleets of the 16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nch expedition arrived off Cartagena in April and began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defenses. Outlying forts were seized, often with the buccane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uard, while the fleet moved up behind in support. Isolated and demor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fell back on the city. The French deployed and opened f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24-pounder and 36-pounder siege mortars, demolishing the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s. On May 6, 1697, governor Don Diego de los Rios y Ques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ed Cartagena. Baron de Pointis carried off all the available w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buccaneers at the same rate as his own men (which was a p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 privateer-style division of plunder). Worried about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squadron known to be hunting him, de Pontis sailed for ho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 worth 20 million Livres in his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ccaneers, upset and angry with their tiny share,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strate city. There they sacked, pillaged, raped and tortu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s coughed up another 5 million Livres worth of plunder. Mean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ointis was intercepted by Neville's English fleet south of Jamaica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outmaneuvered the English at night and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k of Cartagena in 1697 was the last great exped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s. It wouldn't have occured without de Pointis' powerful and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invasion force. Nations were now fielding regular army and nav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ribbean. The pirate's freedom of the seas was at a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OTH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500, when Spain discovered the Caribbean basin, Europ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from the Middle Ages. Most people were peasants, farmers scr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bare living form the soil, ruled by a small but powerful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ic landlords. Some people lived in the towns and cities fou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Ages, but townspeople remained a small percentage of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ade and industry only made a marginal impact on the lives of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. A rare few made their living "on the road" as peddlers, begg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s and thieves. To the majority they were a source of tales,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ldren ("Be nice or Black Bart the highway man will eat you for dinner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od from 1550 to 1650 is sometimes termed "the Iron Century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people's lives became so harsh. Europe's population had been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since the early 1400s. Around 1500 the number of people began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available farmland. Trade and manufacture had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so some peasants with little or no land could do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ing (the source of much clothe in Europe), or move to towns and c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employment in business cente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terprises could absorb only some of the surplus population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young men found employment in mercenary armies that served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n the growing Catholic-Protestant conflict. Unfortunat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did more damage than good, for armies then were not as pol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Soldiers lived off the land, ruining the farms and livelihoo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s. This destroyed the economic substructure upon which all d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e religious hatreds added an extra measure of feroc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s, international or civil, causing devastation and death whereve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16th Century came to an end, overpopulation, war, and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brought unprecedented poverty to most areas of Europe. Vill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 between the lucky few who had enough land to support their famil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cure majority whose survival depended on a fortunate growing sea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extra work. Swarms of paupers huddled in slum quarters of t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eggars and brigands infested the countryside. Vagabonds, the ro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, became an unmanageable problem, straining Europe's 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and swamping its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ands were beggars who stole instead of asking. They often far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. They were just one group of many criminal elements wh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lessness an escape from grinding poverty. In towns they practiced burg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ceny; in the countryside they worked as highwaymen and thieves;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they operated as pirates. Thieves worked alone or in small bands,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ates sized bands, while pirates operated in larger group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rew a sizable ship. Sometimes pirates even worked in fl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diterranean had long known pirates, who went so far as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kingdoms on the Barbary coast of North Africa. The New World open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for piracy. But whether they operated as thieves, brig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, all these men struggled to survive in a harsh and unfeeling wor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ing on others. They redistributed wealth from those who had it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tect it, to those who didn't have it but had the power to se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gand or pirate might begin his career in order to survive, but 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it to prosper. In a society torn by religious hatred and wa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still weak and uncertain, success bred success and power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A brigand band could join an army as a group of mercenaries. A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ell drift in and out of service of a government. Governments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ent to use pirates against their enemies, while pirates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 to ply their trade with a royal seal of approval, a privat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Marque. Perversely, a pirate might find himself fighting along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r an Earl, championing the cause of a king about whose goals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little and cared less. However, notable service could bring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: wealth, land, legitimacy, and perhaps a title of nobility! A 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as a poverty-stricken nobody might rise to rub elbows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ic families who had led the realm for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nting cycles of war and poverty climaxed in 1618 with the ou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rty Years War. What began as a religious strive in Germany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 struggle as the Habsburgs tried to consolidate their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nd. Holland, Denmark, Sweden, and ultimately France interve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Protestants frustrate this plan. The international melee turned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Germany into wasteland. Entrepreneurs stepped in where k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s were weak. They created huge mercenary armies that swarm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side like a plague of locusts. This was the heyday of the merc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eebooter, as soldiers and captains sold their services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er and switched sides when the time seemed r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even the greatest of the mercenaries was defeated in battle by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national army (that of King Gustavus Adolphus of Sweden),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ational conscription and supported by national taxes. The Fren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national army fashioned after the Swedish, and the English 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ged separately on that tormented isle, was won by Cromwell's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rmy" formed on the same principles. As the 17th Century app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idpoint, the age of the mercenary and pirate was waning in Europe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ecades this new national power and organization would exte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, driving out the buccaneers and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se of national governments brought new taxes, oppressive new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s, and government bureaucrats whos powers rivaled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nobility. A series of revolutions in Spain, Portugal, Italy, and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ar-revolutionary constitutional conflicts elsewhere showe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lasses and local nobles resisted the new order. But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governments emerged victorious. No longer would the state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agents using the techniques of war. Armies were firmly under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disciplined and supplied from depots. Navies were directed to p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as well as to fight with other countries. The France of Louis XIV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King, epitomized this ne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the colonies around the Caribbean were no longer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mines for the Spanish Empire. Instead, the new English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, the "Sugar Island", formed the cornerstone of a triangula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volving Europe and Africa. This was the most importan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developments that helped Europe sustain its growing pop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part of the 17 and 18th Centuries. Conditions were still h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but prosperity grew as the economy found new forms and new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ealth was little endangered by pirates, for long before it reach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the naval vessels and royal courts of the various European kingdom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eliminated piracy from the high seas. The age of the freeboo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 The age of the bureaucrat had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ward Bever, PhD (Hi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ILVE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nish Empire reaches its peak in this era, both in Europ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ld. The empire is built on mountains of silver bullion from New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xico) and Peru. This bullion finances Spain's imperial glor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misguided economic policies that will soon ru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ary export from the Indies is hides of uncured leather.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grandees prefer ranching large herds to managing f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tions. Ranches are equivalent to the property noblemen own in old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land, a province of this far-flung empire, begins its revol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rule into the 1560s. England, ruled by Elizabeth I (1558-1603) deve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-Spanish policy as well. France had been and will remain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panish, surrounded as it is by Habsburg territory (the Habsburg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e Austria and Spanish thrones, whose territory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amount of Italy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in in this era is the only European nation with large, populous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World. With the exception of one abortive venture at St. Augus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uropean powers have nothing more than temporary anchorages and 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, casual bases for privateering and smuggling that appear an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&amp; TRA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agena, Panama, Santiago, and Santo Domingo are the great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of the Spanish Main. All except Panama have impressive for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have large military garrisons. Prices for everything are high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goods are in especially high demand but Spanish trade laws are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d. San Juan (on Puerto Rico) is very nearly as large as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ana is a growing port that during this era becomes one of the new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of the region. The increasingly frequent stops by the treasur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Havana's economy. Vera Cruz and Nombre de Dios are unhealthy c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populous and wealthy when the annual fleet is in. At that tim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fro Peru (to Panama) and New Spain (to Vera Cruz) is being load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, politically important cities with a craving for European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ampeche, Cumana and Maracai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ns in economic difficulties, and therefore more likely to tr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ers, include all ports on underdeveloped Jamaica and Hispan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capital Santo Domingo), and the lesser ports of the Ma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Marta, Gibraltar, Coro, Puerto Cabello and Margarita, althoug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ch only from its declining pearl fisheries. The inland capitals of 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osa and Gran Granada are still economically weak. Both were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Spanish conquest just a few year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idad is tiny, but already beginning its unique role as a trans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etween Atlantic carriers and local Caribbean trade, an activit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nish law, but nonetheless profitable. Smugglers find a ready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European trade goods, and good market for selling h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non-Spanish colony is the new French one at St Augustin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). A few additional French and English privateering base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Keys and bahamas. These have an erratic population and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. No agriculture exists, so food supplies are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official colonial governor of either nation exists at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ine. Unless other colonies grow or change colors, be sure to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with the French here. All non-Spanish promotions, titles,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e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 FOR SUCC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ccessful career in this period requires exceptional skill and gu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orts are Spanish controlled, forcing one to either trade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Hawkins tried), or to capture them by assault (Drake's method).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mproves the economic status of the towns, making them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ey Spanish laws and shut you out! Conquest is difficult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ell-populated cities, and often is undone by a Spanish counter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once you initiate warlike actions and the Spanish become hos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ait for a "Pirate Amnesty" before attempting a trad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usband your crew carefully. AVoid dividing up the plunder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possible. Recruiting new crewmen can be extreme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Seahaw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lid backing from your monarch, you have a powerful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 This is fortunate, since you'll need to find quick profits to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ny c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Cors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mall, fore-and-aft rigged craft is no match for a well-arme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on. If you encounter men of good reputation or high rank, discr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better part of valor. Even if you survive the encoun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may be so depleted that recruiting replacements may tak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Reneg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 in a regrettably weak position, and must take risks a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improve your fortunes. This is not the life for the fainthe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CHANTS &amp; SMUGGLERS 1600-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1590s the Spanish Empire begins a slow slide into decay and ch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ilitarily and economically. Misguided economic policies comb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ighted aristocracy, redoubled by a powerful and restrictive church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Spain for centurie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mericas, expensive fortifications and garrisons ahve incre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hipments and Spanish-owned merchant ships are fewer. Most astoun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ire in America is literally an empty one. Diseases brought by Europ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World have inflicted a century of horrifying plagues. The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 has been depopulated. In New Spain (Mexico) the Indian population plu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5 million in 1500 (before the conquest) to less than 2 million in 1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supplies are short for lack of farmers, and mine output falls f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Spaniards in New Spain totaling more than 100,000 by 1600.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no Spaniards are productive members of society - they expect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ndiose live, with slaves and Indian peons serving them.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roughout the Caribbean and along the Spanish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ely, England and France are growing, vital nations. In this er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w kings who seek peaceful relations with Spain. Although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for privateering and piracy, neither monarch dis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tion. The reputation of riches, pleasant climate, and empt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s all beckon. A miscellaneous assortment of Frenchmen and Englis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colonial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, after decades of rebellion against Spain, ar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. More amazing, Holland is an economic miracle. Out of war,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itable enterprises spring. With new ship designs (the Fluyt), j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companies, and the twelve years truce, Dutch commercial intere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world-wide. However, at this time the big Dutch companie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Indonesia and Asia, leaving the West Indies to smalle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&amp; TRA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ies of Cartagena, Havana, Panama, Santo Domingo and Santiag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cities of the West Indies. Each is populous, rich, well for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garrisoned and intolerant of foreigners. Here tobacco and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command premium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rto Bello has replaced Nombre de Dios as Panama's Caribbean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Train and Treasure Fleet. Vera Cruz continues to serve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and areas of New Spain. Both cities are still unhealthy, which limi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economic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ity of the Spanish Main and inland Central America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ly viable. The smaller towns of the Main frequently grow tobac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mugglers. The hinterlands of Hispaniola are another area where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er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idad is in its heyday as a wide-open smuggler's port. Local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ers can sell their tobacco for decent prices, then buy European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lantic traders in reasonable quantities. The Spanish governo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forts and served by a laughably small garrison, can do little bu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rative bribes and look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colonies exist on St. Lucia and Grenada, although both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risk from the cannibalistic Caribe indians. Both ne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of food. No large tobacco plantations or organized defense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rench colonies exist, but old privateering anchorages with small "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" towns can be found in the Bahamas. Here there is no local agri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costs are dear, precious little is available to supply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Dutch fluyts are common traders in these waters, no Dutch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actories") exist. This is because the monied interests in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sy financing colonial ventures in the East Indies (notably Indones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tch spend most of their time trading in smuggled goods with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olonies. Trinidad is their unofficial home port in the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 FOR SUCC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ies in this era are similar to the 1560 period. Furthermore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nding toward peach, dimming the prospect for privateering profit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rth of friendly ports and peach in the offing, you should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arching for friendly Spanish ports and smuggling good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nidad, with occasional trips to the new English colonies o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rivateering anchorages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Explo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tuation and strategies for this era are not unlik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cades. Do you settle into a life of peaceful trade and smugg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eek out a war and go on privateering expeditions?  Your larg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privateering, but the capacious merchantman with its sluggish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and weak armament makes trading attractiv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Adven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hip and crew are will suited to privateering. However, the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, friendly ports is a serious handicap when recruiting men or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goods. Conquering a few Spanish ports and installing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s should be a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tch Tr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ip is admirably suited to mercantile endeavor, but slugg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armed for battle. While trading keep the crew under twenty (but n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, as that's the minimum to operate a ship). Pay them off and recrui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periodically to keep morale high. Use Trinidad as a base an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rious Spanish cities. Discover which governors are tolerant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fire. Privateering against the Spanish is tricky business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se trading privileges until Spain offers an Amn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Reneg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negade's life, never easy, is quite difficult in this era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urageous should undertake this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W COLONISTS 1620-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is ablaze with a new and bloody war between Protestant and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hirty Years War). The decay of Spain's American empire continues.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ties are financially weaker, with fewer troops than ever. The econo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is stagnant. Spanish ranches, plantations and mines are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slave labor imported from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land is now the world's leader in mercantile shipping. Dutch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urn their attention to the West Indies. The renewed war with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opportunities for the large join-stock companies to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expeditions against the Spanish. The old English and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ing anchorages swarm with Dutch w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ngland a new round of colonial ventures is fueled by declining econ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and growing intolerance for radical Protestant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tans). After the demise of St Lucia and Grenada colonies, and th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f Virgina, new and stronger colonies are being founded. These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sev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, in the grip of Cardinal Richelieu, is slipping once more in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between the Protestant Huguenots and the Catholic government.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20s French Huguenots flee France and found colonies in the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the 1630s, France enters the cataclysm in Germany: The Thirt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&amp; TRA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ies of Cartagena, Havana, and Panama remain the capital c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Indies. Santiago and Santo Domingo, the old capitals, have decli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osition, though each is still rich by America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ities on the Main are economically viable, but few are prosp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 is a cheap export crop at some towns. The more backward tow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lands of Jamaica and Hispaniola are primarily victualing and wa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idad remains a popular smuggling port where European goods are plen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rly cheap, having come across on trans-Atlantic traders, whil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paid for tobacco. However, this port is being overshad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ish colonies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bados, the first successful English colony in the West Indies, i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Increasingly, English ships use it as their home port in the Carib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 Trinidad, merchants serving the trans-Atlantic trade will pay goo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bacco. The colony on Nevis is newer and smaller. The new ven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 island off the Mosquito Coast, deep in the heart of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, is the premier base for privateers and pirates raiding the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hared island of St Christophe (St. Kitts to the English),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pper hand. This colony is largely Catholic, while the unoffici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presence in northeast Hispaniola is largely Protesta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ing Huguenots have already claimed Tortuga off the coas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Petit Go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fledged Dutch colonies are sparse. Along with the traditional Bah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ridin privateering anchorages, the Dutch have begun a "factory" (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) on an island positioned right in the center of the Spanish Main: Cura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 FOR SUCC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lonial ports are a godsend to privateers, who now hav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thanks to renewed warfare in Europe. Pinnaces and Baraq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cal intent are everywhere in the Caribbean. Spanish strength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e, especially at sea. A well outfitted force can even attempt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 Fleet on the high 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one must watch political developments closely. Spain is quit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unting periodic counterattacks to wipe out intrusive colo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 private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Adven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be shy about privateering against the Spanish. After buil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, fortune, and fleet you can venture ashore and try y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ing the smaller towns and cities. Opportunities about for a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Hugue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arque is a handy vessel for the Caribbean, and well su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ering against Catholic Spain and its hated Inquisition. Tortu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 Goave are ideal bases, deep in Spanish territory and only a short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lorida Channel and its yearly treasure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tch Privat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very powerful force, but there is  a lack of Dutch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ultivate friendship with the French and English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vernment's opinion, if possible). Can you duplicate Piet Hey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 of 1628 and capture the Spanish treasure fle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Reneg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1560 and 1600, the life of a renegade is unenviable, bu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what improved. The non-Spanish colonies are few, so it's wise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with England, France and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 FOR PROFIT 1640-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lland, Germany and France the last great religious war of Europ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Years War), begun in 1618, is degenerating into famine, pla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 across a landscape of ruins. England, having avoided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, is on the brink of its own ruinous civil war tha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but brutal military dictatorship by Oliver Cromwell and his Pro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. Of all the European nations, Spain is the worst position. Econom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conditions in he homeland are so bad that provinces are revo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bankrupt and ineffectiv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ters in Europe breed new opportunities in the West Indies.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are at their military and economic nadir. Freebooters and privat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from the European conflicts, can pillage and plunder the hel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ish with ease, and with precious little interference from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. Non-Spanish colonies are growing everywhere, fueled by boat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ugees. While some settle into the plantation economy, others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caneering life. Meanwhile, the crafty Dutch are making a fortu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trade goods among these new colonies. Peaceful trading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profitable as privateering, but it's a safe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&amp; TRA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hest Spanish cities remain the great capitals of the region: Pan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gena, Havana, and Santiago. These continue to have wealthy econom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. San Juan and Santo Domingo are prospering, but remain 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ld, aristocratic families with expensive tastes. Both cities 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ed and garrisoned. All other Spanish cities are barely prosper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Towns in the hinterlands are on eh verge of disappearing under the t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of immigration from England, France and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bados is the unofficial capital of the English West Indi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dream. European goods are freely available, sugar sells for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nd the local merchants are wealthy and well-stocked. The colon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Kitts and Nevis are economically strong and well populated while Antigu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serrat, Bermuda, and Eleuthera are newer, smaller colonie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low prices, and tiny ware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deloupe and Martinique are the major colonies in the Caribbee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er Antilles). However, all eyes are drawn to that well fortified hav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, buccaneers and outright pirates: Tortuga. Already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s terror. Mainland Hispaniola French colonies are developing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etit Goave. French privateers still use anchorages in the Florid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under Spaniards in the Florida Channel, as well to descend upon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of Cu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acao is the Dutch equivalent of Barbados. This large, rich, well-def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 offers good prices for sugar and sells quantities of European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. A second international free port is developing at St Eustat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leepy St. Martin is a placid place for sugar planters and other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 FOR SUCC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ies abound and success awaits. Spain is almost always at w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, and not uncommonly with everybody! Since Spanish military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ke, the opportunities for privateering and outright plunder are l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ich cruise against the hapless Spanish, no voyage is comple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 party at Tortuga, Barbados, or Cura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rivateer, everything is in your favor. A plethora of friendl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are ready and willing to buy your plundered goods, while the t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imming with sailors seeking a berth with a successful Captain. Sm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s will shake your hand and bestow land and honor for y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life gr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Privat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ering is a growth industry with great profits for the Frenc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glish. Tortuga is the ideal base for such activities,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anto Domingo, the great cities of Cuba, and the rich fleet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through the Florida Channel. Down a pleasant beam reach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the heartland of the Spanish Main and the usually friendly port of Cur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tch Tr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red of war, many Dutchmen prefer the peaceful role of trading.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French and English colonies offer many opportunities to a sav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. Trade routes between the large, rich colonies and the new, sm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easy profits. One can also trade with the poorer Spanish citie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eap sugar and food that sells for premier prices on Curaca or Barb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lure of privateering for the English or French remains st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Reneg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e of the two eras (the other is 1660) where the life of a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airly pleasant. Raiding the Spanish is a rewarding occupation, w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UCCANEER HEROES 1660-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litary decline of the Spanish Empire continues when senil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 IV is succeeded by the lax and inept regency for Charles (Carlos)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n 1665 becomes King at age four. Although Spanish America is lef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protection, bureaucratic interference in its economic aff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inishes also. This, combined with renewed output form the silver m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n upswing in the Spanish-American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, France and Holland are now strong colonial powers. Jealo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's commercial success, England begins economic war against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vigation Act (1651) and the Staple Act (1663), legislating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at would ruin the free-trade Dutch merchants. This cau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wars within twenty years. Meanwhile, Louis XIV has finall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rance with the death of Cardinal Mazarin in 1661. The "Sun King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foreign policy sparks almost constant warfare with England,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in as frequent opponents. In short, Europe is a dogf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ntrigue and warfare, with enemies and allies chang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 partners in a court 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ribbean, governors face new threats from all directions.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tatius changes hands ten times between 1664 and 1674. The home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virtually no military forces, so the governors ask bucca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 and pirates to guard their colony and carry the fight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nsible, profit-oriented warriors are often difficult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ND TRA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ama, Havana, and Cartagena endure as the three greatest Spanish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, well fortified, and well garrisoned. Still sizeable but of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are Santiago, Santo Domingo, and San Juan. The remaining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are beginning to prosper again, but are so weak militarily that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 to buccaneers and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bados remains the great English colony, with St. Kitts close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from Spain in 1655, Jamaica is the home of Port Royal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buccaneer haven in the midst of the Spanish empire, onl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 downwind from the French colonies on Hispani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ribbee Islands (Lesser Antilles) Guadeloupe and Martiniqu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astions of French power, while around western Hispaniola Tortuga,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Paix, Petit Goave, and Leogane are buccaneering stongholds amid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of French sugar pla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acao remains the premier Dutch colony and one of the greatest fre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. St. Eustatius almost surpasses it, but conquest and recon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xpeditions has damaged its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 FOR SUCC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a is sometimes called the "Golden Age of Buccaneering"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warfare to legalize your actions, and a plethora of ric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Spanish ports to either raid or use as bases, as you prefe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military weakness, Spain's ships and towns are the popular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s and pirates of all na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Buccan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Royale makes an excellent base of operations, while Barbado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dispose of large amounts of loot at a very good pr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sadvantage of Port Royale is that recruiting a good crew ofte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trips to the French buccaneer towns on Hispaniola, while a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es give you access to many English ports for quick, easy recru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Buccan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er or pirate, it is wise to leave one or two nations alo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tential trading partners in case an unexpected peace breaks out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cruiting especially easy in the vicinity of Hispaniola,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ench buccaneer ports within a short s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tch Adven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chmen of this period weren't shy about offering their servic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, and were always looking for the main chance - a venture with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peaceful or warlike. Don't ignore the excellent prospects for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. Above all, remember that Barbados and Curaca are two richest por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panish America, good fore either trading or selling a looted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Reneg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a renegade's life is never easy, this era is a bright sp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a of danger. Privateering or piracy against Spain is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RATES' SUNSET 1680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 is as full as ever of tumult and warfare, rapidly shifting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nge political bedfellows. But the depredations of the buccane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s have taught politicians and military men a lesson. Warriors wh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 can ruin the local economy. Meanwhile, nations have bigg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leets and armies, big enough so troops can be spared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in the West In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is spells the doom of privateering and the buccaneers. Spai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by a deformed idiot (the unhappy product of excessive intermarri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bsburgs), but despite this the pirates disappear, chased from the 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nglish naval squadron based in Port Royale. Letters of Marque ar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er ot get. Buccaneers of all nationalities flock to the French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4 when it offers Letters of Marqu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ly, this is an era of rising wealth and trade for all n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. Although some piracy remain, the road to the futur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trade and smu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&amp; TRA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ana, Panama, Cartagena, and Santiago are still important cities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ds and misfortunes of the last century. Caracas has risen to prom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in harbor serving inland Terra Firma (South America), while 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go and San Juan have slipped to a second rank, isolated among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nd English island w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Royale, Barbados, and St. Kitts are the great English por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glish Caribbees sound and healthy trading posts. The Bahama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nial frontier. Nassau, for example, is a wide-open pirate hav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glish colony has even sprung up at Belize in Hondur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nch colonial empire has not changed its shape greatly in two dec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eloupe and Martinique remain the twin economic capitals, now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English ports. Tortuga is declining but the Hispaniolan tow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d-Paix, Petit Goave, and Leogane are all thr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France, the shape of the Dutch dominions also is constant: Cur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reat free port, St. Eustatius is recovering from wartime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live on trade with the recalcitrant English nearby. St. 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rly satellite, continues to expand quietly its plantation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 FOR SUCC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pects in this era appear as good as the 1660s and 1670s. However pi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warships appear more frequently, while the non-Spanish ports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 fortified. Indeed, the fairly equal distribution of strong and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hroughout the Caribbean means the prospects for trading are the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years. If you do pursue a bellicose path, take advantage of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esties when offered, so you are prepared for a sudden outbreak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Pi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mate ye always wanted a life of piracy. Try it on for siz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are encouraged to try a voyage or two in the 1660s first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f privateering, before embarking on a career of high seas crime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y pirate hu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Buccan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ering commissions are legally available still. Take advantag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d the Spainish. Of course, it pays to beware of the Costa Guarda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tch Adven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eace-loving free-trade Dutchman, you should think lo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rading and smuggling. Dutch ports are few, and although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nce have laws prohibiting trade with you, in reality the la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Even the Spanish can be coaxed into trading more often than no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some of your compatriots made their reputation by sai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 for France. In fact, two admirals of the French privateers in 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tc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Costa Guar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that the English and French colonies are as rich as the Spanish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ppropriate that they taste some of their own medicine!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is evading those French, English and Dutch warships t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ly clutter up the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OGRAPH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s and Longitudes given in this index are consistent with the B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included in this package.  While quite good for the era, th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ap are very inexact by modern standards. All founding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gu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degrees N, 62 degrees W. Colonized in the 1640s, this island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backwater with a classic plantation economy. In the 18th Centu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one of the two great navel base for the British Royal Nav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degrees N, 59 degrees W. The first major English colony in the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1620s), Barbados is the economic capital of the Caribbee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er Antilles) throughout the middle and later parts of the 17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bbean traders will find European goods numerous and the selling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 and sugar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degrees N, 88 degrees W. This small but hardy settlement of lo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s appears in the 1680's in a region conceded to be Spanish, but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lonized. Its stubborn presence will cause diplomatic problems for de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mu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egrees N, 65 degrees W. Settled in the 1640s, Bermuda built it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on shipwrecks, thanks to the many treacherous reefs that sur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bur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degrees N, 67 degrees W. This modes city on the Spanish Ma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nly in the late 16th Century. Thereafter it is sublim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power and importance of Cara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e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degrees N, 90 degrees W. A well-established "old" Spanish c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ic tastes, Campeche is an important port serving the inland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thern New Spain and Yucatan. European goods fetch good pric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degrees N, 66 degrees W. This city rises to prominen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th Century. It is the main port for inland farms and plantations,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important Spanish families, who have expensive taste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ag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degrees N, 75 degrees W. This is the largest port city of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, and after the 1590s a supposedly impregnable fortress. Here the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winters before its return voyage via Havana and the Florida Chann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owerful garrison of troops and a thriving economy with litt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trade and smu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degrees N, 70 degrees W. This small city on the east side of the Gu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 thrives in the 16th Century, but after the 1600s it is over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w ports to the east. During its brief heyday Coro is a good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and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degrees N, 64 degrees W. The main port city of New Andalusia,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anchor of the Spanish Main, the last major harbor and fortre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market for European goods. This does not prevent it from indul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ing and other nefarious pursuit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a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degrees N, 69 degrees W. First used in the 1620s, this island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ree port under Dutch control. Spanish produce smuggled from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Main are bought here by Dutch merchants, who happily ex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uropean products that can be profitable smuggled to the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uth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degrees N, 76 degrees W. At first just an anchorage for privat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uthera becomes and English colony eventually. In the 17th Century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rows, remaining a backwater haven for pirates, privateers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-raff who hide among the Baha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degrees N, 80 degrees W. The powerful Gulf Stream current has c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long the southeast coast of Florida, forming a safe path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ma shoals. Each year in the spring or summer the Spanish treasur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up this channel from Havana, bound for the North Atlantic Wester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degrees N, 81 degrees W. Among this chain of tiny islands and ree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ory anchorages for privateers of varying nationalities. No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are found here - it is too close to powerful Spanish Hav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degrees N, 71 degrees W. This city is a modest-size port for the 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 and plantations of Caracos province. The horrifying rape and pill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by L'Ollonais and again by Morgan destroyed its economic vit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 nonentity by the 16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 Gr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degrees N, 86 degrees W. Situated on the shores of Lake Nicaragua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rgest and wealthiest city of the Honduran provi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Bah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degrees N, 79 degrees W. This island in the northern Bahama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as a privateering anchorage. It does not become an English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very end of the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degrees N, 61 degrees W. A group of English colonists attempt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the 1600s, but fail and the colony disappears by the 162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delou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degrees N, 61 degrees W. Colonized by the French, Guadeloup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ly viable in the 1640s. Along with Martinique it is the corner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nch power in the eastern Caribbean. In the 1660s its fort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 are increased as part of France's new interest in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degrees N, 82 degrees W. One of the old cities of Cuba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16the Century it grew rapidly because th Treasure Fleet used its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st provisioning before the dangerous journey back to Spain. Hava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ch town where all mercantile activity is done strictly according to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extremel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be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degrees N, 71 degrees W. This tiny port town was initiall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lumbus himself, but fades in and out of existence as disease t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. At the start of the 17th Century it is officially aband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Government, its residents forced to resettle around Santo Dom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degrees N, 71 degrees W. This smuggler's haven of the early and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th Century serves the inland ranches and farms of northern Hispaniola.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 and the law nonexistent, save the law you make with the poi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g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degrees N, 73 degrees W. One of the new French buccaneer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s, Leogane serves the unofficial but rapidly growing French pres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Hispani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caib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degrees N, 72 degrees W. This is the chief port on the Gulf of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ardian of the Maracaibo Lagoon (also known as Lake Maracaibo).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more than its share of aristocratic families, with expensive tas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ari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degrees N, 63 degrees W. In the early 16th Century this island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chest pearl fisheries in the world. Unfortunately, the pearl be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shed out. Margarita is a shadow of its former wealth, wi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ed and many families moving to bigger and richer mainland citie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umana an Cara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degrees N, 61 degrees W. Colonized by the French, Martiniqu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ly viable in the 1640s. With Guadeloupe it is the cornerst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wer in the eastern Caribbean. In the 1660s its fortress and 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ed as part of France's new interest in overseas 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serr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degrees N, 62 degrees W. This English colony, founded around 16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ne of small plantations and gentleman farming, a pleasant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 no especially important characteristics save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s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degrees N, 77 degrees W. Since the mid 16th Century this Bahaman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 pirate anchorage. An English colony, officially begun in the 168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degenerates into a loud, squalid pirate haven full of verminous and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The port is named "New Providence", to distinguish it from Pro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("Old Providenc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degrees N, 63 degrees W. This pleasant island, separated from St. K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arrow channel, was populated by the English at about the same tim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s. While St. Kitts becomes a port of some importance, Nevis rem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, with pleasant plantations rolling across sun-dr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degrees N, 79 degrees W. This town is the Caribbean port for Pana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 throughout the 16th Century. However, it is sited in an unhealthy sw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impossible to fortify, and is plundered mercilessly by English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s. At the end of the 16th Century it is abandoned and a new port (Pu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o) established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degrees N, 80 degrees W. This large city links the wealth Spanish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u with the Caribbean. All trade with Peru is by ship on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, with Panama the terminus. Panama is linked to a Caribbean port (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os in the 16th Century, Puerto Bello in the 17th) by a mule trai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of the Darien Isth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it Go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degrees N, 73 degrees W. Among the many small and informal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uenot settlements on the Western Hispaniola, this is the firs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s) to gain repute as an important port. but as the 17th Century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rs and plantation lords push out the rude buccaneers,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ing the raw colonial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-de-Pa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degrees N, 73 degrees W. This later French Huguenot settlemen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ort in the 1660s, and by the 1680s is the informal capi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olonies in the Western Hispani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Roy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degrees N, 77 degrees W. In a natural harbor on southeast Jamaica 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ing spit and sandbar. By 1660, just five years after the English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maica, the spit is covered by Port Royale, a booming, roll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 town. Its reputation was so evil that when an earthquake destroy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entury, colonials and Europeans alike considered it 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vine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erto Cabe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degree N, 68 degrees W. This secondary port along the Spanish 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note through the 1620s. Ultimately, however, Caracas take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while the new Dutch free port at Curacao destroy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rto Princ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degrees N, 78 degrees W. This was one of the first cities on Cub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trengths of Spanish America: a wealthy city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es and a cattle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degrees N, 82 degrees W. Also known as "Old Providence",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by an English colonial venture in 1620. The tiny island quick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for privateers and pirates operating deep in the Spanish 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and is such a danger to Spain that a major expedition is mounted in 164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pture it. This is successful, and to this day the island remains know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panish renamed it: Santa Cata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rto Be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degrees N, 80 degrees W. By 1600 this city replaces abandoned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s as the Caribbean port for Panama and the Viceroyalty of Peru. Each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easure Fleet arrives to pick up the Peruvian silver, Puerto B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rich boom town. Weeks later, when the fleet departs for Cartag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pses into malarial somnolence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 de la Ha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degrees N, 73 degrees W. This is one of the two major por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n highlands (Santa Marta is the other). It does a thriving t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goods: first hides, then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Ju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degrees N, 66 degrees W. This is the great port city of Puerto Ric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owerfully fortified of all cities in Spanish America. San J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tled early and remains a bastion of old Spanish aristocracy.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s except food are high, and most times Spanish law is v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. Ultimately it becomes a base for Costa Guarda raids on the Carib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Catali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degree N, 82 degrees W. When Spaniards take Providence Isl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n the 1640s, they rename it Santa Catalina. Although the isl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less to Spain, a garrison is maintained to prevent it from fall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hands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o Domin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degrees N, 70 degrees W. This is the great capital city of Hispani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argest and oldest in the entire American Empire of Spai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th Century its power and importance are fading, but the Spanish aristo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chers remain vigorous enough to defeat an English invasion in 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ppointed, the English invade and conquer Jamaica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Mar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degrees N, 74 degrees W. Along with Rio de la Hacha, this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ort serving the Colombian highlands. Large farmsteads nearb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ity has low food prices, as well as reasonably priced hides and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degrees N, 76 degrees W. This is the original capital city of Cub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 large, strong city until very late in the era. Like all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 cities, prices are high while Spanish trade law is v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go de la Ve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degrees N, 77 degrees W. This is the main Spanish town on Jamaic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conquest. Spanish Jamaica was a tiny backwater, of littl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litary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Augus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egrees N, 81 degrees W. Originally a French colony in 1560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nd captures it, massacring the Frenchmen and establish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and garrison to discourage other Europeans. St. Augustine i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mportance that nobody bothers to dispute Spain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Christop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degrees N, 63 degrees W. First colonized in the 1620s by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nchmen and Englishmen, the Frenchmen are ascendant on the isl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days. Later the English predominate and their spelling o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: St. Ki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Eustati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degrees N, 63 degrees W. Settled in the 1640s by the Dutch, this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one of the great free trade ports in the heyday of Dutch mercanti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s poor defenses and powerful English and French neighbo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e of the most fought-over islands. The political and military turm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damage the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K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degrees N, 63 degrees W. By the 1640s the English gain the upper h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hristophe. When the English are predominant, this English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and is commonly used. The island develops a significant port that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ing trade with all na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Luc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degrees N, 61 degrees W. English colonists settled here in p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 in the 1600s, but were quickly wiped out by their own ine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erocious Carib In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Mar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degrees N, 63 degrees W. This island is colonized by the Du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s. It remains a quiet, peaceful plantation isle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T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degrees N, 61 degrees W. This tiny town, deep inland along the Orin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, acquires a small Spanish garrison about 1600. This is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Walter Raleigh's abortive expeditions up-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tu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degrees N, 73 degrees W. First settled by French buccaneers and Hugue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620s, it is built up and fortified into a great pirat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s and '60s. Despite Spanish attacks, it survives as long as the bucca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rates remained strong, but disappears as their power w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id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degrees N, 61 degrees W. Theoretically a Spanish colony, this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s a large population, nor much of a Spanish government and gar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yday as a smuggler's paradise is in the first years of the 160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a Cruz and San Juan de Ulua Harb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degrees N, 96 degrees W. This city with its island anchorag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the great inland Viceroyalty of New Spain (also known as Mexico)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, when the treasure fleet arrives, this otherwise unhealthy cit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ch boom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la Hermo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degrees N, 93 degrees W. This inland city is the capital of Tob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, a southerly but nontheless rich region of New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gu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degrees N, 72 degrees W. In the 16th Century this town is a sma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the Spanish west coast of Hispaniola. It is officially aband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pulation deported at the end of the century as a punishment for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CAPTAIN'S BROADSHEE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STA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rst game, the following "Quick Start"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your first game with the following selections (starting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early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elcome: Start a New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pecial Historical Period?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hat nationality are you?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 Your Name (No more than 9 characters) and press 'Retu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n: Appren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Ability: Skill at F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FLEET OR SILVER T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know when the Treasure Fleet or Silver Train arrives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listed at the end of Pirates.Dox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BY DO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layers prefer to learn by experimentation. To do so, j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below and refer to the Controls summary in this broadshee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, refer to the indicated sections of the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bar pauses the action. This is handy whil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Du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ystick controls your fencing tactics. You see these tactics ac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 You don not control each specific wrist, arm, body, and leg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 the port and the options available before leaving fo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ise. However, do not divide up the plunder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 the 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your joystick in the direction you wish to set sail. Once sailing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 centered to remain on course, pull it left or right to tur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(just like the rudder of a real ship). For information while s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rigger. If you're lost, one of the information options is a "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" with your astrol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and fight an enemy ship, read the section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. If you pull alongside, a boarding battle with swordfigh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Your Voy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port, sell your gains to the merchant, visit the gover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, then Divide The Plunder. After that, select retirement. This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shows your score. Don't worry! You can come out of retiremen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lth 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GAMES &amp; HALL OF F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n extra, blank disk to save PIRATES! during play. You can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on the g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game, enter any town and Check Information. The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ave Game. Select this option and follow the instructions. PIR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game disks use a special format. You must use the format option o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Game, a normally formatted disk will not suffice. Note that forma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repares it for saving games, but does not actually sa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of F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 formatted disk is necessary to record your final sc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. The same disk can hold both your saved games and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THE ART OF COMMAND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.......................Move pointer (changes highlighted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on Joystick.............Select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.....................Stop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&amp; Moving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up-down.................Selects item to be trad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 Joystick Left..............Buy or take item for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 Joystick Right.............Sell or abandon items held by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on Joystick..............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ing &amp; Swor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Left.....................Fast attack high, mid-level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Left &amp; Trigger Down......Slashing attack high, mid-level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n Center................Parry (blocks attacks) high, middle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Right....................Retreat and parry high, mid-level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.......................Paus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Joystick height (upward, horizontal, or downward) controls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r parry (high, mid-level or low). For example, the joystick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is a fast attack high, while the joystick left and downward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ing Ov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(any direction)..........Party marches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rigger..................G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.......................Pause and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ing the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 Joystick (any direction)....Set sail (joystick controls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left.....................Turn left (port) while s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right....................Turn right (starboard) while s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rigger..................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.......................Pause and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nchor safely anywhere on the coast and disembar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 travel over shoals (reefs) may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Left.....................Turn left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Right....................Turn right (star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Up.......................Full sails (raises all sails for max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Down.....................Battle sails (reduces risk of gunfire 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rigger..................Fire cannon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.......................Paus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rigger..................Change highligh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.........................Move the highlighted gro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&amp; Trigger Down...........Move all group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When Stationary).......Group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When Stationary).......Group fights hand-to-hand with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.......................Paus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Sun-Sight with the Astrol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left-right................Move Astrolabe under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up-down...................Raise-lower astrola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rigger..................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........................Paus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THE POWER OF OBSERVATIO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.................................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..............................Netherlands (Hol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...........................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(Light Blue)...................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ing &amp; Swor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shirt indicates who and what is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Shirt.........................You, with whatever weapon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hirt........................Enemy with a cut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Shirt........................Enemy with a long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hirt.........................Enemy with a rap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friendly from hostile ships b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ull, White Sails.............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Hull, Yellow Sails............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one group from another b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...............................Your highlighted (selected)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................................Your other grou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................................Enem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S &amp; MEMO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! began as a glimmer in an historian's eye. Here at MicroProse w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ccaneering era in the Caribbean would make a fabulous ga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era justice, we had to invent a new type of action/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ficially, PIRATES! appears to be an arcade-style game. The s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battles, and swordfights all run in real-time where your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must be quick, decisive, and correct. But upon closer exa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spect of the game is based around the actual principles of tha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ling controls work like a real ship's rudder, and sailing speed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ip's hull, rigging, and the strength of the wind. When pl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shbuckler" reality level, there is no game assistance for sai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(as there is at lower levels). The difficulties of tacking into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portance of catching each wind change is quite evident.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rave flaws in the galleon ship design (bigger is not always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ailing a galleon from Vera Cruz to Havana, and then up the Florid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. Augustine. You'll soon see why so many Spanish Captains came to g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wa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swordfighting is deceptive. You do not control motions per 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select "combinations" for attack and defense. This approach to f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sports of Eppe, Foil and Saber - modern equival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ling. If you're familiar with those, you'll soon see th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ose modern competitions and what happens in PIRATES! Fighter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flurry, then spring ap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as it may seem to us in the 20th Century, the buccaneers real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that their Captain fight at the forefront. They didn't want a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d stand back and give orders, they wanted somebody who'd risk his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m! Surviving commentary show that personal leadership and d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manders were not infrequent in boarding and storming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does simplify the options and possibilities inherent in West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life, in order to streamline game-play. Even so, colonial port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entered around three main elements: recreation (the "tavern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(the "merchant"), and politics (the "governor"). Recent exca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s of Port Royale (destroyed by earthquake in 1692)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must confess to adding a few minor elements of romance and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no voyage would be complete without buried treasure maps,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ards, and beautiful women! Actually, even the governor's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feature of the period: inside political information.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as in the game, confidential information gained throug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can be an invaluable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me our choice of period may seem strange. The most famous pi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dward Teach (Blackbeard) were in the 1700s through 1720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en were psychotic remnants of a great age, criminals who would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ey were killed in battle or hung for evils no European nation co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political intrigue or golden future to their lives,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or a short rope. We found them unattractive and uninteresting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mous sea hawks and buccaneers that preced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ATES! was a fascinating and challenging game to create. We're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t enjoyable. We also hope you'll find it an enlighte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fe in another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ENFORCER OF VF</w:t>
        <w:t>TO CONTACT ME,WRITE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FOR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BOX 20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UP IN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