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232 - Asynchronous Communications Port Monitor -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 is a memory resident program that displays RS-232 signals fo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2.  It is intended to enhance internal modems by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"lights" similar to those found on most external mod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ormat: RS232 [   | ? | 1 | 2 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re [ ... ] denote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oice of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lank - Displays this output befor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sables/enables display after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? - Displays this output an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 - Installs resident portion of RS232 for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 - Installs resident portion of RS232 for COM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ethod of removing this program from memory has been implemen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is monitor program is displayed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display.  From left to right the meaning of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display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 R R C R C T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| | | | | | |____ data (S)et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| | | | | |______ data (T)erminal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| | | | |________ (C)arrier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| | | |__________ (R)ing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| | |____________ (C)lear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| |______________ (R)eques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|________________ (R)ece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__________________ (T)ransmi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signal is off, its position will show a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 has been tested with IBM and Hercules monochrome and IB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video boards.  It has been used with an IBM EGA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no ill effects.  Modems that have been tested with RS2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1200B, Hayes 300 and Ventel Half Card.  RS232 runs on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 and causes no problems for the Fido software running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6 William H. Beers, IV                 Pag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                                  23 Dec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- Asynchronous Communications Port Monitor -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its used for Receive and Transmit Data get cleared to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unication programs to be of much use.  Tho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on't appear much of the time even though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and trans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01 - April 86 - Original "working"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02 - Aug   86 - Internal clean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3 - Dec   86 - Fix lost characters when running with Pr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dded code to RS232 to send EOI to the 825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tead of waiting for int 8 to do it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S232 iret'd from int 1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ranted to freely distribute this cod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, provided that this notice, the following disclaim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ation file are included in their entiret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any sort or nature.  Commercial use of thi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ed written consent of the author,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'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iam H. Beers, 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36 Bliss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. Louis, MO 6313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, Fido 100/240, FidoNet mail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goram is provided "as-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including,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  Should the program prove defective, you (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) assume the entire cost of all servicing, repair, or 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or anyone else who has been involved in th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r delivery of this program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consequential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r inability to us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pite all the above, the author would appreciate having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via FidoNet to SYSOP on node 100/240 or via US Mai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