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4.99.01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tlr-F9 is not displayed in Key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bs in descriptions are displayed as ASCII character 0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er  tried to execute files without extension if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.EXT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't read empty disks 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s  reading  extended  attributes  from NT server (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s, copy, change attrib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w all files are displayed if custom filter is a blan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't move not empty directories from NT set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dden files are marked with '' in long name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reading root directory of NFS drive mounted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Mouse options' and 'Zoom options' in Interface dislog box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n't work Enter and Ctrl-Enter on key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w descriptions are created with the same name a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urce de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C  beeped  when  deletes description file and all fi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ntained in this de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C  created  description  file when deletes it and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hich are contained in this de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C  stops  when  run  from  OS/2  session  and current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egal (for example C:\.NAME) for DOS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C  stops  when  try  to  enter  to  directory  on serv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o access' per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C  stops  when  reading  directory under Windows 95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from another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e and time of some subdirectories in archive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e  and time of directory entry .. in archive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ernal viewer is executed when call externa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C  stops  when  reads  directories with great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 5000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C  stops when reads directories of archives with grea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 (for example 5000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orrect  unsorted  order  of  files when reading archiv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switch '\' in format of archive parser line (VCARCH.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reading archives with invalid pars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orrect value of macros !, !.!, %, %.% when running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or editor with file from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orrect value of macros ! and % for files with more the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mporary  file  was not removed arter viewing or edi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rom archive by external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 option 'Offlines' in Filter is switched off,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archives  and  directories  with  calculated  siz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C does not release time slices in windowed DOS session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een saver does not work under DOS and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cursor is blinked under DOS and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if delete archive which was opened in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arch  external  viewers  and editors by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orrect  searching  text  in 'Search' dialog box of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command line switches /VESA and /no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adow is not displayed under pull down menus Left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ction 'Select  group' works  as  Shift-Gray+  and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nvert  group' works as  Shift-Gray* if they were call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-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Ctrl-Gray+, Ctrl-Gray- and Ctrl-Gray* hot keys to sel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elect and invert all files or all files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^C is displayed when Ctrl-C keystroke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scriptions  of  files  with  mixed  case  were  display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C stops or works incorrectly when only 150 Kbytes memory fre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