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  Version 4.99.01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version of the Commander which is prelim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should not use it for normal work. Any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between now and the final releas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 is a DOS  program, but it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supports description files like DESCRIPT.ION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m and optionaly c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nter in archives  like in subdirectory, the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compressed  files, copy them to any directory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y uncompressed files to archive.  You can defin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archive  utility to work with Commander.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can work in any text mode with resolution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 or  higher.  Use  Ctrl-F9  to  switch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BE or use any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S, XMS and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mander  optionally  can  use  EMS, XMS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for  reducing  resident  part  of  VC  when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Run VC /? to vie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erse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files in ascending or descend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Your own set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e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doesn't support TREEINFO.NCD  now, but supports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EEINFO.VCD. VC updates these files when creates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tribute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ttributes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 macros  for inactive panel in VC.MNU and *.EXT files: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.%, %%, %:, %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 lot of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fully support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can  optionally show extended attribute .LONGN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in  panels.  Also  it  can  remove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optionally copy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 and tim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date and time of directories in Tre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saver is not activated in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C does not contain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e window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view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!@ and %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OS/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names under Windows N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  is  switched  to full screen mode when it is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Use 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 delay occures when VC is started from Linux's dosem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noVESA to preven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fi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fi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8135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-10-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