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3.1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m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onvert to the DOS characters (code page 437 or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