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note A804X V1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ject: JMPs and CALLs over memory b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-Series software is designed to check for invalid oper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er extent than is usual.  In most cases this is a benefit to the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 some rare cases it may cause some problems like complain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s.   A problem reported by some users is the fact that the A804X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flags a JMP or CALL from one bank to another as "expression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".   This is also the correct action by the assembler since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ituation involving two instructions (SEL MBx and JMP/C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 shows the recommended way of dealing with bank-cro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 0800           BANKSW  =       800H    ; PC-bit 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0000                   ORG     0       ;Bank 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0000           Zero_ban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0000 F5                SEL     M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0001 74B8              CALL    Bank_one XOR BANK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0003 1400              CALL    Zero_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7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 0BB8                   ORG     3000    ; Bank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 0BB8           Bank_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 0BB8 83                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1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  0BB9 E5                SEL     M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  0BBA 1400              CALL    Zero_bank XOR BANK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  0BBC 00               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  0BBD 64B8              JMP     Bank_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only in the case you cross a bank you have to add XOR BANKSW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/CALL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