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5000T Evaluation Kit                                 DS5000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mmediate evaluation of  any DS5000 series devi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DS5000T 32, software diskette,  DS5000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, In System Loa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in-system serial downloading of DS5000T from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5000T supports all functions of DS5000 with addition of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/verifies Intel Hex absolute object fil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friendly software prompts user for requi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serial download rates up to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no support circuit overhead on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S5000TK is a development support system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immediate evaluation of the DS5000T Time Microcontro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application.  The DS5000TK is an upgrad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5000K.   Since  the  DS5000T  performs  all  of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 with the DS5000 Soft Microcontroller,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evaluation of any of the versions of a DS5000 fo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istin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provided with the kit include a DS5000T with 32 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,  full documentation on the DS5000 and DS5000T, 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r  serial download hardware,  and KIT5K,  which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ogram for the IBM PC.  Also supplied are dem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exercise  the  built-in real-time clock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5000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 System Loader hardware allows application softw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the DS5000 series device while it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 system,  eliminating the need for removal of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reprogramming  is  required.     KIT5K is  a  user-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which controls the loading process to the DS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t is installed into the In System Loader hardware.   KIT5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  high-level  user interface to the  DS5000T  via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Load Mode.  When the Program command is executed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walked through a series of system configuration questions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DS5000T can be properly initialized before 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.  Parameters such as the device's Program/Dat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and Software Encryption operation are initializ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 order  in  this  fashion.    KIT5K  manages  al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with the DS5000T during the downloading proces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details  of the serial download operation  can 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Evaluation Kit,  the user can  quickly  configu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5000T  for operation in the target system.   Thi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performed without detailed knowledge of the oper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S5000's Serial Load Mode.   The DS5000T Evaluation Ki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serves as a first-time evaluation system for the DS500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S5000T,  but  also performs the equivalent function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ROM programming system throughout the prototyping pha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 cycle.  If the  user need to program a DS2250, an ada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lugs into the fixtur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YSTEM 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 of  the In System Loader hardware  is  to  ser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he DS5000T on command from the KIT5K software i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 that it will be transparent to the hardware on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e  In System Loader hardware illustrated in Figur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 of  an RS232 cable that connects to the  RS232  Fi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houses the appropriate interface circuitry and provid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-pin  Zero-Insertion-Force  socket  for either  the  DS500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5000T.  The Fixture in turn attaches to the 40-pin target 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nects  to  the  microcontroller socket  in  the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e  hardware  provides  the mechanism  for  the  KIT5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o  take control of the DS5000T via  the  RS232  c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device in its Serial Program Load Mode,  and 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oftware to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components  of  the  In  System  Loader  hardwa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ll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   Part #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232 Connector     DS9062-6  Adaptor with cable.  Ada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vides DB25  female connec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nection to an RS232C IBM PC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 on one side and RJ11 fema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other side.  Cable car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S232 signals required by the 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two male RJ11 jack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.  (Note that alth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ble resembles an ord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lephone cable, it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me, and a telephone c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work prope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232 Fixture       DS9060    RS232 serial interface for DS5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vides RJ11 female for RS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gnal connection, 40-pin DIP 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cket for DS5000, and 40-pin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ge connector for conn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rge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Cable        DS9061-5  40-pin adapter cable which conn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40-pin edge connect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S232 Fixture to the targe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icrocontroller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  is  the  software environment supplied  with  the  DS5000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Kit.   It provides a high-level interface for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 software  to  the  DS5000T  or  for   setting 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via the Program  command.  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sers,  KIT5K provides a number of commands which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manipulation of the DS5000's resources. 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commands  allow  the direct  initialization  of  the  M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 loading of the 40-bit Encryption Key word, and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learing of the Security Lock.   In addition,  a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location  examine and change capability  is  provi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patches to be made to the application software. 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operation is completed,  the device can be  releas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the PC to run the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interested in serial communication applicat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KIT5K (Version 3.1) includes a dumb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or. This code allows  the user to run  applica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serial commands, and to send such commands from the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communication  uses  the  target  system  time 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flexibility  in  baud  rates.  The  terminal  e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s    applications    which   use   the  Dallas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software  module.  Many  of the KIT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hile in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KIT5K has been  invoked  and the prompt has bee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above),  commands  may be  entered 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 operates either in interactive mode, or in batch mod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not see any of the communication between KIT5K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5000T (except when debug is on). The following is a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recognized by the KIT5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     Change to another directory or show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Clea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    Specify the COM port for the In System Loader hard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List the default directory or specified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ist  Embedded RAM contents in debug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Execute a list of KIT5K commands from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 Enter DOS mode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    Toggles the DTR line to switch between run and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   Dump Embedded RAM in Intel Hex to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Individual examine/change Embedded RAM bytes in DS5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Exit the KIT5K program; return to MS-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  Fill Embedded RAM with a constant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Describe the function and syntax of KIT5K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Load  the  40-bit Encryption Key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Load  Embedded RAM from an Intel Hex object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   Set the Security Lock on the DS5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 Disable logging of KIT5K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o   Log KIT5K commands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on    Set the  MCON register with a specified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1    Toggles a PC/AT bus signal for use by PC based target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Set the Partition Address with a specified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mode  Place the in its Serial  Load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gram the DS5000 automatically with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Same as exit; leave the KIT5K program; return to MS-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  Set the Range Address to 8K or 32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 Sets the PC UART reload value for flexible baud rat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   Disable Serial Load Mode; begin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Specify the serial baud rate to be used during lo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Display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   Switch to terminal mode, se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Type the requested filename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sm   Unassemble the program memory to view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ck  Clear Security 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Verify Embedded RAM with the specified Intel H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Capture RAM to memory, and allow uploading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     Chan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    Clea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    Set the com port fo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Rea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 Enter DOS mode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    Toggle the DT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  Exit K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Describe the functions and syntax of terminal e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     Switch to ki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 Stop logging command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o   Log commands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now  Disable snow checking for CGA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1    Toggles a PC/AT bus signal for use by PC based target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mode  Program the DS5000 automatically from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Leave KIT5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 Sets the PC UART reload value for flexible baud rat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    Run a DS5000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Send a file to the DS5000 via the serial 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   Enable snow checking for CGA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  Select the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List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KIT5K has been invoked and the prompt has  been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described above), commands may be entered by the user.  KIT5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either in interactive mode,  or in batch mode. 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valuation Kit requires an IBM PC or compatible with DO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ter and at least 128K bytes of memory.  In addition an RS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must be available which is configured as COM1 (03F8H,  IRQ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COM2  (02F8H,  IRQ3).   Displays which are supported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, color graphics (CGA), or enhanced graphics  (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(+5V) must be supplied to the RS232 fixture from the V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of the target system via the Target C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I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Temperature Range             0 to +50 degree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ower Supply Requirements        5V @ 100 mA max;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rget System 50 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ypical (DS5000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target system; n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n port pins, PSEN*, 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s:                             25-pin RS232 'D'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J11 jack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J11 on RS232 Fix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-pin card edge (0.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enters) on RS232 Fix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-pin edge connecto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rget 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-pin DIP plug on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5000TK SOFTWAR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diskette supplied with the DS5000TK includes  KIT5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well as a set of programs which work together to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nd  set the date and time in a DS5000T and to  compar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clock in your IBM or IBM-compatible PC.   All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KIT5K.EXE        This is the utility program which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ing the DS5000T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programs to and from the DS5000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ine the contents of program memory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ange for 8K or 32K, and set or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memory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ST.HEX         This is a short file of text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confirm that the KIT5K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data into the DS5000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EMO.BAT         This is a batch file which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s the DS5000T with a program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and then runs a program in the PC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display the time sent back by the DS5000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EMODS5T.CMD     This is the command file which dir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IT5K program to load the DEMODS5T.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into the DS5000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EMODS5T.HEX     This DS5000T program responds t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over the serial I/O port to se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 the date/time information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bedded clock/calendar in the DS5000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rial I/O port.  This allow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 to access to th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EMODS5T.LST     This is a listing of the program DEMODS5T.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EMODS5T.SRC     This is the source cod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MODS5T.HEX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EMODS5T.EXE     This is a PC program to test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 DS5000T by relaying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between it and the P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ring it against the PC clo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requires that DEMODS5T.HEX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 in the DS5000T,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5000T be installed in a DS9060 RS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ture with its serial selection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 position and connected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 ports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DEMODS5T.PAS     This is the Pascal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DEMODS5T.EX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AMPLE.HEX      This program responds to command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 the serial port to set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in the DS5000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SAMPLE.LST      This is the listing of the program SAMPLE.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SAMPLE.SRC      This is the source cod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.HEX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KIT.HLP        Help file for K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TERM.HLP       Help file for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In System Loader hardware,  the user should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power off to the target system.   Next, the RS232 Ca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5-pin DB25 adapter should be connected to either the COM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port of the IBM PC.  Note that although this cable resem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inary telephone cable,  it is not the same, and a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 will  not work properly.   The RJ11 plug  should  the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to the RJ11 jack on the RS232 Fixture.   Fin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-pin   Target  Cable  should  be  connected  between  the  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or  of  the  RS232 Fixture and the 40-pin  socke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 system.   The user should check to insure that the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S232 Fixture is in the "A" position for initial che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T5K software is shipped on a 5 1/4" flexible diskette.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ecaution,  a duplicate copy of the diskette should  be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ttempting to run the software on the PC.  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xecuted directly from diskette,  or it can be copi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hard  disk drive and execu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HECK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  is  supplied  with a file called "TEST.HEX"  that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to the DS5000T to verify that the Evaluation Ki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installed correctly.   Below is a checkout procedur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the "TEST.HEX" file to the DS5000T and initializ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's   configuration  parameters.    This    procedure 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s  the command sequence which is likely to be th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 used to serially download new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erforming the installation procedure described abov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checkout procedure can be started by executing the KIT5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Execution of KIT5K can be invoked 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kit5K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the  prompt.   The  software  will  respon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llas Semiconductor DS5000 Evaluation Ki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t5K - Version x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(C) 1987, Dallas Semiconductor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,   KIT5K is ready to accept commands.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which should be taken is to specify the COM port to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 System Loader hardware is connected.   Assuming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 1 the user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&gt; com 1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  may  now  communicate with  the  DS5000's  on-chip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.   In order to download the file 'TEST.HEX' to the DS5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houl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&gt; program test.hex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will  then  be prompted with  a  series  of 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 the configuration of the DS5000.   By entering a 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or all of these,  the displayed default valu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  Press return for defaul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(8000) = 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Address (1000) =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(No)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(No) =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(0000) =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(7FFF) =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(Yes)=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is  sequence has been completed the software  will 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he  selected configuration and program the  DS5000 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ont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 8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Address: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: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: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: 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7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: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MC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Rang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above    response   from   KIT5K   signifies   that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/loading operation was completed successfull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ay verify this by executing the command "DISP 0 80"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st data in the DS5000T memory.  Thi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&gt; disp 0 7F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  01 00 00 00 00 00 00 00 - 00 00 00 00 00 00 00 00   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  00 00 00 00 00 00 00 00 - 00 00 00 00 00 00 00 00   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0  54 45 58 54 20 46 4F 52 - 20 44 49 53 50 4C 41 59   TEXT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0  20 50 55 52 50 4F 53 45 - 53 2E 20 41 42 43 44 45    PURPOSES. ABC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0  46 47 48 49 4A 4B 4C 4D - 4E 4F 50 51 52 53 54 55   FGHIJKLMNOPQRS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0  56 57 58 59 5A 20 61 62 - 63 64 65 66 67 68 69 6A   VWXYZ abcdefghi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0  6B 6C 6D 6E 6F 70 71 72 - 73 74 75 76 77 78 79 7A   klmnopqrstuvw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0  20 31 32 33 34 35 36 37 - 38 39 30 20 30 98 FD C2   1234567890 0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execution of the Program command shown above, KIT5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d a configuration file with the same nam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.HEX file,  but with an extension of  .CFG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used to save the DS5000 configuration parameter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pecified during the first time that the Program comman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for  the specified .H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uture  Program  command  operations,  the 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will be used  to  initialize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 without any intervention  by 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dification  of  the  previously  selected  parameter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 the  user  should  select  the  /edit  func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Program command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&gt; program test.hex  /edi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letter ASCII character strings are recognized a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will  not be processed until an entire command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nd terminated with a &lt;CR&gt;.   Since a command lin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 until a  &lt;CR&gt; is entered,  it may be edit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 which will do a destructive dele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legal characters will be echoed back to  the  scree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     characters    are:     0123456789    &lt;:&gt;,     &lt;space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,     abcdefghijklmnopqrstuvwxyz,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ete&gt;.   Backspace  characters (&lt;BS&gt;) are converted to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horizontal tab character is converted to 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st  commands,  arguments  are  represented  by 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A  hexadecimal  number is any sequence of 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 A  hexadecimal character may be a digit,  0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, or one of the  letters A through F.  A byte will always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st two digits of a hexadecimal number. 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hexadecimal numbers will result in the following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-&gt;     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             -&gt;      0AB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C             -&gt;      0B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CD            -&gt;      0C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dress  will  always  be the right-most  four  digit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number.    For  example  the  following  hexa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ill result in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-&gt;      000A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             -&gt;      00AB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C             -&gt;      0AB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CD            -&gt;      0ABCD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CDE           -&gt;      0BCD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ther cases, arguments are represented by decimal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mmands which normally accept hexadecimal numbers  as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decimal  operation may be invoked by typing a 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) after the ente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COMMAND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directory is set to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cd \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mon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(1 |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which PC communication port to use.   DOS puts the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numbers into  a vector area in  memory.  This progra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use either of these two addresses (there may  be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ne value here) after the base  has  been checked again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base values of 3F8 and 2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c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(filename | wild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the file names in the director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ME.EXE      READ.ME       KIT5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.HEX       DEMO.BAT      DEMODS5T.CMD   DEMODS5T.EXE  DEMODS5T.HEX   DEMODS5T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DS5T.PAS   DEMODS5T.SRC  SAMPLE.HEX     SAMPLE.LST    SAMPLE.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beg-addr, end-addr  &gt;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displayed as in MS-DOS debug. The optional argum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hexadecimal  numbers as a default. 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addresses are positional and will default to ze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 range  value, if not specified. The "greater tha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signifies that output is to go to the specified file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dis 0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 01 00 00 00 00 00 00 00 - 00 00 00 00 00 00 00 00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  00 00 00 00 00 00 00 00 - 00 00 00 00 00 00 00 00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0  54 45 58 54 20 46 4F 52 - 20 44 49 53 50 4C 41 59 TEXT FO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30  20 50 55 52 50 4F 53 45 - 53 2E 20 41 42 43 44 45 PURPOSES. ABC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40  46 47 48 49 4A 4B 4C 4D - 4E 4F 50 51 52 53 54 55 FGHIJKLMNOPQRS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50  56 57 58 59 5A 20 61 62 - 63 64 65 66 67 68 69 6A VWXYZ abcdefghi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60  6B 6C 6D 6E 6F 70 71 72 - 73 74 75 76 77 78 79 7A klmnopqrstuvwxy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70  20 31 32 33 34 35 36 37 - 38 39 30 20 30 98 FD C2 1234567890 0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80  98                      -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in the filename are executed as a script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file is encountered, or until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typ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ff 0 2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0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do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ff 0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0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 FF FF FF FF FF FF FF FF - FF FF FF FF FF FF FF FF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  FF FF FF FF FF FF FF FF - FF FF FF FF FF FF FF FF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0  FF FF FF FF FF FF FF FF - FF FF FF FF FF FF FF FF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the user  to the DOS prompt to execute commands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leaving  KIT5K.   When  DOS  commands  are  comp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KIT by typing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 &gt;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Exit to return to Kit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kit &gt; copy \test.hex  \kit\prog,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kit 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back to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status of the DTR line. This will toggle betwe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 &gt;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dropped on c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 &gt;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asserted on c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 beg-addr, end-addr  &gt;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displayed as Intel Hex Data.  The optional argume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hexadecimal  numbers as a default. 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addresses are positional and will default to ze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range  value if not  specified.  The  "greater tha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 signifies  that  output  is  to go  to 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command dumps the specified range of dat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 Intel Hex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du 0 2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2000000000010203FF05FFFFFFFFFFFFFFFFFFFFFFFFFFFFFFFFFFFFFFFF FFFFFFFFFFFFF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10002000FFFFFFFFFFFFFFFFFFFFFFFFFFFFFFFFE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the command sequence  shown below will dum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ata to a file called TEMP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du 0 2f &gt;temp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eginning with this address  is  available for exa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nge.   Data  may  be  examined  either in the forw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 direction. The argument is interpreted as a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edit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to exit edit; CR to leave unchanged; NUMBER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 FF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  FF: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2  FF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3  F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4  FF: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5  FF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display 0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 00 01 02 FF 04 FF FF FF - FF FF FF FF FF FF FF FF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and files are closed, the communication ports are cl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value (beg-addr, end-add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range  of locations is  fille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 value.   The  optional  arguments  are interpre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 numbers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fill ff 0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display 0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 FF FF FF FF FF FF FF FF - FF FF FF FF FF FF FF FF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  FF FF FF FF FF FF FF FF - FF FF FF FF FF FF FF FF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0  FF FF FF FF FF FF FF FF - FF FF FF FF FF FF FF FF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(command-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available commands is listed or help on the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help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 Load the DS5000 memory from a file containing In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(ASCII String | 5 pairs of hex digits | RAND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ets the   Encryption  Key Word within the DS5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y  may  be  set  in  three  different  ways.  Fiv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enclosed  in single  or double quotes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key.  The  user may request the computer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random numbers or the user may enter 5 hexadecimal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KEY  'Stuff' , or KEY AA BB CC DD EE, or KEY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key 0011223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from  the  filename  is  used  to program  the 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are  interpreted as hexadecimal numbers as a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errors can be detected, such as multiple programm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memory  location, and  attempts  to program nonexis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All error  messages will be reported.  No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re used  with this load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load test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display 0 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 01 00 00 00 00 00 00 00 - 00 00 00 00 00 00 00 00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  00 00 00 00 00 00 00 00 - 00 00 00 00 00 00 00 00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0  54 45 58 54 20 46 4F 52 - 20 44 49 53 50 4C 41 59 TEXT FO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30  20 50 55 52 50 4F 53 45 - 53 2E 20 41 42 43 44 45 PURPOSES. ABC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40  46 47 48 49 4A 4B 4C 4D - 4E 4F 50 51 52 53 54 55 FGHIJKLMNOPQRST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50  56 57 58 59 5A 20 61 62 - 63 64 65 66 67 68 69 6A VWXYZ abcdefghi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60  6B 6C 6D 6E 6F 70 71 72 - 73 74 75 76 77 78 79 7A klmnopqrstuvwxy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70  20 31 32 33 34 35 36 37 - 38 39 30 20 59 F6 41 11 1234567890 Y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Security Lock on the DS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s loc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logging buffers are flushed and the log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example given below for the Logt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to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ogging is enabled to the specified file. Logging is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with the Logoff command  or by  exiting.  All user inp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choed to the screen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logto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fill ff 0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display 0 2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  FF FF FF FF FF FF FF FF - FF FF FF FF FF FF FF FF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0  FF FF FF FF FF FF FF FF - FF FF FF FF FF FF FF FF 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20  FF FF FF FF FF FF FF FF - FF FF FF FF FF FF FF FF 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CON Register  is  changed  to the  requested  numb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s interpreted as a hexadecimal number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mcon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: 1000   Range: 8000 (32K)   Chip Enable 2: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(0 | 800 | 1000 | 1800 | 2000 | 2800 | 3000 | 3800 | 4000 | 4800 | 5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5800 | 6000 | 6800 | 7000 | 8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tion Address is set to the selected hexadecimal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isplay is updated.  The  argument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number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p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: 2000   Range: 8000 (32K)   Chip Enable 2: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the status of the out1 signal on the PC/AT bus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PC based target  system. It  may  serve in a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to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sets the partition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the In System  Loader  hardware  to place the DS5000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Mode  by  raising the  DTR  line  to its active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 is then  attempted to the DS5000 at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. The default value of the baud rate is 9600 bps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aud rate frequency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pg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asserted on c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name [/edi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from the filename (default  extension = .HEX)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configuration  file  (.CNF)  is used to progra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.   If the configuration file does not exist,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prompted for  and  a new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created.  If  the  file  doesn't  exist  during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 defaults will be used. The  configuration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before  the part  is  programmed.  The  /Edit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current  configuration file to be edited one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Initial Checkou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 (2000 | 8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bit is set, and the display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range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: 2000   Range: 8000 (32K)   Chip Enable 2: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reload value of the PC 8250 UART. This is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lexible selection of baud rates. The baud rate i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ormula 115200/n where n is the relo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 &gt;reloa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TR  line  is dropped to  its  inactive  level. This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the In System Loader hardware to release the DS5000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Program Mode and allow it to run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dropped from c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(150 | 300 | 600 | 1200 | 2400 | 4800 | 96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select the baud rate fo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PC and the DS5000.  Decimal  numbers  are 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sp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urrent status of the DS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: 2000   Range: 8000 (32K)   Chip Enable 2: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to  terminal  emulation  mode. This  allows  test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which  expects  serial  commands  from a PC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.  Many of the kit commands are available from thi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 is also available as with normal K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Dumb Terminal  Press Escape for Commands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ss esca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&gt;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requested fil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typ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ff 0 2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0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ssemble the program RAM of the DS5000. Optional specify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op addresses for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unasm 100 10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0 EB MOV A,R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1 F7 MOV @R1,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2 5191 ACALL 0029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4 B40A07 CJNE A,#00AH, 0010E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7 311F ACALL 0011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9 20050F JB 005H,0011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0C 01DB AJMP 000D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Security Lock bit on the DS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Filename  beg-addr, end-ad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 from  the filename is used to verify data in the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beginning and ending  addresses will determin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of the input file will be used for verification. Data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is compared against the current contents  of 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 they  are different, the  discrepancy will be re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re entered as hexadecimal numbers.  The begi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ddresses are positional and will default to zero 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range value if not specified.  No configuratio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used with thi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load test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&gt; verify test.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Verification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EMULATOR MOD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ction  discusses  the  commands  which   are  uniqu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in the terminal mode.  A complete list of comm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is given in a pri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ed on,  the  capture  command  receives  data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5000 and holds the contents into memory. When toggled off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mpts for a filename to sto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&gt;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n operation which sends data to the com por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sca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&gt;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filename to save capture buffer, CR to disc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commands availabl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&gt;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    CD          CLs         COm    DIR   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        EXit        Help        KIt    LOGOff  LOG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now      Out1        PGmode      Quit   REload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    SNow        SPeed     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"HELP command-name" or HELP *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out of terminal emulator into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now checking for CGA monitors. Screen output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 a file through a com port. Useful for serial downloa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snow checking on CGA monitors. Screen outpu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YSTEM LOADER OPERATIONAL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TR  signal on the COM port interface is  activa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  software to signal the hardware in the RS232 Fixtu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downloading is in effect.   In addition,  RTS is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uration of the time that KIT5K is 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DTR  is  activated,  the hardware isolates signal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5000 which are used to accomplish the serial download tas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ystem circuitry.  This includes RST,  TXD (P3.1), RX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3.0),  and XTAL1.   RST is then driven high to initiate a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DS5000.   Following this action,  XTAL1 is then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RS232 Fixture's 11.0592 MHz clock  oscillator  circ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PSEN*  is  then driven low.   This sequence of 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DS5000 to begin operation in its Serial Program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at  a  clock  frequency  from  which  standard  baud 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may be de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of the activity on the RST,  TXD,  RXD,  and XTAL1 pin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n  out  to the target system lines while the DTR  signa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.   DTR  will  remain active until either the "Run"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" command is executed from KIT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TR is released,  the In System Loader causes the DS500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set and begin execution of the application code. 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 and the In System Loader's switch is in the "A" pos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unication performed on the TXD and RXD pins on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isolated from the PC.  If the switch is plac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position,  then the TXD and RXD pins are connected to the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t  to  the  target  system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 program.    This   capability   is   provid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which  require  that the  target  system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communicate to the PC through the COM port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.   In general, however, the "Run" command cannot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 the  execution  of DS5000  application  softwar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s  to  the  IBM  PC,  since KIT5K  will  still  b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and will have control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erating the serial loader, the user should in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pins P2.7 and P2.6 are not externally pulled to a low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condition were to occur,  the Parallel Load Mode's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  would  be invoked.   As  a  result,  serial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KIT5K program on the PC and the serial load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5000  would not function.   This is due to the fact that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  and  PSEN*  are being pulled high and  low  respective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 DS5000's Serial Load Mode operation,  the add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.7  and P2.6 being pulled low would satisfy the condition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cycle on the device.   The easiest way to insure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occur is to assign either P2.7 or P2.6 as an outpu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ystem.   This will insure that at least one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s  will be pulled high by its internal pullup while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Mode is in effect,  as all port pins are set to a 1  (re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during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 OPERATIONAL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KIT5K is invoked from MS-DOS, communica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 with  the  DS5000  via its  on-chip  Serial  Lo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5K always configures the COM port with 8 data bits, 1 stop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parity,  and activates RTS.  Communication with the DS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n attempted by asserting DTR and sending a carriage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CR&gt;) at the currently selected baud rate (default value is 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).   If no response is detected, then an error message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is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baud rate is determined,  KIT5K holds both the DT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RTS line at their active levels until either a "Run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"Exit"  command  is  executed.   When the  "Run"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 DTR  is taken inactive.   When the "Exit"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,  both DTR and RTS are de-asserted and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S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5000T DEMONSTR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S5000TK  diskette  contains a set of  programs  which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 to  allow  you to read and set the date and time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5000T  and  to compare it with the clock in your  IBM  or  IB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C.  The program DEMODS5T.HEX runs in the DS5000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to pass date and time information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S5000T  and  the PC over  the  serial  port. 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S5T.EXE  runs in the PC,  and allows you to read or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the DS5000T and compare it with the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EMO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BAT   automatically  loads  the  DS5000T  with   a 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ODS5T.HEX) to read the time and then runs a program in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MODS5T.EXE)  to  set  or  display the time sent  back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5000T. The following steps are required to run this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lace  your  DS5000T in the zero insertion force socket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9060  RS232  Fixture and turn the socket lock screw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screwdriver to the "C" position.   If you have an  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232 fixture with a sliding socket lock mechanism, 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cket  lock firmly until the word "OPEN" and the head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arrows  are clearly visible on the opposite sid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lace  the  switch on the fixture in the position  labeled  B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connect the fixture using the ribbon cable to  a  so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 VCC  and Ground.   The socket must also  supp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0592 MHz crystal connected across pins 18 and 19, with p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and 19 also each connected through a 30 pf capacitor to 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(VSS).   Finally, the socket should insure that pin 31 (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ied to pin 40 (V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 the Fixture to the COM1 serial port of your PC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ar cable provided.   (Note that although this  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mbles an ordinary telephone cable, it is not the s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elephone cable will not work prope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f  your PC does not have a built-in clock,  use the DAT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commands in DOS to set the correct date and tim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Type  DEMO  on the keyboard to begin execution  of  the 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is batch file first uses the KIT5K utility progra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 program into the DS5000T which relays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back to the PC,  then it runs a program in the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mpares the time provided by the PC clock with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by the DS5000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ithin  a few seconds,  the program should report that it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the DS5000T,  and it will ask you if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 If  you answer N,  the program will begin read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and time information from the DS5000T and  comparing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date and time from the PC clock.   If you answer  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set the date and time in the DS5000T to ag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PC clock, then it will begin comparing the two ti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continue running until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ST.HEX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S5T.HEX  is  the program that responds to commands 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the  serial  I/O  port to send  or  receive  the 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between  the embedded clock/calendar in the  DS5000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rial I/O port.   This allows an external program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date/time  information.   DEMODS5T.LST  is  an 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list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first sets up the serial port for  transmissio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  baud with eight data bits,  no parity,  and one  stop 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the  program  begins  execution of a loop waiting  fo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from the serial port.   Two valid instructions, 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, are recognized. Receipt of the R character causes the DEMODS5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 read eight bytes of date/time informa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 clock/calendar and send them out over the serial 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 of the W character causes the DEMODS5T program  to 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ight bytes of date/time information from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hem  to  the embedded  clock/calendar.   Any  other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from the serial port is incremented and then sent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HEX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HEX is a program which responds to commands received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rial  port  to set the date and time  informa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5000T.   The  program  first  initializes the serial  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at 9600 baud with eight data bits,  no parit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stop  bit.   After setting the date and  time,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 execution of an infinite loop which sends back  th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ime each time a character is received.   SAMPLE.SRC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for  the program SAMPLE.HEX.   SAMPLE.LST 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language listing of the program SAMPLE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 Semiconductor  Corporation Assumes No Responsibilit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  of  Any Circuitry Other Than Circuitry  Embodie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Semiconductor Product.  No Other Circuitry Patent Lic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mplied.   Information Contained Herein Supercedes  Pu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on These Devices from Dallas Semi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SEMICONDUCTOR CORPORATION                      August 19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50 BELTWOOD PARKWAY SOUTH                              DS5000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 75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14) 450-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5000TK EVALUATION KIT OWN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ill out the following form to receive software 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ture information on the DS5000TK Evaluation Kit and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 Return the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5000 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llas Semicondu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350 Beltwood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llas, TX  75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et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Stop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______________  State 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Revision #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Purchas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of Purchas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5000 Application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