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d on a program written by: Jonas �be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fairly simple, when you unpacked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got f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rowser.MEX, xgetch.mh  go in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file: fbrowser.mex!  No extra heap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browser.mec goes in your MIS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ecc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_ID.DIZ &amp; FBROWSER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browser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lank lines in the files.bbs files will cause the display to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ad to change the 'q' for quit because it conflicted with 'Page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e sure to do steps 1. and 2. even when Fbrowser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        1:268/41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</w:t>
        <w:tab/>
        <w:tab/>
        <w:tab/>
        <w:t>BBS Tel. #: 717-748-1834  (ZyXEL Elite 2864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's NutHouse    BBS Tel. #: 717-748-5728  (Supra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one line per file typ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he program found in fl08.zip, I found that I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o large for that program, as it read the who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have made the program read from files.bbs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ew page. Also I have beautified the output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written a program (in C) that will create (or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) files.bbs file and also add the description, if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ressed file. I also have a program that will sort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respect to file dates or alphabetically by file nam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he as flsbbs##.zip to several lo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