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STV7 V2.01, 12 October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2-95 by Marius 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ware and documentation written by Marius 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information in this docu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ject to change without prior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 A D E  I N  H O L L A N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Licence and disclaimer  . . . . . . . . . . . . . . . . . . . .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 Features . . . . . . . . . . . . . . . . . . . . . . . . .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2 System hardware  . . . . . . . . . . . . . . . . . . . . .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3 Distribution files . . . . . . . . . . . . . . . . . . . .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4 Development  . . . . . . . . . . . . . . . . . . . . . . .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5 Notes on documentation . . . . . . . . . . . . . . . . . .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Registering . . . . . . . . . . . . . . . . . . . . . . . . . .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 Why register . . . . . . . . . . . . . . . . . . . . . . .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2 How to register  . . . . . . . . . . . . . . . . . . . . .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3 Registration fee . . . . . . . . . . . . . . . . . . . . .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4 Registration form  . . . . . . . . . . . . . . . . . . . .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What is FastV7  . . . . . . . . . . . . . . . . . . . . . . . .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ntdoor/Intermail . . . . . . . . . . . . . . . . . . . .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ldEd v2.4x  . . . . . . . . . . . . . . . . . . . . . . .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ldEd v2.5x  . . . . . . . . . . . . . . . . . . . . . . .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7  . . . . . . . . . . . . . . . . . . . . . . . . .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Mail  . . . . . . . . . . . . . . . . . . . . . . . . . .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door  . . . . . . . . . . . . . . . . . . . . . . . . .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Access . . . . . . . . . . . . . . . . . . . . . . .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ail . . . . . . . . . . . . . . . . . . . . . . . . . .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mmand line options  . . . . . . . . . . . . . . . . . . . . .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FastV7 configuration  . . . . . . . . . . . . . . . . . . . . .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 keywords . . . . . . . . . . . . . . . . . . . . . . .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FILE . . . . . . . . . . . . . . . . . . . . . . . . . .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TYPE . . . . . . . . . . . . . . . . . . . . . . . . . .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LEVEL  . . . . . . . . . . . . . . . . . . . . . . . . .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LEVEL  . . . . . . . . . . . . . . . . . . . . . . . . .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PATH  . . . . . . . . . . . . . . . . . . . . . . . . .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MPPATH  . . . . . . . . . . . . . . . . . . . . . . . . .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FILE . . . . . . . . . . . . . . . . . . . . . . . .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MAPHOREPATH . . . . . . . . . . . . . . . . . . . . . . .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MAPHORETIME . . . . . . . . . . . . . . . . . . . . . . .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TASKING  . . . . . . . . . . . . . . . . . . . . . . .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KEY {+} . . . . . . . . . . . . . . . . . . . . . .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NAME {+}  . . . . . . . . . . . . . . . . . . . . .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ation keywords . . . . . . . . . . . . . . . . . . . . .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TNOFIND {+}  . . . . . . . . . . . . . . . . . . . . . .  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stV7 version 2.01, 12 Oct 1995             Page 2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DUPES {+} . . . . . . . .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NTERNET {+} . . . . . . . .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7PATH  . . . . . . . . . . . .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AILPATH . . . . . . . . . .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LIST  . . . . . . . .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LIST  . . . . . . . .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S24  . . . . . . . .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 . . . . . . . .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 . . . . . . . . . .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PHONE  . . . . . . . .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FLAGS  . . . . . . . .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. . . . . . . . .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LUDE . . . . . . . . .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BAUD . . . . . . . .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OUTING  . . . . . .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POINTS . . . . . .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USER  . . . . . . .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NDX {+}  . . . . . .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LDGOLDED . . . . . . . .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PDASH . . . . . . . .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EPULSE  . . . . . . . .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RY . . . . . . . . .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  . . . . . . . . . . . . .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T  . . . . . . . . . . . . .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FEE  . . . . . . . . . . . . . . .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FLAG  . . . . . . . . . . . . . .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TYPE . . . . . . . . . .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UDRATE  . . . . . . . . . . . . .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7XLATCHAR  . . . . . . . . . . .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 updating  . . . . . . . . . . . . . . . . . . . . . .   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NODE  . . . . . . . . . . . . . . . . . . . . . . . .   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DAY {+}   . . . . . . . . . . . . . . . . . . . . . .   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NODE . . . . . . . . . . . . . . . . . . . . . . . .   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DIFF . . . . . . . . . . . . . . . . . . . . . . . .   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SWAP . . . . . . . . . . . . . . . . . . . . . . . .   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SWAP . . . . . . . . . . . . . . . . . . . . . . . .   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BOUND . . . . . . . . . . . . . . . . . . . . . . . . . .   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PATH  . . . . . . . . . . . . . . . . . . . . . . . . .   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DPATH . . . . . . . . . . . . . . . . . . . . . . . . . .   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LDPATH . . . . . . . . . . . . . . . . . . . . . . . . . .   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ICFILE . . . . . . . . . . . . . . . . . . . . . . . . .   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ALPATH {+}  . . . . . . . . . . . . . . . . . . . . . .   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RCHIVER . . . . . . . . . . . . . . . . . . . . . . . .   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R  . . . . . . . . . . . . . . . . . . . . . . . . .   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  . . . . . . . . . . . . . . . . . . . . . . . . . .   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EXEC {+} . . . . . . . . . . . . . . . . . . . . . . . .   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STEXEC {+} . . . . . . . . . . . . . . .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 . . . . . . . . . . . . . . . . .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E {+}  . . . . . . . . . . . . . .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ASEOLD  . . . . . . . . . . . . . . . . . . . . . . . . .   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EPNODE  . . . . . . . . . . . . . . . . . . . . . . . . .   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EPDIFF  . . . . . . . . . . . . . . . . . . . . . . . . .   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 . . . . . . . . . . . . . . . . . .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BS-DESC . . . . . . . . . . . . . . . . .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DOS-DESC . . . . . . . . . . . . . . . . .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2X-DESC . . . . . . . . . . . . . . . . .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2X-ATTR . . . . . . . . . . . . . . . . . . . . . . . . .   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FILEBASE  . . . . . . . . . . . . . . . . . . . . . . . .   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stV7 version 2.01, 12 Oct 1995             Page 3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SYSTEMPATH  . . . . . . . . . . . . . . . . . . . . . . .   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MAPHORE . . . . . . . . . . . . . . . . . . . . . . . . .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The V7 browser  . . . . . . . . . . . . . . . . . . . . . . . .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POINT SUPPORT . . . . . . . . . . . . . . . .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irection  . . . . . . . . . . . . . . . .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INT keyword  . . . . . . . . . . . . .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SS Keyword . . . . . . . . . . . . . .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tended BOSS Keyword  . . . . . . . . . . . . . . . . . .    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FastV7 in Portal Of Power . . . . . . . . . . . . .    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version7 in McMail (1.0g4)  . . . . . . . . . . . .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A - Credits  . . . . . . . . . . . . . . . . . . . . . .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B - Errors . . . . . . . . . . . . . . . . . . . . . . .   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stV7 version 2.01, 12 Oct 1995             Page 4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Licence and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V7 is Shareware and may be distributed freely provided no mon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y other compensation is asked or accepted. Although care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taken to write and test this program, the program is provi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as it is, without warranty or guarantee. The author wil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held liable for any damage or lost profits in any way, direc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rect. The author is in no way obligated to provide new vers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 support this software. Your use of FastV7 constitutes 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reements, and releases the author from any form of liabili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Writes FrontDoor, D'Bridge or BinkleyTerm compatible log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Creates Frontdoor, Version7, McMail and GoldEd nodelist index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 Updating the nodelist files with the weekly distribut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ce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 Manage the nodelist files on your BBS or pointsystem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Updating of a Frontdoor/Binkley compatible magic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Updating of 4dos descriptions, Files.BBS syste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 2.0 filebase and the Portal of Power Ok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Very HIGH quality performance with a LOW registration fe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Support for most populair compression programs, such as ARC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, PAK, LZH, RAR, ZIP, SQZ and even UC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Supports XMS, EMS and Disk swapp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 You are allowed to use FastV7 for an evaluation period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 days. After this period you must register or you have to s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FastV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 System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MS-DOS (or compatible) system, version 3.0 or hig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At least 350 KB free conventional mem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At least 20 file hand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A harddisk to contain the FastV7 files and temporary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The compression programs: ARC, PKPAK, PKZIP, UC2 etc.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needed to compress or decompress the nodelis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3 Distribu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V7.EXE     - The main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V7.CFG     - Config ex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V7.DOC     - This doc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TORY.DOC    - Some history + todo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 Develo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i have no plans to stop developing FastV7, fu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will have more options, will support more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tforms, have better performance etc.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versions of FastV7 are available at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stV7 version 2.01, 12 Oct 1995             Page 5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ck Pluim, Tatort BBS, 2:282/531@Fido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1-50-264840, V32b, V42b, V34, 24-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chard Wijngaard, Compaz BBS, 2:282/544@Fido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1-50-696747, V32b, V42b, 24-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gicName   � Description              � Filename   � Passwor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V7      � Latest official release  � FV7-*.*    �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V7Beta  � Public beta version      � FV7B*.*    �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V7Test  � Latest test release      � V795mmdd.* �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egistered users may and can use the special test vers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V7 (FASTV7TEST). This test version is a pre-release design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st new featur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5 Notes on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documentation contains errors or if something isn't cl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ough please notify it. Make sure to describe your proble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suggestion(s) as well as possible. If you're reporting a bu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n't forget to mention the FastV7 VERSION you are us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ts a more complicated bug make sure you send yo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(fastv7.cfg). Always make sure you give a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the error (what/when/where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find spelling, grammatical or factual errors, please let 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 as soon as possible. If you think the wording is bad or conf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 in some parts, please send me your improved vers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s. If you would like to write entirely new chapters (especi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users guide" type chapters), please do and send them to me.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ts may be included, but should be edited to fit a 70 char w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uple of features in this program will only be avail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, they are marked with a {+} sign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stV7 version 2.01, 12 Oct 1995             Page 6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Regis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the Shareware system you may freely try out this program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ontinue to use it you are expected to register and pa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register, all you have to do is to fill o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orm and send it to me via snailmail, FIDO-NETmai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ET. I also want you to send me some money, the fees 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receive a FASTV7.KEY, which contains a USER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everal USERKEY lines. The key file will contain import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such as the licence number and the nam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e. The key file FASTV7.KEY is NOT to be sold or transf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ny way. The key remains the private property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V7 will automaticly search for the key file in the FastV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ing directory. If it does not find it there, you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registered! If the key file is corrupt or invalid, FastV7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without error message although your version of FastV7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be treated as an unregistered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you are allowed to evaluate FastV7 for a reasonable peri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ime, it is ILLEGAL to use it in combination with a ke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ed WITHOUT authorization of the author, or generated by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ftware not distributed by the auth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two weeks for domestic delivery and three week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tional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Why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All reminders will disapp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All options marked with the {+} sign will be activ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Access to test relea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 versions only work with a key, so registering provi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 access to test releases and through that to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s before general availabili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License to use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allowed to use FastV7 for more than 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xs to those of you who have already registered FastV7,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thanks goes to all beta testers and users of FastV7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ing and evaluating this software and for all suggestion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reports I got from you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stV7 version 2.01, 12 Oct 1995             Page 7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Step 1, Send me th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the registration form via a letter/postcar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ius Ell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hepperijlaan 6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951BL Wins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end of 1995 i will move to another place, so i advis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ail instead of sending in letters. If you send a letter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problably mean a delay of 1 to two 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send the registration form via email messag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:282/531.2@FidoNe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 'Marius@Pi.Ne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Step 2, Transfer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the amount of money in DUTCH (NLG) currency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bank acc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bobank Winsum, The Netherland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: 33.52.07.634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n.    Marius Ellen, The Netherl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ect  FastV7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 your local bank if costs are required for interna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ey transf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encourage you to pay the registration fee by EuroCheq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urope). Please use the Dutch registration-rates and write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eque in Dutch (NLG) currency! Don't forget the number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ack of the chequ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h may be sent at your own risk, purchase orders, fore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s  (except the eurocheck in Europe), credit cards and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yment forms cannot be accepted or retur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: If the amount is not sufficient because of addi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costs or cheque bouncing, the registration canno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pted! In this case i concider the amount as a encourag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velop other versions, the money will not be refun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I received both the registration form(s) and the money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put youre FastV7 registration key on hold on system 2:282/5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 will send you an message containing the filename and pass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name to freq. You only have to make one call to recei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stV7 version 2.01, 12 Oct 1995             Page 8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can also send the FastV7 registration key via internet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so. In this case make sure you supply your internet addres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Registration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gistration fee is as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         � Fee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            � 25 Dutch Guilder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..9         � 21 Dutch Guilder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0..24       � 17 Dutch Guilder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5..99       � 13 Dutch Guilder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00 and more �  9 Dutch Guild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 can see registering FastV7 is quit cheap, especiall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rge group registr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if you decide to send in a group-registration i am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ested in the Sysopname, Postal address, City, Country, Ph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nternet/netmail-address and the method of paym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stV7 version 2.01, 12 Oct 1995             Page 9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Name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al address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(voice)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ration fee is pay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 ]  Money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 ]  Personal cheq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 ]  Bank cheq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 ]  Direct bank depos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Registrations: ____________ x _____________ =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ra costs (5 NLG for diskette service)      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 amount:                                 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he key(s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/Point  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   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(data)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 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nts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: 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stV7 version 2.01, 12 Oct 1995             Page 10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What is FastV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V7 will update your nodelist files with the weekly distrib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ce files, and will manage those files. It can also comp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delist files to the Version7, Frontdoor, GoldEd (2.4x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5x), Remote access, Termail, Maindoor and the Mcmail format.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ll in one pa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rontdoor/Inter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: Phone.Fdx, Phone.Fda, FdNet.Pvt, FdPoint.Pvt, FdNode.Fd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list.Fdx, UserList.F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ize of the FD indexes is much smaller than the ones cre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FDNC. The reason for this is that FDNC reserves extra 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nsert nodes, while FastV7 does not. The Intermail (IMN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r i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s FDPOINT.PVT and FDNET.PVT are no longer accepte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 nodelists files for including in other (interna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ations. Reason for this behaviour is that these fil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vate property of FD and are deleted/creat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FD compilation. You can use the "normal" nodelist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GoldEd v2.4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: GoldNode.Nix, GoldNode.Aix and GoldNode.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original GE index cannot contain more than 32760 nod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GoldEd v2.5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: GoldNode.Gxn, GoldNode.Gxa and GoldNode.Gx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2.50x can contain twice as much nodes than the 2.4x ver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s limit is 65530 nod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there is/was a slight problem while browsing the no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lder versions of GoldEd, if a nodes was added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userlist format" the statusline in GoldEd could displays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arb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Version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: Nodex.Dat, Nodex.Ndx, Sysop.Ndx (Optional)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User.Lst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7 has no real limits, only a few small disadvantages.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the information in V7 is fixed, and extra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the data in NODEX.DAT cannot be retrieved by looking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list files. An other disadvantages is that V7 u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ession wich limits the characters in names to A..Z. (Hi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is replaced with spaces). If an internet address is ad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cannot contain the "@" and "." charact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stV7 version 2.01, 12 Oct 1995             Page 11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 systems are not included in the version7 files, sys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are on hold or are PVT are (if possible) redirec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coordinators, if not the phonenumber will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be its time for a version8 standard, proposals, wishes et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very welcom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c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: *.MMI (Index files) and *.MMN (Nam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native form of the Remote Access index files. Its qu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ll and easy to compile/update. Note that Mcmail also sup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ersion7 index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ain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: MDOOR.NDX, MDNAMES.NDX, FILEIDX.MDX and MDPOINT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problably the weirdest index file i have ever seen.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a lot of diskspace, its almost a waste. Anywhay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xes works a 100%, and thats whats its al about.. Seda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/was already working on support for version7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in the FD indexes FastV7 will make the maindoor indexes m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ller than the original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mote 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: NODEINC.RA and NODEIDX.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FastV7 does not support the COST in the RA index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ormat does not support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er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: NODEINC.RA and NODEIDX.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ail follows the same format as the RA indexes, so again C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oints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ther files (for determining soft or hard comp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.GE, Included.FD, Included.V7, Included.MC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.RA, Included.TM and Included.M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stV7 version 2.01, 12 Oct 1995             Page 12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command line options are optional and they should start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-" character or "/" character. (FastV7 -F or FastV7 /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 the "C" option to overrule the default config file.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is not specified FastV7 will expect the config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directory as the FastV7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 the "D" option if you want to compile only. The file upd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done. This commandline overrules the FastV7.cfg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 the "M" flag for monochrom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 the "U" option if you want to update the nodelist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V7 will not activate the compiler. This commandline overru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figuration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 the "V" option to activate the internal version7 brows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FastV7 -v&lt;Str&gt; where &lt;str&gt; is the starting searchstring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wser will automaticly determine the starting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 the "F" flag for a forced compilation of ALL files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mitted it will read the "include.*" files and check the dat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 of the previous included nodelist files. If any of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s are changed it will start comp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 "V7", "FD", "GE", "RA", "TM", "MD" or "MC" to compil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nodelist indexes. The commandline overrules the set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config file and FastV7 will not check the status of the r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nodelist indexes. Use the "F" switch to compile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"Y" option will completely update the RA filebase, the 4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ILES.BBS descriptions and the Magicfile(s) descrip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V7 will also remove duplicate entries from these files.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n't the case in earli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"NOXMS" and "NOEMS" are used to specify where to load the over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If you add both parameters FastV7 will load the overlay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parameters will trigger the helpscreen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stV7 version 2.01, 12 Oct 1995             Page 13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FastV7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absolute no need for any other config file accep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V7.Cfg, so no additional "fdnode.ctl", "golded.cfg" or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s needed to update or compile the nodeli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astV7.CFG file is a normal (ASCII) text-file. You can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 with any ASCII-editor. FastV7 will search for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 in the same directory containing FastV7.EXE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configuration file is found FastV7 will terminate ab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insert comment-lines into FastV7.CFG by putting a semicol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on the desired line(s). Any text after the semicol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ed. Any tab character in FastV7.CFG will be replaced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no restrictions to the position you start the stat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parameters, but they have to be separated with one 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s (or ta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V7.CFG contains many options. Some of them are optional, oth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not. The general format for the FastV7.CFG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 [mandatory parameter] &lt;optional 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keywords are used in both the updat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LOGFILE                                           (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:LogFile [d:\path\filename.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V7 can keep track of its activity in a logfile. Whe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sn't used, no logging will be done. If specified it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the full path and filename of the logfile it should mai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LOGTYPE                                           (g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:LogType [Binkley|Dbridge|Frontdoo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V7 can keep track of its activity in a Binkley, Frontdoo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ridge logstyle. When this option is not specifie it will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 logtyp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stV7 version 2.01, 12 Oct 1995             Page 14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LOGLEVEL                                          (g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:LogLevel [1|2|3|4|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the degree of details FastV7 will log. A value of 1 lo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mportant things, while 5 is the most detailed one. If omit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ll default to a value of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CRLEVEL                                          (g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:ScrLevel [1|2|3|4|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the degree of details FastV7 will show on the screen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of 1 logs the important things, while 5 is the most detai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. If omitted it will default to a value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ODE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:NODEPATH [d:\path]                          (g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specifies the directory where mail network node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EMP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:TEMPPATH [d:\path]                          (g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specifies the directory used to store temporarily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the sorting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EMPPATH is not specified FastV7 will search for the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"TEM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CLUD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:INCLUDEFILE [file]                          (g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ells the configuration file reader to stop read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.CFG file, and start reading the &lt;file&gt; as an extr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, then resume reading the previous .CFG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LUDEFILE files can be nested without lim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MAPHORE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:SEMAPHOREPATH [d:\path]                     (g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ells FastV7 where the mailer (and editor) creates the var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maphore files. This allows you to configure a multi-line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different configurations to use the same semaphor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maphores are only used if FastV7 detects a multitasker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qview, Windows, Os2 etc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stV7 version 2.01, 12 Oct 1995             Page 15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MAPHORE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:SEMAPHORETIME [timeout]                     (g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ells FastV7 how long to wait in a multi line environment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value is 15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ULTITAS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:MULTITASKING [no|yes]                       (g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ome cases FastV7 cannot detect that the system is multitas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or example Windows/NT). In that case the semaphore system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which can lead to share errors. With this keyword you can t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V7 that the system is multitasking, and that it has to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maphor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GISTERKEY {+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GISTERNAME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:REGISTERNAME [name]                         (g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:REGISTERKEY [code]                          (g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keywords is only used if you are a registered user of FastV7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FastV7 will automaticly include the file "FASTV7.KEY"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, it expects a valid registration key in the file. Curr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 consist of a REGISTERNAME and several REGISTERKEY lin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stV7 version 2.01, 12 Oct 1995             Page 16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ation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keywords are only used in the Frontdoor, Version7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dEd, Remote Access and McMail nodelist compilations. You do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o include them if you only want nodelist upd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QUITNOFIND {+}                                    (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: QUITNOFIND [yes|n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keyword is enabled fastv7 will not start the compilation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the supplied nodelist file(s) is missing. Non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ing index files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PORTDUPES {+}                                   (v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: REPORTDUPES [yes|n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enable this option FastV7 will report the dupe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file. The logfile will grow very rapidly if you have got a l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dupes. I added this keyword to check the du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DDINTERNET {+}                                       (v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: ADDINTERNET [yes|n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enable this option FastV7 will add the internet addre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are found in the third field of the nodelist to th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. A search on the internet address will find the correspo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V7PATH                                            (V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:V7PATH [d:\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specifies the directory where the version7 file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. This keyword is only needed if you wanna have the version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another directory than the one specified with the node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ERMAILPATH                                      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:TERMAILPATH [d:\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specifies the directory where the termail file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. This keyword is only needed if you wanna have the ter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another directory than the one specified with the node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stV7 version 2.01, 12 Oct 1995             Page 17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ODELIST                                          (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:NODELIST [Action] [NodeName] &lt;Zo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you specify the names of the nodelist files. (or a pointli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boss statements). Names without extensions will exp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test node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ction] Here you specify in which compilation the nodelist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included. It's a sequence of characters taken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7 = include in the Version7 compi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 = include in the Frontdoor compi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G = include in the Golded compi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 = include in the McMail compi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 = include in the Maindoor compi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 = include in the Remote Access compilation (!!!zero costs!!!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 = include in the Termail compilation (!!!zero costs!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NodeName] Name of the nodelist file to include. Directori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dcards are not allowed. FDNODE.PVT and FDPOINT.PVT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Zone&gt; A zonenumber must be supplied if the nodelist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a ZONE statement. (if you don't you'll problably end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nodes in zone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DELIST 7fg MyList      1   (latest list, starting in zone 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DELIST 7g  MyPoint.Lst     (with an extens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DELIST fg  MyPoint.        (without an exten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he files FDPOINT.PVT and FDNET.PVT are not accepted as val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s files. Reason for this behaviour is that these fil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d and created in the internal FD compi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RLIST                                          (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:USERLIST [Action] [NodeName] &lt;Zo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keyword is the same as the NODELIST keyword. Be su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deName is in the FidoUser.Ls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of the fidouser.ls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alderink, Hans                    2:283/218.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alderink, Henri                   2:281/534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alders, Rudi                      2:284/2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alsburg, Hans.van                 2:286/309.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stV7 version 2.01, 12 Oct 1995             Page 18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OINTS24                                          (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:POINTS24 [Action] [NodeName] &lt;Zo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keyword is the same as the NODELIST keyword. Be su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follows the format of the German Points24.###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of the German Points24.###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on,10000,Pointlistkeeper_240, ,.... et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st,10001,240/5400,HH,Andre_Hens,49-40-785215,9600,CM,XA,ZY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,3,Roland_Piehl,HH,Roland_Piehl,49-40-785215,960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,4,Hinnerk_Marquardt,HH,Hinnerk_Marquardt,49-40-785215,960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,5,Gordon_Goering,HH,Gordon_Goering,49-40-785215,9600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V7 will not include the regions (which are pointkeepers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sts (normal nodes) in the points24 file. Note that the h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 will be used for inheritance if you set CLEARPOINT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OUTING. Also note that the RA, TM and MC indexes cannot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poi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ASSWORD                                          (V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:PASSWORD [Address] [passwor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the specified nodes password. The password can be absol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and cannot contain spaces or the ";" character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and may be repeated as des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ssword is used in mailers like Portal of Power and Mc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 In most mailers it is however possible to override a 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(the password too) as you have to define protocols, password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 etc. Note that the password is only used in the version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2:282/531.0 ForMyEyes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2:282/531   ForMyEyes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HONE                                             (V7/F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:PHONE [Address] [phon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the specified systems phonenumber. The phone number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raw format. This command may be repeated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 2:282/531.3 31-50-9999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 2:282/5     31-50-0000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stV7 version 2.01, 12 Oct 1995             Page 19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TPHONE                                            (V7/F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:SETPHONE [Address] [phon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same as the previous PHONE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TFLAGS                                          (V7/F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:SETFLAGS [Address] [flag]&lt;,fla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ride the flags of a specific system. Flags is one of CM, L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32, V32b, H96, HST, MAX, PEP, V42, V42b, MNP, VFC, V34 etc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may be repeated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FLAGS 2:282/531.3 CM,V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FLAGS 2:282/5     V32b,V4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CLUDE/EX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:INCLUDE [Address-Mask] &lt;Action&gt;             (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define different addressmasks to be included or exclu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compiled nodelists. Use this if you are short of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[Action] you can specify in which compilation the includ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lude should be active. The action string consist of a sequ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haracters which are equal to the ones in the NODELIST keyw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section is not present the include or exclude is activ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compi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systems with a passwords or a phone override are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no matter what the include or exclude contains. Als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s is that all nodes are included, and none ar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INCLUD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INCLUDE 2:2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INCLUDE 2:28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EXCLUDE 2:5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INCLUDE 2:28* 7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clude and exclude system accepts almost anything,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example fastv7 will include only the first points ;-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INCLUDE *:*/*.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stV7 version 2.01, 12 Oct 1995             Page 20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AX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:MAXBAUD [Number]                            (V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is the maximum baud rate your modem can handle. Any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has a higher baudrate will be replaced with this maxbau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xbaud should be one of the following: 300, 1200, 2400, 480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200, 9600, 12000, 14400, 16800, 19200, 21600, 28800, 38400 5760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4000, 76800 or 115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systems baudrate is not in the above table than the maxbau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include the original baudrates depending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leave this keyword out and make a study of BAUDRATES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7 is only capable of handling baudrates up to 64000.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the baudrate is divided by 300 the 64000 shows up as 639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ROUTING                                        (V7/F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:USEROUTING [yes|n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nabled systems who are on Hold or are PVT nodes etc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herit the phone, nodeflags (partly), modemtypes, cost and f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his system coordinator. Note that the password is no lon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herited, since this gave troubles for poi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also the Redirection s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LEARPOINTS                                       (V7/F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:CLEARPOINTS [yes|n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nabled FastV7 will clear the phonenumbers of points. Not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et the USEROUTING on yes FastV7 will fill in the pho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ud and other flags of the coord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IDOUSER                                          (V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:FIDOUSER [yes|n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nabled FastV7 will create the "FidoUser.Lst" file. Thi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ontain ALL sysopnames and addresses. If this keywor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d or omitted the file is not crea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stV7 version 2.01, 12 Oct 1995             Page 21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YSOPNDX {+}                                          (V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:SYSOPNDX [yes|n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nabled FastV7 will create the Sysop.Ndx index file. I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 is disabled or omitted the file is not created. Not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id not register FastV7 will always create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LDGOLDED                                         (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:OLDGOLDED [yes|n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nabled FastV7 will create the Golded 2.4x files. If not pre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bled the GoldEd 2.5x files are creat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he old goldnode index file (2.4x) can only contain as m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32760 nodes, while the new index file (2.5x) can conta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of 65530 nodes. In the future Odin will support version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D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TRIPDASH                                         (V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:STRIPDASH [yes|n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RIPDASH option strips the dashes out of phone numbers.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s the phone very difficult to read. Use this if you are re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of dis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STRIPDASH no   ;Don't strip the d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WEPULSE                                          (f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:SWEPULSE [yes|n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WEPULSE is only used in the Frontdoor indexes. If its enabl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ntdoor will use a quit different phone 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UNTRY                                           (v7/f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:Country [countr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international telephone prefix for your country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correct in order to identify domestic and interna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. (don't forget to include the das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untry code is used in the DIAL, COST and MSGFEE 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s with a phone number that begins with this string recei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mestic Cost and MsgFee (if not overridden), if not they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ternational Cost and MsgFee. In case the phone numb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Unpublished- or unknown it will receive the default Cos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gFee. The DIAL command uses the country code to translate a ph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stV7 version 2.01, 12 Oct 1995             Page 22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ountry 31-    ;Country code for 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IAL                                              (v7/f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 [DomesticPrefix] [InternationalPrefix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Search]              ; to remove &lt;Search&gt; from the begin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Search] &lt;Prefix&gt;     ; to replace &lt;Search&gt; with &lt;Prefix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unlikely that you will be able to use the numbers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 exactly as they are. If 1-305-555-1212 is a local cal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hone company is likely to laugh at you if you try to dial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digits. Numbers in the nodelist need to be "munged" in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acceptable to Mother Bell. The DIAL table is a set of ru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at job. It starts with a DIAL line, contains zero 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 lines, and finishes up with an END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detail line in the DIAL table consists of a search part and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replacement part. The search part of each line is matc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st a node's phone number. As soon as a match is found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will be used for the translation job. The rest of the str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imply be ignored. If the string is not found in the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untry code is used to determine if the number is domestic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 can take two arguments that specify the default prefixe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pended to the domestic and international phone numbers. (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ing the "Country" string from the domestic numbers)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want to include a prefix for the domestic numbers than you'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o specify a "/" as the domestic 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untry prefix is automaticly inserted by FastV7 and should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upplied in the table. ('Violation Domestic dial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for Canada and the 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RY 1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 / 011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your country code "1-" will be removed and interna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will be prefixed with "011-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stV7 version 2.01, 12 Oct 1995             Page 23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se you've got the number 1-205-XXX-XXXX and you want to le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the 1-205-. Now extend the tabl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RY 1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 / 011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-205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"1-205-" will be removed and international number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fixed with "011-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for the Netherl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RY 31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 0 00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1-5951-     ; my local net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my local netnumber is "31-5951-" is removed, interna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will be prefixed with "00-". Any other number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fixed with a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notes: Although it is currently not supported by a lo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phone systems, there are additional dialing tones that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s can dial which are A, B, C and D. Those tones are presen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professional communication equipment and act as special 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controlling various remote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thing is that communications compagnies ar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tive which means that you can chooce which compagny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ing to use for a specific telephone call. Here is a quote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liver Mas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the three last years or so in Canada, the communic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ission now lets other companies manage long distance ph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s. Thus, to save money, I use Bell for local call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el for general long distance calls. I also use a thi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ny which gives me an unlimited long distance lin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treal on a flat monthly rate. My area code is 819 and the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Montreal is 5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possible to use two phone companies on the same line;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for local calls and the long distance company (such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el in my case) which takes over as soon as I put a 1-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of the dia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the third company which connects me to Montreal though, 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dial a special local number, wait for a new dial ton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dial my number in Montreal. That's why I must force m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to wait for a new dial tone and thus the reason why I 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"W" in the dialing string since W does exactly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stV7 version 2.01, 12 Oct 1995             Page 24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DT823-7000W1-514-123-4567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�</w:t>
      </w:r>
      <w:r>
        <w:rPr/>
        <w:t>the phone number in Montreal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>wait for a new dial t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 access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also add commas which make a one second pause. It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ed but it is useful if I want to easily hear th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 dialed. Therefore, here is an example of what I would 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my translation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-514-       823-7000,,W,1-5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Ws is not a common practice, but it is useful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tuations like mine and also used by some people in Canad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there are a lot of phone companies offering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ces. Some phone older companies also need Pers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ntification Numbers (PINs) when dialing. Unitel (a ne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ny which is competing the old monopolistic one) did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, so for EVERY long distance call, I had to di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DT822-4738,W1234567890,1-514-123-456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ess    pin        number to 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w! Thank god we can now only use 1-!!! But it's an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of how weird a dialing string can become in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thing I might mention (didn't try it), did you inclu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for * and # tones? They are more and more used o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. For example, preceeding a phone call with *69 prev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showing our CALLER_ID and *67 disables 'call wai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ce' which brings up a BEEP when someone is trying to r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 by phone. I don't use them but I bet some sysop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of the above notes all characters in the phone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now be used. (In earlier versions only the 0..9 and '-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were accep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ST                                              (v7/f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:COST [DomesticCost] [InternationalCost] &lt;DefaultCost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Search] [Cost] &lt;MsgFe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ST table assigns prices to be charged for using the phone.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tructured like the DIAL table. It begins with a COST statem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one or more detail lines, and finishes with an END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entry in the cost table consists of a partial phon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ed by a cost in cents. As with the dialing table,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ing entry is the one that is used. If the string is not fou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stV7 version 2.01, 12 Oct 1995             Page 25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table you are country code is used to determine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is domestic or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ase the phone number is -Unpublished- it will recei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Cost (default cost =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 1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50 150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-205- 25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tional costs are 150 cents, domestic cost are 50 and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sts are 25. The costs for area "1-205-" are 25 cents (The 5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and stand for the MsgF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SGFEE                                            (V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:MSGFEE [DomesticFee] [InternationalFee] &lt;DefaultFee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Search] [MsgFee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gFee is a fee for (writing and) sending a message from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to another node. As far I know of it's only used in Bink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sgFee follow's the same rules as the COST table,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ion that Search takes only o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ODEFLAG                                          (V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Search] [16-Bit value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deflag table starts with the NodeFlag statement, has on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detail lines, and finishes with an END statement. This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used to set additional node-flags. The search string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one from the optional nodelist flags like MO, CM, XA etc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should be one of 2^x (where x=1..16)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16-bit value should be in the range 0..65535. The 16-bit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also be replaced with "bx" where x is a bit number from 0..15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not activate more than 1 bit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rved flag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UB        = 1     Node is a Hub coordina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ST       = 2     Node is a Host coordina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ON     = 4     Node is a Region coordina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ONE       = 8     Node is a Zone coordina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M         = 16    Node runs continous 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      = 4096  Node is a po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DIRECTED = 32768 Rerouted system (reserved by FastV7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stV7 version 2.01, 12 Oct 1995             Page 26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FLA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   64      ; Listed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   32      ; Mail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N   128     ; no com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   256     ; Network Coordina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EC  512     ; Zone EchoMail Coordina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  1024    ; Regional EchoMail Coordina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  2048    ; Network EchoMail coordina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A   8192    ; Fd&lt;1.99b, Fd 2.01+, Dutchie 2.90c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Binkleyterm &gt;2.1, D'Bridge &lt;1.3, TI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B   16384   ; Binkleyterm 2.0, Dutchie 2.90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C   16384   ; Opus 1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P   16384   ; Sead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R   16384   ; Opus 1.0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W   16384   ; Fido &gt;12M, Tab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   16384   ; D'Bridge 1.30, Frontdoor 1.99b, InterMail 2.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ODEMTYPE                                         (V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Search] [8-Bit value] &lt;Baudrat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demType table starts with the ModemType statement, has on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detail lines, and finishes with an END statement. This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used to set additional ModemType-flags, which your ma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 to initialize the modem before calling a system. The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should be one from the optional nodelist flags like V3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32b, H96, HST, MAX, PEP, V42, V42b, MNP, VFC, V34 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8-bit value should be in the range 1..255. The 8-bit value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be replaced with "bx" where x is a bit number from 0..7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activate more than 1 bit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optional baudrate can be supplied to override the baudrat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delist files. The baudrate is only overridden if the baud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"flag" is higher than the one in the nodelist fi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stV7 version 2.01, 12 Oct 1995             Page 27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VFC   b0    19200 ; Rockwell's V.Fast Cla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32T   b0    21600 ; V.32 Terb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96    b1     9600 ; Hayes V96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ST    b1          ; USR Courier H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14    b1    14400 ; USR Courier HST up to 14.4Kb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16    b1    16800 ; USR Courier HST up to 16.8Kb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FC    b0    28800 ; Rockwell's V.Fast Cla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34T   b2    28800 ; ITU-T V34    28800 bps terb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32B   b3    14400 ; ITU-T V32bis 14400 bps full dup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34    b4    28800 ; ITU-T V34    28800 b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42B   b5    14400 ; LAP-M error corr. w/fallback to MNP 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YX    b6    14400 ; Zyxel (implies V.32Bis &amp; V.42B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DNA  b7    64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DNB  b7    64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DNC  b7    64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ISDNA b7    64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ISDNB b7    64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ISDNC b7    64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If you are using the baudrate option than don't forge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the maxbaud key! If the linked baudrate if above the maxbau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it will be replaced with the maxbau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BAUDRATE                                          (V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UDR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Search] [Baudrate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udrate table starts with the Baudrate statement, has on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detail lines, and finishes with an END statement. This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used to link a special baudrate to a flag. The flag is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optional nodelist flags like V32, V32b, H96, HST, MAX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P, V42, V42b, MNP, VFC, V34 etc. The baudrate be on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: 300, 1200, 2400, 4800, 7200, 9600, 12000, 14400, 1680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200, 21600, 28800, 38400 57600, 64000, 76800 or 11520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stV7 version 2.01, 12 Oct 1995             Page 28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VFC   192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32T   21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96     96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14    144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16    16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FC    288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34T   288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32B   14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34    288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42B   14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YX    14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DNA  64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DNB  64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DNC  64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ISDNA 64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ISDNB 64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ISDNC 64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Don't forget to remove the maxbaud key! If the lin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udrate if above the maxbaud value it will be replaced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bau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V7XLATCHAR                                         (V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7XLATCH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har] [Char]&lt;Cha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Xlat table table starts with the V7XLATCHAR statement, has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e detail lines, and finishes with an END statement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can be used to translate foreign characters in the boar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 and sysopname. The char on the left is replaced with the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wo characters on the right. The left char can also be re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#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7XLATCHAR</w:t>
      </w:r>
    </w:p>
    <w:p>
      <w:pPr>
        <w:pStyle w:val="PreformattedText"/>
        <w:bidi w:val="0"/>
        <w:jc w:val="left"/>
        <w:rPr/>
      </w:pPr>
      <w:r>
        <w:rPr/>
        <w:t xml:space="preserve">            �     </w:t>
      </w:r>
      <w:r>
        <w:rPr/>
        <w:t>AE</w:t>
      </w:r>
    </w:p>
    <w:p>
      <w:pPr>
        <w:pStyle w:val="PreformattedText"/>
        <w:bidi w:val="0"/>
        <w:jc w:val="left"/>
        <w:rPr/>
      </w:pPr>
      <w:r>
        <w:rPr/>
        <w:t xml:space="preserve">            �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�     </w:t>
      </w:r>
      <w:r>
        <w:rPr/>
        <w:t>AA</w:t>
      </w:r>
    </w:p>
    <w:p>
      <w:pPr>
        <w:pStyle w:val="PreformattedText"/>
        <w:bidi w:val="0"/>
        <w:jc w:val="left"/>
        <w:rPr/>
      </w:pPr>
      <w:r>
        <w:rPr/>
        <w:t xml:space="preserve">            �     </w:t>
      </w:r>
      <w:r>
        <w:rPr/>
        <w:t>ae</w:t>
      </w:r>
    </w:p>
    <w:p>
      <w:pPr>
        <w:pStyle w:val="PreformattedText"/>
        <w:bidi w:val="0"/>
        <w:jc w:val="left"/>
        <w:rPr/>
      </w:pPr>
      <w:r>
        <w:rPr/>
        <w:t xml:space="preserve">            �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�     </w:t>
      </w:r>
      <w:r>
        <w:rPr/>
        <w:t>a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128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stV7 version 2.01, 12 Oct 1995             Page 29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 upd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riginal program which had to do the nodelist updating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ing was NDPC (Node Diff Point Compiler and Manager).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ded to include this utility in FastV7 since FastV7 is much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pulair than the NDPC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riginal NDPC program will no longer be distributed. (Same g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version7 browser (V7) and the GOLD program, which are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internal utilit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!! IMPORTANT !!! IMPORTANT !!! IMPORTANT !!! IMPORTANT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note that the nodelist updating is fully FTS-005 awa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ans that only nodelist files with a daynumber (in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external) are supported. The algorithme works on basi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numbers (nodelist extensions), so it will only work a 100%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sts are truely from a fri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all true you can exp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rchiving and unarchiving of the arriv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pdating of the nodelist files with the weekly distribu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c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anagement support, maintain the arrived files. (move, dele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xternal support before and after each nodelist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xternal support after all nodelist up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Handling of duplicate nodeli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running a BBS (and use AllFix) I advise you to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V7 after AllFix. Make sure you don't specify an INB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in the FastV7.Cfg (so it will not move the fil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directory!) and set archivediff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not running AllFix or if you are a point, you'll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V7 very usefull as it will do almost anything you'll like i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packed archives will not be detected in the node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because Xenia (a Dutch mailer) creates index files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.A00 which fastv7 would detect as an archive whil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PDATENODE                                        (nd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:UPDATENODE [yes|n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is keyword you can enable or disable the whole node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ing process. If its on FastV7 will apply the week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d difference file on the proper nodelist file (Se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DATE keyword)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stV7 version 2.01, 12 Oct 1995             Page 30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V7 will also manage the arrived files (KEEPNODE &amp; KEEPDIFF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files to there respective directories (PackPath &amp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Path), or delete them if you want so (ERASEO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s can be added in almost any form you want (Rem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ess, 4Dos, Files.BBS and Magicfile). The default descrip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 be changed with the DESCRIBE keyw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PORTDAY {+}                                      (nd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+} Keyword:REPORTDAY [yes|n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is on FastV7 will report the daynumbers of the node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. The logfile will grow quit rapidly if you set it o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registered users have to live with that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RCHIVENODE                                       (nd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:ARCHIVENODE [yes|n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rchivenode is on FastV7 will compress the new created node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(s) with de ARCHIVERDEF. (or the one specified in the 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) If case the magicfile is enabled this file will als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to the magic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RCHIVEDIFF                                       (nd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:ARCHIVEDIFF [yes|n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the ARCHIVENODE keyword, but now for difference files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on FastV7 will archive the received difference files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UPDATE keyw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XECUTESWAP                                       (nd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:EXECUTESWAP [XMS|EMS|HIDE|EMSOVERXM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you specify the memory options that FastV7 will use befor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give another process some cpu time. The used memory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apped to XMS, EMS. Normally FastV7 will use the XMS memory fir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MSOVERXMS chanhes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HIDE option you can specify if you want to see the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ub-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RCHIVESWAP                                       (nd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:ARCHIVESWAP [XMS|EMS|HIDE|EMSOVERXM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the EXECUTESWAP, but its now only valid for th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rs which are specified in the ARCHIVER sec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stV7 version 2.01, 12 Oct 1995             Page 31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BOUND                                           (nd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:INBOUND [d:\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specifies the directory where your mailer stor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bound (received) files. If you are using another program to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delist files then leave this keywor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ACKPATH                                          (nd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:PACKPATH [d:\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specifies the default directory which is used to st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-archived or received nodelist files. Received nodelis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ce files from the inbound will be moved to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rectory is used when no STOREPATH is specified in the 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BADPATH                                           (nd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:BADPATH [d:\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specifies the directory used to store a nodelist file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n invalid CRC. Difference files which generate a CRC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so be moved to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LDPATH                                           (nd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:OLDPATH [d:\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specifies the directory used to store old nodeli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ce and pointlist file(s). The  directory is only use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are older than KEEPDIFF or KEEPNODE and ERASEOLD is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AGICFILE                                         (nd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:MAGICFile [d:\path\filename.ext] &lt;@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you specify the magicfile(s) that FastV7 has to upd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plicate entries in the magicfile(s) will be removed and mag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 which are not present at that moment will be removed unt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show up again on you are system. Note that only the mag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in the UPDATE section (the name of the nodelist and/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fference file) are affected, other magics are not aff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"@" character is present FastV7 will prefix the magic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"@" character. This is needed for Binkley ma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repeat this command as much as you like (RW!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stV7 version 2.01, 12 Oct 1995             Page 32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ORTALPATH {+}                                    (nd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:PORTALPATH [d:\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most simulair to the magic file, but now for the Portal of p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-file. Make sure that the okfile can be accessed if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ing in a multitasking environment. (SEMAPHO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EFARCHIVER                                       (nd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:DEFARCHIVER [I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Id] Here you can specify the default arch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RCHIVER                                          (nd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: Archiver [id] [ext] [compression] [decompress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 This option can be used to tell FastV7 the approp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r in combination with the nodelist extension (id). Val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ations of id's and archivers can be found in the fido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 copyrigh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ARC    Link the *.A?? files to the ARC protoc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 ARJ    Link the *.J?? files to the ARJ protoc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LHA    Link the *.L?? files to the LHA protoc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 UC2    Link the *.U?? files to the UC2 protoc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 ZIP    Link the *.Z?? files to the ZIP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can define the name and commandline op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and decompression programs. Please mak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programs can be found in your path, if not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ull path before the commands. The default extension (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) is 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d] This is the first character of the extension of node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fference files. Possible A..Z, making 32 possi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xt] This is the normal extension of archives created by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r. This will also be used as the name of the arch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FastV7. It will be used in your log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ompression] This is the full command for this archiv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 files. Convert spaces to under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eCompression] This is the full command for this archiv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ct archives. Convert spaces to under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 on the Compression and Decompression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f you don't specify a directory FastV7 will searc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path and the directories specified in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stV7 version 2.01, 12 Oct 1995             Page 33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variable "PAT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f no extension is specified FastV7 will search for CO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 and BAT files. The default extension is 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In the DESCRIBE keyword you can use the %ARC macro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 will insert the [ext] into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PDATE                                            (nd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:UPDATE [Network] [NodeName] [DiffName] &lt;Store&gt; &lt;Archiv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you specify the link between the incoming differenc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 file. The difference file is used to update the node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If succesfull the .999 nodelist file will be deleted,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 and the new created nodelist file will be stor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torepath&gt; or packpath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ase a duplicate file arrives FastV7 will compare the file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ase they are equal FastV7 will delete one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ure to specify an inbound, storepath and/or packpath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your mailer (or AllFix) stores the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Network] Is the Name of the network, replace space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scor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NodeName] is the name of the nodelis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ffName] is the name of the differenc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tore&gt; this field overrides the PACKPATH specif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rchiver&gt; this field overrides the DEFARCHIVER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ase the optional archiver and/or storepath is not specifi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PACKPATH and DEFARCHIVER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UPDATE FidoNet NodeList NodeDiff c:\nodes\fido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Additional information about nodelist and the differenc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found in "FTS-0005" the Fidonet Technical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REEXEC {+}                                        (nd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:PREEXEC [NodeName]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you specify what command should be executed befo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nodelist is updated. Do not specify the dif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as this one is never updated &lt;g&gt;. You can repea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macro's in the [command] section. All macro's hav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with the '%' character and are followed by a sequenc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stV7 version 2.01, 12 Oct 1995             Page 34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macro's can be us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PATH       Path of the nodelis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NAME       Name of the nodelis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EXT        Extension of the nodelis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FILE       Name and extension of the nodelis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NODE       The complete path and filename of the nodelis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NODEPATH   To fill in the nodepath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PACKPATH   .. the current packpath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INBOUND    .. et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BAD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OLD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EXEC NODELIST PCMERGE.EXE -F N=%NAME%EXT P=POINTPL.LST O=%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EXEC POINTS24 FPC.EXE ; This program has its own control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EXEC DK-POINT DKPC.EXE -VR7 %NODE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STEXEC {+}                                       (nd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:PSTEXEC [NodeName]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you specify what command should be executed af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nodelist is updated. You can repeat this keyword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the same macro's as specified in the PREEXEC keyw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delist file is now the updated node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XECUTE                                           (nd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:EXECUTE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you specify the commands that should be executed after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 files are updated. FastV7 will only execute these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one or more files have been updated. You can repeat this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the same macro's as specified in the PREEXEC keyw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exception that the nodelist file macro's are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ESCRIBE {+}                                      (nd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:DESCRIBE [NodeName] [Des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you specify the description of the specified [nodename]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nodename] is the same name you have specified with the 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. The [Desc] is the description which is used for repo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onscreen, also used in the RA base, files.bbs, 4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the following instructions in the [Desc]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Arc        the used compression routine (only if compressed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stV7 version 2.01, 12 Oct 1995             Page 35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stV7 will fill in the used compression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Net        the Net name (given in the updat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Day        the daynumber of the file with leading zer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Day_       the daynumber of the file without leading zer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DDMMYY     the date of the file in the format DDMMY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MMDDYY     the date of the file in the format MMDDY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YYMMDD     the date of the file in the format YYMM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Year       the year of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n't specify a description for the files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s will be used: For the nodelist file(s) "%NET nodelis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 %DAY" and for the difference file(s) "%NET editfile for 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DA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ATE MyNet MyList Mydi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BE MyList %Net nodelist for the netherlands (%da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BE MyDiff %Net editlist for the netherlands (%d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RASEOLD                                          (nd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:ERASEOLD [yes|n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option is set to NO FastV7 will move any files which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lder than the value specified in KEEPDIFF or KEEPNODE to OLDPA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e OldPath are renamed to xxxxxxYY.EDD where YY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year of the file, E the extension and DD the last two digi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y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option is set to YES FastV7 will simply erase them.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keep (?) the nodelists and difference files I recomm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only keep the first nodelist of the year, and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difference files that arrive in tha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KEEPNODE                                          (nd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:KEEPNODE [nn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nn] any number from 0..327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nnn difference files will not be deleted or mo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lder file will be moved to OLDPATH or deleted acco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RASEOLD. Note that a value of 0 will delete all node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p years are needed to adjust our date system. And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ame leap years FastV7 is only able to mainta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files for about 37 weeks. In the year after a le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delist files of the 38e week will overwrite a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file. (only if you still got it) A 3 weeks over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to delete the old nodelist files. In other y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ing takes about 630 to 1295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KEEPDIFF                                          (ndp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stV7 version 2.01, 12 Oct 1995             Page 36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:KEEPDIFF [nn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nn] any number from 0..327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nnn difference files will not be deleted or mo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lder file will be moved to OLDPATH or deleted acco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RASEOLD. Note that a value of 0 will delete all dif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XECUTE                                           (nd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:EXECUTE [d:\path\]filename[.ext] &lt;optio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y of the nodelist files was updated, FastV7 will activ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rnal programs specified with the EXECUTE key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externals are also activated if you supply the "f" swi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f you don't specify a directory FastV7 will searc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path and the directories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variable "PAT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f no extension is specified FastV7 will search for CO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 and BAT files. Default will be 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BBS-DESC                                         (nd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:FBBS-DESC [yes|n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option is set, FastV7 will update the FILES.BB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filename and description of the nodelist, dif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or pointlist. This is only done when a file is mov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bound to the storage-path, or if a new archibe is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torage-path. The description added is always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duplicate entries will be removed, and files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present at that moment will be removed until they show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on you ar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4DOS-DESC                                         (nd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:4DOS-DESC [yes|n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on FastV7 will add a description to the DESCRIPT.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Simulair to the FBBS-DES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A2X-DESC                                         (nd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:RA2X-DESC [yes|n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ulair to the FBBS-DESC, but now for the Remote Ac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(s). If an update takes place FastV7 will also perform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AFILE INDEX". Missing nodelist files will be removed, a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stV7 version 2.01, 12 Oct 1995             Page 37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the parameter "Y" will completely update the node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V7 does not use the environment variable RA to find the R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directory any more. Use the RASYSTEMPATH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A2X-ATTR                                         (nd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:RA2X-ATTR [FREE|NOTI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lists, nodelist and difference files should be free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ll BBS systems. If you did not specify some special option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Config however, the file will NOT be FREE and COST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RAFILEATTRIB you can marke the added file(s)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as a FREE file, (which does not affect download ratio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ith NOTIME your users are able to download the file with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ards to time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AFILEBASE                                       (nd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:RAFILEBASE [d:\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to the Remote access file database. It is only used if you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A2X-DESCR to yes. FastV7 will also perform a "RAFILE INDEX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specified file bas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ASYSTEMPATH                                     (nd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:RASYSTEMPATH [d:\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to the Remote access system directory. It is only used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he RA2X-DESCR to yes. This path is needed to find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iles.ra" which holds the remote access file databas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stV7 version 2.01, 12 Oct 1995             Page 38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MAPHORE                                        (nd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:SEMAPHORE [Mailer] [Sema] [Create] [Wait] &lt;Timeou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tandard set of semaphore files for Frontdoor, Intermai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cmail etc are not enough, there are other mailers with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maphore files which use FastV7 to update or to compil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 indexes, so i had to find a more general solution. I'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 this "semaphore" solution will do that job, but i am ope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suggestions. Please let me know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[Mailer] field holds the name of the mailer or edit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ze, use underscores to replac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[Sema] file you specify the semaphore to check. I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maphore file is present (for exaple FDACTIVE.0) FastV7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the [Create] semaphore, and waits for the semaphore [wait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its not present FastV7 will continue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[Create] field you specify the semaphore file to create.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D for example you would set this field to FDFREEZE.#, where the 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s for the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[Wait] field you specify the semaphore name that the ma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s. FD creates the FDFROZEN.# file in reac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DFREEZE.#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&lt;Timeout&gt; field you can specify a timeout value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value is interpreted as minutes, and if not presen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default to 15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MAPHORE Intermail IMACTIVE.0 IMFREEZE.0 IMFROZEN.0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MAPHORE Frontdoor FDACTIVE.0 FDFREEZE.0 FDFROZEN.0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MAPHORE McMail    MCMRUN.1   MCMHOLD.1  MCMSLEEP.1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semaphores works only if you have FD 2.11+, FD multi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0a+, Intermail 2.20+ and Mcmail 1.04g. If youre using an ol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of the mentioned mailers make sure that you cre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??Active.0 semapho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ho . &gt; c:\fd\sema\fdactive.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fd\fd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 c:\fd\sema\fdactive.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errorlevel 255 goto m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errorlevel  31 goto d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errorlevel  10 goto d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errorlevel   1 goto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tc.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stV7 version 2.01, 12 Oct 1995             Page 39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The V7 brow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ternal version nodelist browser is activated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llowing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astV7 -v&lt;string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&lt;string&gt; field contains a node address FastV7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ly activate the address index. If it cannot read a val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from the &lt;string&gt; field it will jump into the name i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ndex is optional, activate it with the SYSOPND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browser you can use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Enter or Tab: Verb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F1: Help, which is not implemented ;-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F5: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F6: Search ag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F7: Liniear search without using the index (slow!). Advantag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arching method that you can supply BBS name, City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F9: Goto the coordinator of current system. (undocument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F10: Switch from address index to name index or visa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i included a V7.BAT in the fastv7 package which conta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kickstart of the brow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listing of V7.B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 to activate the version7 nodelist brow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 (if you have 4dos you can create a macro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     v7=[direcory]fastv7.exe /v%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stv7.exe /v%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eo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stV7 version 2.01, 12 Oct 1995             Page 40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POIN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compiling FastV7 has a constant knowledge of the nor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g in a network. So if a node is private, is on Hold or has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 a phone number (-Unpublished-) FastV7 can redirect this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coordinator. (if a hub goes down all nodes are redirect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ost coordinator etc.) If FastV7 redirects a system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est bit of the nodeflags will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                     zone coordinator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REGION                 region coordinator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HOST                 net coordinator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HUB                sub-net coordinator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NODE             regular node / boss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POINT          regular le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is kind of redirection is not possible in an user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points to your Version 7 nodelist files. Currently ther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way's to include po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POINT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s are entered in the nodelist directly following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ordinator. Each one starts with the Point keyword, follow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int numb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,531,Tatort_BBS,Groningen_NL,Dick_Pluim,31-50-.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,2,Stingray,Winsum_NL,Marius_Ellen,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,3,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a St.Louis list if you got a large 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BOSS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thod (also called "St.Louis") is an additional metho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points in your version7 files. The boss keyword can be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following comb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ss,&lt;Zone:Net/Node&gt;[,0][,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ss,2:282/5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ss,2:282/531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ss,2:282/531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ss,2:282/531.0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creating a pointlist file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ss,2:282/5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,2,Stingray,Winsum_NL,Marius_Ellen,,,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,6,&lt;bname&gt;,&lt;cname&gt;,&lt;sname&gt;,&lt;phone&gt;,&lt;baud&gt;,&lt;flag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,9,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stV7 version 2.01, 12 Oct 1995             Page 41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he points in a bosslist can contain a status field as kn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st.louis format. So for example it is allowed to d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ss,&lt;address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,1,.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ld,2,.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tc.,?,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extended BOSS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thod is the same as the previous one, with the exce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is method is the only method to redirect points to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ordinators. With this you can crash messages to another poi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ints receive the phone, modemtype, baudrate and a par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flags from the coordinator itself. Note that the password i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er inherited from the coordinat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ss,2:282/531,Tatort_BBS,Grn,Dick_Pluim,31-50-123456,CM,XA,V32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,1,,,Johan_Muizelaar,,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,2,,,Marius_Ellen,,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,3,,,Richard_Wijngaard,,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at of the BOSS keyword is: Boss,&lt;Address&gt;,&lt;Details&gt;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s follow the FTS-0005 rules (without the keywo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if you will look in the version7 files, all points of D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herit the phone number, the modemtype, baudrate and some par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de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Fidouser.ls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ormat can be included in the compilation by spec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word USER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the fidouser.ls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len, Marius                   2:282/531.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len, Marius                   2:282/544.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len, Marius                   50:100/1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t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stV7 version 2.01, 12 Oct 1995             Page 42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ing FastV7 in Portal Of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How to activate version7 in P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to the config and choose "Directories &amp; files". Her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option "Nodelist type", set it to "Version 7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How to activate the modemtype in P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to the config and choose "Nodelist compiler". Fill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delist-flags in the same order as you have done this in FastV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 type #1    : VF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 type #2    : H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 type #3    : V34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 type #4    : V32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 type #5    : V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 type #6    : V42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 type #7    : ZY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 type #8    : IS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How to use the modemtype in P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to the config and choose "Modem options", than cho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Advanced modem options". Fill in the type (choosen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fined strings in the "Nodelist Compiler"), the 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 string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  Dial string             Baud rate          C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FC                            0                  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ST                            0                  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34T                           0                  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32B                           0                  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34                            0                  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42B                           0                  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YX                            0                  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DN                           0             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Note: If the PORTALPATH is defined FastV7 will automatic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pdate the portal OK-file in a simulair way as the magic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���- Installing version7 in McMail (1.0g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that the following lines exist in the mcmail 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  C:\FD\NODE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Sty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16 bit values from 0 to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7NodeFlags Hub Host Region Zone CM - - - - - - - Point - - Ro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8 bit values from 0 to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7Flags     Fast Hxx  V32    V32b V42 V42b Zyx IS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Note on magics in McMail: If youre using the update function(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can use the FastV7 MAGICFILE for automatic updating of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icfile. You can then include this magicfile in the Mc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.cfg configuration using the INCLUD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c:\fd\magic.ct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stV7 version 2.01, 12 Oct 1995             Page 43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stV7 version 2.01, 12 Oct 1995             Page 44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A -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brand and product names are copyrighted (C) by and/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demarks (TM) or registered trademarks (R) of their respe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DOS                     JP Software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Fix                   Harald Har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                      Systems Enhancements Associ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                      Robert K. Ju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nkley                  Bit Bucket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Qview                 QuarterDeck Office Syste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rland Pascal           Borland International, In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'Bridge                 Mosaic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bo Assembler          Borland International, In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                     Tom Jennings and Fido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Mgr                  Ron Huisk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, Frontdoor            Joaquim Homrighaus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, GoldEd               Odinn Sorens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cho                    Gerard J. van der L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S                      Tri-Systems c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, PC-DOS              International Business Machines Cor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Mail Software Inc   Bill Cassidy &amp; Patrik Bertils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tastic                Artisoft,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HA                      Haruyasu Yoskizak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Door                 Francisco Seda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Mail                   Albert Freriks &amp; Gordian Schuerman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icrosoft, MS-DOS        Microsoft Corpor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vell Netware           Novell Inc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S/2                     IBM Corpor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K                      NoGate Consul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ARC                    PKWARE, In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ZIP                    PKWARE, In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p, Portal Of Power     The Portal Te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, RemoteAccess         Wantree Development and Andrew Miln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R                      Eugene Rosh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Z                      J.I. Hammarsber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ish                   Scott J. Dudl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e, Termail       Bo Bendts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d                    Gerard van Ess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ltraCompressor II, UC2  Ad Infinitum Progra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Xenia                    Arjen G. Lentz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OO                      Rahul Dhes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YXEL                    ZyXEL Communications Co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s to all beta testers and users of FastV7 for testing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ftware, and for all suggestions and bugreports I got from you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stV7 version 2.01, 12 Oct 1995             Page 45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B -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DOS err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Function number inval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File not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Path not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Too many open files (no handles availab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File access den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Invalid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Memory control block destro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Insufficient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Memory block address inval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Environment invalid (usually &gt;32K in length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 Format inval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 Access code inval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 Data inval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 Unknown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 Invalid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 Attempted to remov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7 Not same dev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8 No more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DOS Fatal err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9 Disk is write-prot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 Unknown un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1 Drive not ready--close do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2 Bad disk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3 Data error (CRC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 Bad request structure leng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 Seek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6 Unknown media type (non-DOS disk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7 Sector not f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8 Printer out of p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9 Write 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0 Read 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1 General fail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2 Sharing vio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3 Lock vio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4 Disk change inval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5 FCB un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6 Sharing buffer overf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7 Code page mism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8 Cannot complete file operation (out of inpu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9 Insufficient disk 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DOS errors (continu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0 Network request not suppo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1 Remote computer not liste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2 Duplicate name on net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3 Network name not f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4 Network bus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5 Network device no longer exis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6 Network BIOS command limit excee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7 Network adapter hardware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8 Incorrect response from net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9 Unexpected network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0 Incompatible remote adap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1 Print queue fu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2 Queue not fu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3 Not enough space to print fi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stV7 version 2.01, 12 Oct 1995             Page 46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4 Network name was dele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5 Network: Access den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6 Network device type incorr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7 Network name not f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8 Network name limit excee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9 Network BIOS session limit excee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0 Temporarily pa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1 Network request not accep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2 Network print/disk redirection pa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3 Network software not inst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 unexpected adapter cl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5 (LANtastic) password expi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6 (LANtastic) login attempt invalid at this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7 (LANtastic v3+) disk limit exceeded on network n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8 (LANtastic v3+) not logged in to network n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9 Reserv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 File exis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1 Reserv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2 Cannot make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3 Fail on INT 24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4 Too many redire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5 Duplicate redir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6 Invalid pass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7 Invalid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8 Network write 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9 Function not supported on net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0 Required system component not 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 Disk read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1 Disk write error (Disk full?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2 File not as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3 File not 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4 File not open for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5 File not open fo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6 Invalid numeric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7 Invalid path or driv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8 Malformed path or invalid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 User defined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9 Missing command interpre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0 Unable to swap to EMS/XMS or swa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1 Invalid file-format or cache-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2 Internal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3 Invalid DOS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4 Invalid config-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5 Invalid parameter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6 Invalid DOS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7 No mouse de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8 No vga de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9 Overlay init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0 Program already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1 Internal error, ptr mis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 Abnormal term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 Division by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1 Range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2 Stack over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3 Heap over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4 Invalid pointer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5 Floating point over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6 Floating point underflo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stV7 version 2.01, 12 Oct 1995             Page 47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7 Invalid floating point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8 Overlay manager not 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9 Overlay file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0 Object not initial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1 Call to abstract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2 Stream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3 Collection index out of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4 Collection over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5 Arithmetic over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6 General Protection 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 User inter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5 Control break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ve got the error "Undefined error drv:\path\program.ex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check the amount of memory on your system. Its a very str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which is problably generated by the Borland bootstrap lo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ll get any other unusual error I would appreciate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send me a message saying so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���- Fin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d come this far in the manual, you are probably looking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what isn't described in this document. Please notif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 what it is, so the next version of FastV7 will conta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ed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gard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ius Ell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