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.01.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bug where GMS would hang if summary.log wa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bug where GMS was not deleting SUMMAR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upport for a KAM Software MASTE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.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bug where the pad macro wasn;t working in Beta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.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small bug where gms would screw up the groups and are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s a result of switching to GEchos 1.02 Development kit.  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continue to work with 1.00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.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laced the passthru option with the area type in gms.da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, simply run "gmsutil /typeche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MSTEXT will now tell you JAM if the area is JAM, MSG i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*.MSG.  It still puts the areanumber there if it is hud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/A if it is passth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.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GMS not handeling JAM/MSG area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a AREACHECK option to gmsutil.  This will check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 GMS.DAT against that in G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.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some reg numbers not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.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/L command-line option to help screen. 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specify an alternate language file.  This option ove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in gm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a new keyword to GMS.CFG.  The new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_PER_PAGE &lt;num&gt;.  Lets you specify the number of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ut on a page beofre the press enter prompt, if page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nabled.  The default value is 22.  This is normal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as a 2 line status bar.  Keep in mind, that this numb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ake into account for the line required for the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(ie 22 lines of text + line for press enter prompt = 23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hings were inadverdantly left out of the GMS 2.00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MS exits at an errorlevel each time it ex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level is determined by th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ed divided by 100.  This is usefu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nce if you only want to run GMSTEX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 more than 200 messages.  To do this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ERRORLEVEL 2 GM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MSTEXT would only get executed if GMS retur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level 2 or higher.  If th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ed is more than 25,000, then GMS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level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LUDE  &lt;area&gt;      - This tells GMS to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isted area from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ultiple EXCLUDE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llowed, but only one are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xclud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S 2.00�1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s a small bug that would not do page paus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utomatically did a page pause before the group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otals whether it needed to or no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WRITEAREA command-line option is now inferre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necessary to put this on the command-lin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pecify it, it will still interpr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