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TRACK.DOC                   68               (C) Frank P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  �����������   �����������   ���������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       �         ��  �         �  ��          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       �          �  �         �  �          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       �          �  �         �  �         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       �         ��  �         �  �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       �����������   �����������  �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       � ���         �         �  �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       �   ���       �         �  �         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       �     ���     �         �  ��         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       �       ���   �         �   ��������   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RACK  1.3       The Ultimate Messagehandler ?      Februar 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by Frank Prade 1992, 1993, 1994, 1995  Munich (Germany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&gt;  IMPORTANT !!!  &lt;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reports an error or does not work properly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the setup first. If you cannot determine the erro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 me  know (with as much details as you can give me)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ther reports, proposals, suggestion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oftware and anything enclosed in the original archiv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 by  both  German and international copyright  law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RACK  is  NOT  Public-Domain or Freeware,  it  is  releas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If you intend to use this program after a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30 days, you must register ( see REGISTER.DOC ) your cop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RACK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 entitled  and encouraged to give this program 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is  documentation to anybody, if you do  not 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 of  the archive or the program itself. Distribut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versions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not allowed to charge for passing the program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stribution of the program by professionals  is 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o will violate one of the above restrictions), excep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nd Warrant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oftware is provided AS IS without any warranty, 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 but not limited to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uthor  will  not be liable for any direct or 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due to loss of data or any other reason, the pers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bears all risk as to the quality and performa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r  local  laws  do not permit any of the  statements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or if you do not agree with any of them yourself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licensed to use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and COPYRIGH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programs  mentioned  in  this  documentation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bo Pascal 6.0  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bo Pascal 7.0  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sscan            Joaquim H. Homrigha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ntdoor          Joaquim H. Homrigha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IL              Andreas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te Access     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erBBS           Aki Ant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kley            Bit Bucket Software,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General         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Requirements 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General Syntax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Comments     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 Filepaths    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Environment Variables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 TIMEZONE Environment Variable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 Expandable Strings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 Wildcards   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9 Nodenumbers 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9.1 Nodenumber Matching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0 Attributes    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1 Dates and Times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2 Templates        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3 Updating fido style messages (ITRTMP.#)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4 $INCLUDE &lt;Filename&gt;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yntax               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General Configuration Statements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1 LOGFILE [BINKLEY|FRONTDOOR]..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2 TEMPLATEPATH &lt;Path-Name&gt;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3 INCLUDEPATH &lt;Path-Name&gt;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4 TIMESTAMPPATH &lt;Path-Name&gt;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5 TIMEZONE &lt;Offset&gt; [&lt;Begin&gt; &lt;End&gt;]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6 MAINADDRESS &lt;mainaddress&gt; [&lt;domain&gt; [&lt;pointnet&gt;]]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7 SHARING Yes|No|ja [&lt;C_Retry&gt;] [&lt;S_Retry&gt;] [&lt;R_Time&gt;]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8 BINKLEY Yes|No|ja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9 ACTIVENODELISTS [&lt;blockname&gt; [&lt;blockname&gt;]...]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DATA &lt;datatype&gt; [&lt;blockname&gt;]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1 DATA NODELIST [&lt;blockname&gt;]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2 DATA NODELIST4D [&lt;blockname&gt;]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3 DATA VERSION7 [&lt;blockname&gt;]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4 DATA ADDRESS [&lt;blockname&gt;]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5 DATA READDRESSLIST [blockname&gt;]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6 DATA RENAME [blockname&gt;]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7 DATA READDRESSNAME [&lt;blockname&gt;]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8 DATA ROUTING &lt;blockname&gt;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9 DATA FDSEMAPHOR [&lt;blockname&gt;]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10 DATA BINKSEMAPHOR [&lt;blockname&gt;]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11 DATA NAME [&lt;blockname&gt;]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12 DATA PASSWORDNAME [&lt;blockname&gt;]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13 DATA PASSWORDADDRESS [&lt;blockname&gt;]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14 DATA ADDRESSNAME [&lt;blockname&gt;]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15 DATA ADDRESSPACKER [&lt;blockname&gt;]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16 DATA LENGTHADDRESS [&lt;blockname&gt;]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17 DATA MESSAGEAGE [&lt;blockname&gt;]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18 DATA MESSAGELENGTH [&lt;blockname&gt;]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19 DATA PROCESSAGE [&lt;blockname&gt;]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20 DATA FILEAGE [&lt;BLOCKNAME&gt;]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21 DATA SYSTEM [&lt;blockname&gt;]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22 DATA POINT [&lt;blockname&gt;]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23 DATA PATH [&lt;blockname&gt;]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24 DATA ALIAS [&lt;blockname&gt;]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25 DATA FILEAREAS [&lt;blockname&gt;]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26 DATA ATTRIBUTE [&lt;blockname&gt;]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27 DATA ADDRESSATTR [&lt;blockname&gt;]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28 DATA STRINGS [&lt;blockname&gt;]    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29 DATA TIMESLOT [&lt;blockname&gt;]   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30 DATA DAYOFWEEK [&lt;blockname&gt;]  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31 DATA DATE [&lt;blockname&gt;]       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32 DATA DATEADDRESS [&lt;blockname&gt;]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33 DATA EVENT [&lt;blockname&gt;]    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34 DATA FILES [&lt;blockname&gt;]     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35 DATA MACRO                   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36 DATA SUBJECTADDRESS          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37 DATA CONDITION [&lt;blockname&gt;] 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Data grouping statements       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.1 ANDGROUP [&lt;blockname&gt;]      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.2 ORGROUP [&lt;blockname&gt;]       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 Messageareas                   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.1 FIDOAREA &lt;path&gt; &lt;area-name&gt; [&lt;system&gt;]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.2 PKTAREA                          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.3 BINKAREA                         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.4 MKAREA &lt;type&gt; &lt;path [areanbr]&gt; &lt;areaname&gt; [&lt;system&gt;]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.5 TEXTAREA &lt;filepath&gt; &lt;area-name&gt; [&lt;systemlist&gt;]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 Supportfunctions for PKT-. and BINKAREA's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.1 PACKER &lt;packername&gt; [&lt;packer call&gt;]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.2 PACKPKT [INSESSIONSKIP] [&lt;semap&gt;] &lt;pktarea&gt; &lt;netmail&gt;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.3 DOBINKOUTBOUND &lt;areaname&gt;            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.4 MOVEBINKMAIL &lt;binkarea&gt; &lt;path&gt; &lt;address&gt;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.5 CHANGEFLAVOUR &lt;binkarea&gt; &lt;addressattr&gt;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.6 CHANGEDEST &lt;binkarea&gt; &lt;readdresslist&gt;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.7 SETROUTING &lt;routing&gt;                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.8 SETFLAVOUR &lt;attributes&gt;             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 File Handling Functions                 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.1 COPYATTACH &lt;PATH&gt;                    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.2 COPYTICK &lt;PATH&gt;                      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.3 MOVEATTACH &lt;PATH&gt;                  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.4 MOVETICK &lt;PATH&gt;                    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.5 DELTRUNCATTACH                     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.6 FILEMOVE   &lt;Fileareas Blockname&gt;   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.7 MOVEFILE|COPYFILE|APPENDFILE &lt;expandable string&gt;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.8 COPYFILE %SUBJECT[1]% C:\FILETEMP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.9 KILLFILE &lt;expandable string&gt;     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7 Maintenance functions               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7.1 RENUMBER &lt;areaname&gt;              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7.2 SORTFLO &lt;binkarea&gt; &lt;fileorder&gt; &lt;adresses&gt;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7.3 CLEANOUTBOUND                       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 Programming statements                     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8.1 SCAN &lt;areaname&gt; [&lt;timestamp&gt;]           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8.2 RELOAD                                  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8.3 SELECT[TO]|[FROM] &lt;data&gt; [..&lt;data&gt;]        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8.4 SELECTROUTE &lt;data&gt; [..&lt;data&gt;]              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8.5 WHILE[TO|FROM|ROUTE] &lt;data&gt; [..&lt;data&gt;]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9 Message Manipulation               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9.1 POINTTO &lt;point datablock&gt;       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9.2 POINTFROM &lt;Point-Data-Block&gt;    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9.3 KILL                            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9.4 MOVE &lt;areaname&gt;                 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9.5 COPYAREA &lt;areaname&gt;                       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9.6 COPYGROUP &lt;destination datablock&gt;         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9.7 CREATEGROUP &lt;areaname&gt; &lt;destination datablock&gt;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9.8 REMINDER &lt;areaname&gt; &lt;DATEADDRESS block&gt;   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9.9 READDRESSTO &lt;readdresslist&gt; [&lt;template&gt;]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9.10 READDRESSFROM &lt;readdresslist&gt; [&lt;template&gt;]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9.11 BOUNCE [&lt;template&gt;] [&lt;linenumber&gt;]    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9.12 FORWARD [&lt;template&gt;] [&lt;linenumber&gt;] 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9.13 ADDHEADER [&lt;template&gt;] [&lt;linenumber&gt;]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9.14 SETMESSAGETIME                      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9.15 CHECKPATH &lt;pathlistname&gt;            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9.16 CHECKDOMAIN &lt;systemlist&gt;            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9.17 ADDINTL                             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9.18 ZONEGATE                                      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9.19 CREATERETURN [&lt;Template&gt;] [&lt;linenumber&gt;]      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9.20 CREATEFORWARD [&lt;Template&gt;] [&lt;linenumber&gt;]     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9.21 CREATEMAIL  &lt;areaname&gt; &lt;expandable String&gt;    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9.22 SPLIT &lt;length&gt;                       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9.23 CHANGEFROM &lt;Expandable String&gt;       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9.24 CHANGETO &lt;Expandable String&gt;         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9.25 CHANGESUBJECT &lt;expandable string&gt;    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9.26 CHANGEATTR &lt;expandable string&gt;       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9.27 CLEARATTRIBUTE                       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9.28 SETATTRIBUTE &lt;ATTRIBUTE blockname&gt;   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9.29 SETECHOORIGIN                        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9.30 SETSUBJECT &lt;blockname&gt;               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9.31 TOSSCANFIX                           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9.32 UUCHECK [&lt;MESSAGELENGTH&gt;] [&lt;UULENGTH&gt;]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9.33 IMAILFIX                                   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9.34 DELETELINE &lt;expandable string&gt;             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9.35 ADDLINE &lt;line&gt; &lt;expandable string&gt;         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0 External Functions                            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0.1 EXEC &lt;expandable string&gt;                   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0.2 EXECONCE &lt;expandable string&gt;               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0.3 TOUCH &lt;expandable string&gt;                  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0.4 TOUCHONCE &lt;expandable string&gt;                 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0.5 FATTACH [&lt;maxcount&gt; [&lt;maxlength&gt;]] &lt;paths|aliases&gt; ..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1 Logging Functions                                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1.1 EXTLOG [&lt;expandable string&gt;]                  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1.2 LOGSTRING [&lt;expandable string&gt;]               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1.3 WRITESTRING &lt;filename&gt; [&lt;expandable string&gt;]  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2 Block Statements                                    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2.1 BLOCK [&lt;blockname&gt; [&lt;type&gt; &lt;identifier&gt;]]        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2.2 CALL &lt;blockname&gt; [&lt;identifier&gt; ..] [@&lt;direct data&gt;]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3 Possible Template and expandable string Macros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4 Variables                                        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4.1 VARIABLE &lt;dataname&gt; [&lt;initial value&gt;]         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4.2 SETVARIABLE &lt;variable&gt; [&lt;expandable string&gt;]      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alling Convention and Commandline-Parameters            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e OS/2 Version                                         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 The Speed                                      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 Executing External Programs                    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 The Heap                                       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 Sharing Violations.                            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 The Registration Key                           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redits                                           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ITRACK a messagetracker or what else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don't  think it is. I think it's a toolbox to handle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YOU will be able to program YOUR OWN messagetracker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at is a messagetracker fo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n purpose for a messagetracker is to determine mai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destination, and return them to the sender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 of  useless  transportation. But if a  program  rea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s  the mail and writes them back, it would be nice 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further processing like pointremapping, cosysop forwar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old messages or fixing the paths of rou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RACK  is designed to do the tasks you want in a flexible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le manner. That is maybe a problem for all of  you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in  programming,  but there will be  sample 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RACK works with a script like configuration file, wit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 through  this Script like a program  counter  throug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f new messages were created or multiple messages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scanned  then  the  attached block  is  executed  with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Datablocks have no effect o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hink about that. ITRACK itself will do nearly no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you need a Computer running MS-Dos Version 3.2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a minimum of 200k free main memory, but t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ot be able to run larger configurations. Recommended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is  350k,  512k  preferred. If you have  restriction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you may use the overlay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 General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figuration tokens are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 the  documentation,  reserved  words  or  toke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......&gt;      has to be replaced by the rea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.....]      optional data (or Parameters in a Macro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1 | Data2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,X,K)       A set of Characters for example X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name     Reference of a nam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lock     A block contain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#         Unique end of a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#        Unique end of a select block with else bra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lines except lines in datablocks begin with a special 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 by optional data or an #END# or #ELSE# token, end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MY_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GROUP Co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LS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in the configuration files begin with the ";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ast to the end of a line. As a lot of people demanded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If  you really need a ";" character in a statement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 comment you have to use ";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    File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your own security you should not define relative paths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environment variabl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directory for ITRACK is the current directory or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the  directory where the ITRACK  environment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figuration  ITRACK will working with maybe  specifi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. If no commandline switch /C is given ITRACK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ITRACK.CFG". If a path is specified with the /C switch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get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configuration is not found in the default  path,  I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in the path where the program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where the main configuration file is found, th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   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the  configuration file it's possible to us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 as parameters for string data, but not for number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 nearly the same as in batchprogramming: %&lt;name&g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file %ITRACK%\ITRACK.LOG will be substit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file C:\ITRACK\ITRACK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assumption that there is a statement li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tartup b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ITRACK=C:\I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     TIMEZON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 otherwise defined by the TIMEZONE statement  (see 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RACK reads and evaluates the TZ environment variable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  (Universal  Time  Coordinated) which  is  the  same  as 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eenwich  Mean  Time). This time is used in the  vialine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ITRACK processes a message for the first time. If no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given ITRACK assumes that you want to have the local tim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ia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  TZ  variable is available ITRACK cannot assume 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timezone. In this case the timezone in the Via-Li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:     Local Time               Time in Vi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Z=            20:25:13.19              20:25:13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Z=CET-2       20:25:13.19              18:25:13.19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Z=EST         20:25:13.19              20:25:13.19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Z=EST+5       20:25:13.19              01:25:13.19 U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     Expandable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a  string that is expanded in runtime with  messag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data the same way as templates are expanded and  us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want to use a template macro in an expandable str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nvironment variable of the same name exists you,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o circumvent the environment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 %%FROMNAME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     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wildcards are mentioned while comparing strings, *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counts  of characters including none, and ? will  match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      Node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numbers are written as : ZONE:NET/NODE.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 field  is  missing  the default value  of  0  is 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 the  whole configuration there will  be  no 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of a nodenumber field other than 0. For that if 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atch all points you have to explicitly write something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2:246/55.*"  except those cases where you  are  able  to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ed compare with the tilde "~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1          Nodenumber Ma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of the needs of some sysops i have implemented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 functions on nodenumbers used in DATA blocks to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i am using as default all defined nodelist's with I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 ( Sorry with version7 is no HUB/REGION matching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keyword ACTIVENODELISTS (see below)  you  may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odelists are uses for this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pecial wildcards you may use in node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*' character is used to match all numbers and is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-1 or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#' character is used to define whole regions or hub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anner. If the '#' is encountered at the nod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odenumber the netnumber must be a regionnumber or  '*'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ll Nodes in this region(�s) will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pecial wildcard definitions with the '#'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X:*/#.#" will match all region independant nodes on zone X.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may  be  a  wildcard  too.  "*:#/#.#"  will  match  all 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ant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ly the pointnumber is wildcarded with '#', the res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number will be assumed a HUB or HOST and only Nodes 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 this  hub will match. In this case all Points  will 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241/0.#      Matches all nodes directl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st and not in a Hub Segment of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: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241/7000.#   Matches all Nodes in the Hub Seg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:241/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24/#         Matches all Nodes in Region 2:24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24/#.*       Matches all Nodes and Points in 2: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24/#.#       Matches all Nodes and Points in 2:24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*/#.#        Matches all RC's and Independant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Zo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:#/#.#        Matches all zone independant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of the internal representation of * and # by  65535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34  it's not possible to uses this nodenumbers with ITRACK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node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  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rack   knows   about  message  attributes  and  internal 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ntrolling the flow of I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essage attribu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      Mail is 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SH         Mail is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     Mail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         Mail is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Mail is a file-att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ANSIT     Mail is in-trans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PHAN        Mail is orphan (normally set by external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SENT      Mail is kill/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Mail is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          Mail is 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1          Reserved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      Mail is a file-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Q           Mail is a return-receipt-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RR          Mail is an answer to a return-receipt-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T         Mail is an audit-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       Mail is an file-update-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Attributes in flags Klu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      Mail is 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           Mail is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A           Mail is Xmail (to be 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M           Confirmati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           Zone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FS           Kill File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S           Truncate File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U           Force Poll ( used by Frontdoo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B           Hub Routing wanted ( used by Frontdoo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/S           The version of killsent in the ^AFLAGS Klu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1           ITRACK 1 ( you may use these as you wa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2           ITRACK 2 ( but please in rare condition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3           ITRACK 3 ( only loca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K           Locked  this Message should not be sent.ITRACK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les   locked   Messages   the   same   as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 Message but in Fidostyle locked Messag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 used attributes. Those attributes are not writt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way to the message, and used only for internal purpos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L          Mail  isn't  containing text, only  kludges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ar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          This mail contains an ITRACK vialine of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front of others via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2         This  mail  contains two ITRACK  vialines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in front of others via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3         This  mail contains three ITRACK vialines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in front of others via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N          This mail contains an ITRACK via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VIA       The last vialine is by ITRACK of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2D          The TO Address is a 2D Poi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2D        The FROM Address is a 2D Poi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EDPATH   Will be set of CHECKPATH if the Subject w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VIAS   If set all Via-Kludges will b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KLUDGES    If  set  all  Kludges except Msgid, Pid,  Via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ing Kludges will b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     An  "AREA:" statement was foun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non-klud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DECHO    An "^AAREA:" kludge was found before the first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lud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1         Use it as you want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2         Use it as you want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3         Use it as you want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L          Intl  Line was found or Addintl executed. If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Intl Line is written to the new message.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INTL Attribute is set maybe no Intl Lin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written because the internally hold Intl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 perhaps   not  valid,  for  that  ADDINTL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ZONE     This  flag  will  be  set when, while  rea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, ITRACK determines that the message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another  zone as the origin zone. It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pend on whether the message is Zonegate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      A  scanned Message will only be written to disk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HANGED Attribute is set. The CHANG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set if a operation changes the cont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message.  The first change to a message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ction  that  the  last  Vialine  was  no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RACKvialine.  And for that the  changed  Fla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. If you don't want a message to be re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RACK set reset the changed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LF         All internally generated lines (like INTL)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imited by CR-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      Only used in CHANGEFLAVOUR to indicate norm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MYATTACH   This attribute is set in dummy attach mails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n  a BINKAREA. In BINKAREA all file attach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  files will create such a dummy messag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  messages with this attribute in  a  BINK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 the  entry in the FLO file will be  ma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mail is NO fileattach and NO request, a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y is made in the ?LO file. The dummy mail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ed after scanning the normal netm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ATTACH  This attribute is set in attach mails if you sc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NKAREA.  If a mail is written with thi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a  BINKAREA  only the mail is  writte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ective OUT file, but no entry in the  FLO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de.  If you remove this attribute before 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 moving the mail, the entry in the FLO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 remove, otherwise the entry remains in the  F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for later creating a dumm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      This   attribute  is  internally  used  to 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 conditions (look into CHECKDO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SCAN    The  SCAN Block will be repeated with this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 maximum of two times. (used by bou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ATTRIBUT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     Dates and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enter  dates  and  times in the  configuration  as  3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The fields are seperated with a dot '.' for 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s  ':'  for  times  (see below). If fields  are  miss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with an asterisk '*' this field isassumed a wildcar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values. You may not abbreviate the year like  94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of date :  &lt;day&gt;[.&lt;month&gt;[.&lt;year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:     13.4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.*.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3.*.*     same as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of time :  &lt;hour&gt;[:&lt;minute&gt;[:&lt;second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:     12:00: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:*:*     same as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    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 are  files  containing text and macros  whom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in  messages. In statements using  templates, 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n internal default template defined. If the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 found,  this internal template will  be  used.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emplatefile with the full path and name. If the pat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name  is missing the file templatepath is used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the filename is missing ".TPL" is used a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3     Updating fido style messages (ITRTMP.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updating  messages  a file named ITRTMP.#  is 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with '#' replaced by a unique number. If the eras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 message  fails  because  of locking  violations,  thi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in the 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4     $INCLUD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configuration file. If a path is given this path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used.  Otherwise  the include file will be  search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clude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 General Configuratio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          LOGFILE [BINKLEY|FRONTDOOR]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&lt;logfilename&gt; [&lt;logfileintros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:      Logging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gstyle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first parameter defines the logg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ogfilename is missing logging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use this statement only on the toplevel, that mean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eetween of any block, of an ITRACK  configuration  (bu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it as often as you want) to enable and disable logg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s for different sections of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ogfileintros  were  written  in  the  first  column  of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entry.  The  specified  logfileintros  are  disabl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group of information. If nothing is specifie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level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sible Logfile Intro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_Intro            = '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_Warning          = '?'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_Intro_Error      = '!'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_Intro_Copy       = '%'  Copying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_Intro_Move_Kill  = '&amp;'  Moving killing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_Intro_Debug      = '@'  Some infos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_Intro_Wrong      = '^'  Bouncing, forwarding of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_Intro_Scan       = '"'  Scanning Header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_Intro_Nodelist   = '#'  Nodelis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_Intro_Change     = '/'  Chang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_Intro_Exec       = '*'  Execu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_Intro_Write      = 'W'  Wri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_Intro_Update     = 'U'  Upda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_Intro_Pack       = 'P'  Pack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_Intro_Stats      = '='  Runtime Statistic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_Intro_Extended   = '~'  Normal Messageinfo in extende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_Intro_Ext_F      = 'F'  Flags Info in extende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_Intro_Ext_T      = 'T'  Time Info in extende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_Intro_Ext_S      = 'S'  Subject Info in extende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_Intro_Ext_M      = 'M'  Expanded Macro String i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_Intro_Create     = '|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_Intro_Pack       = 'P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_Intro_Write      = 'W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_Intro_Update     = 'U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_Intro_Stats      = '=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_Intro_special    = 'Z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_Intro_File       = 'C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FILE ITRACK.LOG U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2          TEMPLATEPATH &lt;Path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 Pathname of the directory where  the  templat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cated. Default is the path where the mai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3          INCLUDEPATH &lt;Path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pathname of the default includedirectory 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files  will  be  located, when no path  is  give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INCLUDE   statement.  Default  is  the  path  where   the 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4          TIMESTAMPPATH &lt;Path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 pathname of the directory where the  timestam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cated. Default is the path where the mai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5          TIMEZONE &lt;Offset&gt; [&lt;Begin&gt; &lt;E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is  statement you are able to define the  offse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timezone  to  UTC in MINUTES. The optional  &lt;Begin&gt; 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period this entry is valid. If no year is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year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valid timezone statement found is the timezon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ZONE -60   ; the default timezone used in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ZONE -120  21.03.  22.09. ; rough estimation of D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ZONE -120  24.03.1992  26.09.1992 ; DST in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ZONE -120  27.03.1994  23.09.1992 ; DST in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6          MAINADDRESS &lt;mainaddress&gt; [&lt;domain&gt; [&lt;pointnet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 has to exist at a minimum of  one  time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 of an ITRACK configuration, because with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addresshandling is initialised. But you are 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 different  MAINADDRESS statements in different par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is an optional statement for the main domain 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name is only used in Via and Msgi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ADDRESS 2:246/55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7             SHARING   Yes|No|ja   [&lt;C_Retry&gt;]   [&lt;S_Retry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[&lt;R_Ti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"Sharing = Yes" ITRACK uses sharingmodes to open  fil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se  conflicts with other programs. If you want  sharing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at  once  (configuration files  for  example)  use  the  /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_Retry  defines  the maximum count of retry's  if  the 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er is invoked. The defaul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_Retry  defines  the  maximum count  of  retry's  if  a 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is detected. The default is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_Time  is  the number of ticks Itrack waits until  perform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in a critical error or sharing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ING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8          BINKLEY Yes|No|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"BINKLEY = Yes" ITRACK is changing the functionality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 commands. At the moment only CHECKPATH and PACKPK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.  In  CHECKPATH the character ^ will be put  bef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path  when the KFS flag is specified and # with the TFS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The same applies for the PACKPK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should only be used if you do NOT use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ley suppor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KLEY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9          ACTIVENODELISTS [&lt;blockname&gt; [&lt;blockname&gt;]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is  keyword you may specify which nodelist blocks  I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use  for  REGION/HUB matching and the macro %NODELISTS%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turning these node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use  this  keyword as often as you  want.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s valid until the next occurence if ACTIVENODE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  &lt;blockname&gt;  is specified ALL defined nodelist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 DATA &lt;datatype&gt; [&lt;bloc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ATA-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defines blocks of data of different types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name assigns a name to this datablock for late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are selecting messages with datablocks the block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ssage  if one entry in the block is matching.  That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very entry in the block has an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          DATA NODELIST [&lt;bloc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xt&gt; [Zone] [Exception] &lt;Path&gt; [Nodelist1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atablock defines sets of nodelists. Normally you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 one set with all of your relevant nodelists. &lt;Ext&gt; 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extensions  of the Remote-Access or SuperBBS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 index files. Usually Remote-Access uses an  index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NODEINC.RA and NODEIDX.RA located in the same directory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odelists. ITRACK is able to share these index files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"RA" a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used nodelists are stored in the index fil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n't  necessary to define the list of included nodelist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want  to share the index file with another program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creation of the index files, but t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up to dat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TRACK  detects that the index files are out of date,  I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bort, except if it detects a list of nodelist name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In this case ITRACK will compile  a  new 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s, but without cost im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of index files you may use the full filename, or a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tension. In this case ITRACK searches the nodeli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west file with numeric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al  ZONE  number  defines  the  default  z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s until the first zone statement is found. If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gion-. or networkfile without zone statemet you may p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in  front of other nodelist files or use a seperate 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rack  uses the different nodelist files as if they are  i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file. So a region-. or networkfile put behind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will use the last zone/region found in the nodeli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handling optionally defines the mode of operation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error is detected. This happens if a nodelist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ITRACK is not able to create and maintain its index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re ABORT IGNORE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BORT is defined, an error on this nodelists causes ITR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borts operation. This is the defaul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GNORE is defined, an error on this nodelists causes ITR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return  false if a selection is made. That  means  I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 the same way as if this nodelists were not defined a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all mail for addressees in those nodelists bou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ISABLE is defined, the nodelist will return always true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is  encounterd during initialisation. That normally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mail will be bou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NODELIST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R ABORT   c:\FD\Nodelist Nodelist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V DISABLE c:\FD\Nodelist VIRNODES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I IGNORE  c:\FD\Nodelist INTNODES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  c:\FD\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 2 IGNORE C:\FD\NODELIST REGION24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          DATA NODELIST4D [&lt;bloc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xt&gt; [Zone] [Exception] &lt;Path&gt; [Nodelist1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nodelist   data   block   supports   4D-pointlists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 is  exactly the same as the DATA  NODELIST 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that points are checked against the nodelists if  no  '~'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laxed matching) is specified. In contrast DATA NODELIS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f  the  bossnode exists not considering  the  '~' 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3          DATA VERSION7 [&lt;bloc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ath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bove statement defines a Version 7 nodelist. This 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t  the  moment only usable for selections  and  in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 like "passwordaddress". If relaxed compare  i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 point  is  not found in the index, the node  is 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VERSION7 V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fd\nodelist no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4          DATA ADDRESS [&lt;bloc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ido-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list of addresses, one for each line. You may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for address match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Address Co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:246/5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:246/5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5          DATA READDRESSLIST [bloc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ddress 1&gt; &lt;addres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fines  a list of addresses. Two for each line. 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llowed  for address matching functions. The  address  2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READDRES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READDRESSLIS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:2411/1     2:2401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:2411/4401  2:2401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6          DATA RENAME [bloc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ddress 1&gt; &lt;nam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ddress 2&gt; &lt;nam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fines a list of two sets of address and name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is used to match a mail, the second set is used in re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r each line. Wildcards are allowed for addres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&lt;addres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RENAM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:2411/1    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:2411/4401  Testing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 mail  is addressed to testing @ 2:2411/1 and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dressto Changes is issued the destination will be chang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ester @ 2:2411/4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7          DATA READDRESSNAME [&lt;bloc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ddress 1&gt; &lt;address 2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list of addresses and names. Two addresse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for  each line. Wildcards are allowed for address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2 is used in READDRES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1 and the name are matched against the messag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address  is  written  to the messageheader  in  RE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I know it's a little bit confusing that the  n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 the  end  of the line, but  because  a  name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field it has to be located at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READDRESSNAM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:241/0      2:2401/1    Dieter Solt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:241/4401   2:2401/10   Klaus-Dieter Th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8          DATA ROUTING &lt;blo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&lt;attr's&gt;] &lt;destination&gt; [&lt;target 1&gt; [&lt;target 2&gt; [...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 ROUTING Block is a possibility to define  the 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for messages with a variety of wildcar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 is the routing focus for the messages  match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ttr's" are optional attributes for use with SETATTRIBU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your convenience to maintain attributes togethe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in binkley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outing block is matched from top to bottom. That mea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match from top will be the routing destination.  F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pecify the most specific routing at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outing  block  may  be used with SELECT  commands  whe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be selected if there is a match in the target are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block.  With  this  you may  select  only  messag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routing if they were specified in the routing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for the Target Nodenumber match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specify -2 or # in the pointfield of a target Nod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the  Rest of the Nodenumber will be assumed  a  Hub, 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r Zone entry in the nodelist. The address will matc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nodes  in  the direct segment of this Hub, Host,  Reg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-2 or # in the nodefield of a nodenumber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nodenumber will be assumed a region and all nod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gion will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241/0.#      Matches all nodes directl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st and not in a hub segment of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: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241/7000.#   Matches all nodes in the hub seg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:241/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24/#        Matches all nodes in region 2: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24/#.*      Matches all nodes and points in 2: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for destination matc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 field  of a destination is a wildcard, the  fiel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d  message is substituted, but if you define -2 or #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  or  nodenumber then the respective region- or hubnumb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241/#  2:241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mail for 2:241/*.* is hub ro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 implicit handling for the destination node  an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specify them in the target lis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you may have experienced right now, i hate implicit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you don't see explicitly what will be done.  Mayb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's  of  what should be done implicitly are differing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.  And  that's  the main reason for me,  never  to 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handling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eason for sure is laziness while programming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 necessary  to  explicitly mention your  2D  point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, because of the internal handling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26055/*.0 2:26055/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9          DATA FDSEMAPHOR [&lt;bloc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ath&gt; [&lt;tasknr 1&gt;] [&lt;tasknr 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group specifies Frontdoor semaphor directori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in  PACKPKT  and you are able to select  messages  o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 When selecting with FDSEMAPHOR ITRACK returns true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 with  the  target system determined  by  routing 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sure  that  the  mail isn't send to another  system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routing, the Frontdoor routing should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ITRACK  routing  set  in  the  message  by  SETROUTING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systems with different routing should not be 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get  there mail direct. If a false selection with  FDSEMAP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ed  a  semaphor  file with task number 1  (default  255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nd will be deleted while ITRACK is 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is data group is used in PACKPKT the task number 2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)  is used to disable FD sessions only while ITRACK is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 to  an  old  bundle. This sempahor is deleted  when  I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the bundle. In this group for the tasknumb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DSEMAPHOR S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FLAGS% %TASK%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This routing matches the routing in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ROUTING FD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TO S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STRING !! session packrouting for %TO%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LSE# SELEC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This is your actual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ROUTING NETRO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PK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SELEC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0         DATA BINKSEMAPHOR [&lt;bloc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ath&gt; &lt;outbound&gt; [NOMAINZ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ata group specifies Binkley semaphor directories.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in  PACKPKT,  DOBINKOUTBOUND and you  are  able  to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on this group. When selecting with BINKSEMAPHOR  I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true  if a session with the target system determi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g information in the message 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MAINZONE is specified as third parameter, the z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same  zone  as  the zone in  MAINADDRESS  is  buil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ME.ZONE" not as "NA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BINKSEMAPHOR S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FLAGS% %BINKLEY%\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FLAGS% %BINKLEY%\DOMAIN1 NOMAIN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KAREA %BINKOUT%\outbound BINKOUT System Pas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NKS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DOBINKOUTBOUND looks now for the SEMAPHOR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BINKSEA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BINKOUTBOUND BINK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1         DATA NAME [&lt;bloc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list of names. One for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 like  * or ? are allowed in names and always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comparing  to name fields in messageheaders,  even 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ed comparing is used (see SELECT stat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mparing names whitespace characters are ignor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NAME Ass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s T*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NAME 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NAME Fil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2         DATA PASSWORDNAME [&lt;bloc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assword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list of passwords wi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possible to select messages with name in the from or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ress. The password is checked against the first 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relaxed compare (~) is used, password compare is disab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address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PASSWORDNAM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     Han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8678bb  Herbert Freitag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3         DATA PASSWORDADDRESS [&lt;bloc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assword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list of passwords with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select messages with addresses in the from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 address. The password is checked against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laxed compare (~) is used, the password compare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PASSWORDADDRESS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     2:246/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8678bb  2:246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4         DATA ADDRESSNAME [&lt;bloc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ddress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list of addresses in conjunction with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ADDRESSNAME My_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:246/55       Frank P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:494/0        Frank P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7:4980/105    Frank P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5         DATA ADDRESSPACKER [&lt;bloc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estination&gt; &lt;packer name&gt; [&lt;flag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packers and mail flags for various destinatio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select  on  this block too. If you want to  have  a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r, you should define a line like :  *:*/*.* ARC as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packers  have to be defined before with the  PACKER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d flags ( ! possible of course ) are appli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 attaches. With that you change or set some flag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. For example if you want compressed mail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KFS you should define KFS !TF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6         DATA LENGTHADDRESS [&lt;bloc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ength&gt; [&lt;addres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fines a list of addresses in conjunction with a  "LENG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ADDRESS  matches on fileattach messages with  filepath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ubjectline where the sum of the Filelengths of the 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greater than "LENGTH" in bytes. If relaxed (~) i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ddresses will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LENGTHADDRESS My_Down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0000 2:246/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000  57:4980/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7         DATA MESSAGEAGE [&lt;bloc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AYS&gt; [&lt;MINUTES&gt; [&lt;Nodenumber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fines  a  list  of message ages  in  days  and  opt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  If  minutes  are defined you may  optionally  defin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number with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AGE matches on messages with an age greater than  the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To determine the age of a message the TIM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header is used. If this TIME string has an invalid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ssage  will never match. If the nodenumber  is  giv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number has to match with relaxed rules appl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MESSAGEAGE Old_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0 2:246/551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8         DATA MESSAGELENGTH [&lt;bloc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ength&gt; [&lt;Nodenumber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fines  a  list of messagetext length in  bytes.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define a nodenumber with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LENGTH matches on messages with a length greater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defined.  If relaxed compare is used  only  the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number is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nodenumber  is given the nodenumber has  to  match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ed rules appl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MESSAGLENGTH Old_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0 2:246/551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9         DATA PROCESSAGE [&lt;bloc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AYS&gt; [&lt;MINUTES&gt; [nodenumber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fines  a  list  of process ages in  days  and 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  If  minutes  are defined you may  optionally  defin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number with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AGE matches on messages with an age greater than  the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To determine the "PROCESSAGE" of a message the  tim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 vialine string is used, but only if it's a viali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TRACK of this system. That means that this message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processed  for the second time and the LASTVIA flag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If the nodenumber is given the nodenumber have to matc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laxed rules appl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this vialine string has an invalid format, the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PROCESSAGE Old_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100 1:*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0         DATA FILEAGE [&lt;BLOC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S [MINUTES] &lt;expandable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block returns TRUE if the oldest file specifi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able string is older than DAYS +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LEAGE Ol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%SUBJEC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1         DATA SYSTEM [&lt;bloc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ddress&gt; &lt;domain&gt; &lt;zone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fines  a list of addresses in conjunction with  a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 zone matching list. Those lists were primari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 with the definition of netmail areas to defin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addresses and the zone matching used in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SYSTE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:246/55     FidoNet 1 2 3 4 5 6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:494/0      Virnet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:494/300    Vi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:494/301    Vi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7:4980/105  IntlNet  57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2         DATA POINT [&lt;bloc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ointnumber&gt; &lt;2D|4D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fines  a  list  of  points with pointnumbers,  2D  or  4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careful when selecting with pointlists. Pointlis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 on  the  pointnumber the other fields of a nodenumber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For that you have to select on your system's 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POIN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4D Frank P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2D Gert Do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2D Hermann Rei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4D Andreas L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4D Hans-Juergen Sch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4D Werner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4D Roland Pol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4D Juergen Mitter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 4D Peter Bol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 4D Stephan Flo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3         DATA PATH [&lt;bloc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fines a list of paths. At the moment mainly  for 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correction  for in-transit file attaches  and  the  f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PATH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Ba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Twi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4         DATA ALIAS [&lt;bloc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agic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list of magic aliases. At the moment only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tach function. Fattach only changes the subject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ALIA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c:\files\0246055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Files c:\files\n246055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5         DATA FILEAREAS [&lt;bloc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ilearea path&gt; &lt;filearea name&gt; [[&lt;path&gt;\]&lt;files.bb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fileareas (path and name) especially  for  the  FIL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xplained later. This block may also be used in FATT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area  name  will  be used as a  match  in  the  FIL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distinguish the destina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al  Files.bbs pathname changes the  default 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descriptions file. If a path is given, this pa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, otherwise the file will be located in the file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LE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files\windows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files\DESQVIEW DESQVIEW  FILES.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files\FIDO     FIDO      c:\CDROM\FILES.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6         DATA ATTRIBUTE [&lt;bloc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ttribute'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fines lists of attributes. If you are selecting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  Attribute  block,  then messages  are  matched  i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one line are matching. The conclusion is 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n AND combination of the attributes in One line and  a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with the various lines, that have to  match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n  attribute  token  is preceded  by  a  '!'  charac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matches if it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 an  ATTRIBUTE block in SETATTRIBUTE  all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a '!' were used to reset tha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attributes are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7         DATA ADDRESSATTR [&lt;bloc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ddress&gt; &lt;attribute'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fines  lists  of  attributes  attached  to  address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masks.  If you are selecting messages with an  Address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, then messages are matched if all attributes and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matching.  You may now use this block to set  attribut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defined destination address with SET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8         DATA STRINGS [&lt;bloc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xpandable string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xpandable string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fines pairs of expandable strings. The expandabl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and compared when selecting. If relaxed compa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he comparing algorithm with wildcards will be used,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1 may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Relaxed  comparing the strings  have  to  be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, not even upper and lower case should d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9         DATA TIMESLOT [&lt;bloc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ime&gt;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ime slots with time and length which could be us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. The time slot returns true if the current time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t. It's no problem to define slots wrapping over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TIMESLOT Crash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:30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:00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7:00 1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30         DATA DAYOFWEEK [&lt;bloc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UN][MON][TUE][WED][THU][FRI][S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a  set  of  weekdays for use with selections.  DAYOF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he current day is in one of th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DAYOFWEEK Wee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t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31         DATA DATE [&lt;bloc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ay&gt;[.&lt;month&gt;[.&lt;year&gt;]] [dayofweek 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date for use with selections. DATE returns true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y matches with one of the specified dates. You may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s  wildcard  for  every field and * is the  default  for 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you may additionally define a list of weekdays. 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day  is specified, all days are matching. Otherwise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eekdays will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DATE Bombing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1.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.*.* F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32         DATA DATEADDRESS [&lt;bloc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ate&gt; [dayofweek list] &lt;template&gt; &lt;address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ATA  block  defines the necessary data  for  the 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&lt;date&gt; and &lt;dayofweek list&gt; are specified  a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ATE block or DAYOFWEEK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ed with select, this block will match on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no relaxed compare is used on the full name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is block with the REMINDER, ITRACK creates mail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destinations defined with a matching date. The templ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as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DATEADDRESS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.1.* BIRTHDAY 2:246/55 Frank P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.*.* Fri BECAREF 2:246/47 Andreas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33         DATA EVENT [&lt;bloc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ime&gt; &lt;timestam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event for use with selections. The event returns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current  time is later than time but only  once  a 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tamp is the name of a *.TIM file used to determine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  It's  possible to use one timestamp  for  more  tha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EVENT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:13 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34         DATA FILES [&lt;bloc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xpandable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fines a list of files by expandable strings.  With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select on there existance. The selection will match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iles exists. You may use wildcards for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LES Semap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FD\FLAGS\FDINSESS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TO !Semap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UMBER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SELEC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35         DAT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acroname&gt; [&lt;expansi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define one DATA MACRO block that contains  macro'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in templates or expandable strings. Only the fir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block encountered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NAME Marder'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ZONE   %TZ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36         DATA SUBJECT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ddress&gt; &lt;expandable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list of addresses and corresponding strings to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placement in the subjectline with SETSUBJECT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use SUBJECTADDRESS as select criterion, with relax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 is compared and without relax the address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are wildcard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37         DATA CONDITION [&lt;bloc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andable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andable string = value1 operator valu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expansion  of  the  expandable string  the  string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 value1  the  operator  and  value2  otherwise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returns allway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1 and value2 have to b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should be one of the following sequenc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 &lt;=  =&lt;  =  =&gt;  &gt;=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comparison is evident.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    Data grouping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statements are for the use  with  selections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different datablocks in a logic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          ANDGROUP [&lt;bloc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ata-block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A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GROUP Process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DAYOF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AND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          ORGROUP [&lt;bloc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atablo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OR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ROUP Process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DAYOF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TIME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:30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OR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    Message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you are defining the storage type and location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of  the  areas are capable to read ( SCAN  )  and  write  (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AREA, COPYAREA, updating changed messages ... ) like FIDO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BINKAREA,  others are only capable to  write  messages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          FIDOAREA &lt;path&gt; &lt;area-name&gt; [&lt;system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Fido-style netmail area. Area-Name is th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reference in Scan for example. System is the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ystem block, which is used for AKA-matching when rea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AREA c:\fd\testmail    Net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AREA O:\fd\Loop        Loo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AREA O:\fd\Savemail    Save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2          PKT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ath&gt; &lt;area-name&gt; [&lt;systemlist&gt;] [&lt;password&gt;] [&lt;SEMA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KTAREA  is  an  inbound  and  outbound  area.  The 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message set by SETROUTING is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where the packet should be addres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don't want messages to be packed in PKT's which hav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 line  in  a  routing block  you  may  use  an  SELEC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OUTIN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PKTAREA only PKT's were created with this  function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attach  will be created or compression will take  plac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s  destined  to  one node will be packed into  one  PK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ne run of I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make a scan on a PKTAREA ITRACK uses the "semap" b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 the  reading of this block if a session is running  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 a session, while this PKT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beginning of a scan ITRACK looks for all PKT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directory  and  will create  new  PKT  files  f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written  into  this  PKTAREA.  This  includes  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because  of  some changes made. You  may  use  th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oute  a PKTAREA with a new routing if you set the new 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to  the  messages read. All unchanged  messag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in the existing PK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PKT file gets empty it will be deleted. If you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all the PKT's for one destination in one file you may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PKT.   For  that  PACKPKT  now  deletes  fileattach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the PKTAREA with nonexista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3          BINK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path&gt; &lt;area-name&gt; [&lt;system&gt;] [&lt;password&gt;]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 [&lt;SEMAP&gt;] [NOMAINZONE] [KILLEMPTYFL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INKAREA  is  an  inbound  and outbound  area.  The 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in  the  message  set  bet  SETROUTING  is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node where the packet should be addres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rack writes new messages in a BINKAREA into temporary fi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irectory  named "&lt;path&gt;.ITR" and the function  DOBINK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the correct OUT, FLO and REQ files, according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set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 scan on a BINKAREA ITRACK uses the "semap" b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 the  reading of OUT files to the node to whom a ses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nd to simulate a session, while this OUT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rack  removes changed mails from the area and writes them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routing information in the temporary outbound director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use this to reroute a BINKAREA with a new routing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w  routing  information to messages  read.  All 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remaining in the existing O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n  OUT  gets  empty it will be deleted. FLO  file  ar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if KILLEMPTYFLO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4            MKAREA   &lt;type&gt;   &lt;path  [areanbr]&gt;   &lt;area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&lt;system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AREA  is the integration of the "'M'ythical 'K'ingdom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PI' written by Mark M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ve  integrated this API in the Itrack Sources with som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size. I�ve exchanged most of the low level I/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my own and removed all unnecessary stuff in respect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rack  functionality. But nevertheless the code size of the 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is about 65kbyte. Due to this reason i�ve  deci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wo versions of the DOS nonoverlay version.  On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without the API ( look in files.doc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of the size there are some other limitations compa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"FIDOAREA"  as this AREA is not that closely  integra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rac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The  timestamp has no function due to the kind  of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 and  the implementation of the API. You have to us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  (  the LASTVIA attribute for example ) to preven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are processed during every run. But they will al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Changed  messages are allways written back to  th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 as  new  message  and the old one is deleted.  To 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less loops new messages created while a scan is running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processed during this run like the FIDOAREA is do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Besides the normal memory requirement to hold the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,  the  API  uses large buffers for the  handling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 bases. The amount ( MAX 40k ) depends on  the  ty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base. But the message base is only opened and the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ed during a scan or while a message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The  size  of  messages is limited in some  messagebases 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ish = 34kByte, the others not yet tested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The "MKAREA" is not yet usable as netmailarea for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ttaches ( see PKTAREA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The  security standard of the "MKAREA" API is  no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pe  as  other  Itrack message interfaces.  If  you 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 you should use the FIDOAREA. Not only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lso the structure of *.msg message bases is the most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, this should equalize the more in disk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     The  first character of this word i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of message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[udson] 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[quish]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[am]   JAM ( not yet test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[zycom] Ezycom ( not yet test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areanbr  The  full  path  and  if  applicable  na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ase Exampl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   c:\msgbase 2         Only path + area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   c:\jam\itrckger      path + areaname no 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  c:\squish\itrckger   path + areaname no 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   c:\msgbase 348       Only path + area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name      Itrack name of th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    DATA SYSTEM block used for AK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5            TEXTAREA   &lt;filepath&gt;   &lt;area-name&gt;   [&lt;system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nebrea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fines a TEXT-style area. Area-Name is the name for 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  Systemlist is the reference to a DATA  System 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for AKA-matching. TEXTAREA is outbound only and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path   defines  the  filename  with  full  path,  wher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text of the message will be written to. If you define #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 #  is  replaced  by "1" and incremented  if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 Otherwise the messagetext is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RACK will not look for the largest number in the director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dosty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break defines the maximum formatted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no header information written to the file, bu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dd a header to the messag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AREA c:\test\text.lst       text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AREA O:\fd\Looptext\#.txt   Loop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AREA O:\fd\Save\#.SAV       Save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AREA PRN                    PRINTER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AREA TEX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HEADER TEXT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COPY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     Supportfunctions for PKT-. and BINKAREA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1          PACKER &lt;packername&gt; [&lt;packer cal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cker command defines the syntax of a packer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use a "moving" packer command. because i'm rely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cker  to  know about a a successful pack. For  that  i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  for  a  disappearing  file  and  an  appearing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a successful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 packer call is given i am assuming uncompressed mai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R ARJ ARJ M -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2            PACKPKT   [INSESSIONSKIP]  [&lt;semap&gt;]   &lt;pktar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etma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&lt;adresspacker&gt;] [&lt;routing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ooks for *.PKT files in the respective PKTARE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s the mail bundle to a compressed mail file if the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matched in the adresspacker block and a packer call is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pectiv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PKT file is attached uncompressed. I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 PKT for one destination is found they will be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 new  bundle  is created a file attach is  crea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tmail".  The mail is created with LOCAL, KILLSENT, PVT,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VIA  and  if  compressed with a TFS Flag or for 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with KF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etmail"  may  also be a binkley style area. In this  cas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attaches in FLO files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am not verifying if the PKT Files laying around are really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 and  the destination node is extracted  from  the  PK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  For  that  ITRACK  should  not  pack  mail  creat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creating non 2+ compatible PK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RACK  writes ITRACKMAIL as from name in the message head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s upon this name when scanning for older attaches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intended to mix the netmailpacking of ITRACK and a echo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er.  If you want to have Netmail and Echomail pack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RACK, only ITRACK should pack in this area. In Binkley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 only the path of the attach is checked. You should al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ull pathnames and no subdirectories to PKT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more than one PKTAREA with packed mail. ITRACK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ath in the subject line when scanning for older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packing starts in a PKTAREA ITRACK looks for all  0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with an extension other than the extension of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 regardless if it's an unknown extension, and deletes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For that no timestamp files are possible in a PKTAREA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think this will never be really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Binkley option is set the filename in the subjectli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ccording to KFS , TFS attribute. If you are using I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binkley  outbound handling you should not  use  the  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becuse ITRACK handles thi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ap  specifies  a semaphor data group. Itrack checks  and 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s while packing mail for background processing.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only FDSEMAPHORE for Frontdoor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if there is a session in progress, a new bundle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fileattach for this node is createdd, expecting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is  deleted if the session ends. On heavy loaded system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eppens that this situation will occur more than onc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ingle  session. Now during every run new fileattaches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To  prevent this you may specify the  optional 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SSIONSKIP as first parameter. With this parameter 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's  are  skipped and will be packed during  the  next  ru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a routing here, the bundle will be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 destination.  This  is  especially  usefull  in  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zone environments without EM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3          DOBINKOUTBOUND &lt;area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the temporary OUT, FLO and REQ files in a binkley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and  creates  correct OUT, FLO and REQ files.  Itrack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necessary Zone or Point directori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MAINZONE is specified as parameter, the zone director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zone as the zone in MAINADDRESS is built as "NAME.Z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s "NA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BINKOUTBOUND automatically checks the SEMAPHOR files  give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ameter to the BINK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4     MOVEBINKMAIL &lt;binkarea&gt; &lt;path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action  moves all mails for the nodes defined in 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by  "address"  to  "path". All data  blocks  may 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addresses.  The  destination  filenames  are 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like. You may even use wildcards in addresses but  i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y you should do something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5          CHANGEFLAVOUR &lt;binkarea&gt; &lt;addressat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 the  bundles for the addresses defined in  "addressattr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binkarea  to  the  flavour  defined.  Wildcards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ar allowed. The attributes defined in the  data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NORMAL            OUT,FLO files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RASH             CUT,CLO files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IMM               IUT,ILO files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DIR               DUT,DLO files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HOLD              HUT,HLO files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           The flavour is changed to OUT,F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SH              The flavour is changed to CUT,C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           The flavour is changed to DUT,D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               The flavour is changed to HUT,H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                The flavour is changed to IUT,I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 one  destination  attribute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n,  or  the  destination  flavour  depends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al sequ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6          CHANGEDEST &lt;binkarea&gt; &lt;readdress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 the bundles for the addresses defined in "readdress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 in   binkarea  to  the  second   defined   address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dresslist. Wildcards in addresses ar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7          SETROUTING &lt;rout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routing destination address for BINKAREA in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ore this message in a PKTAREA or BINKAREA for the PK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or the rout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  match  is  found  in the routing block  the  old 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remains unchanged. For that you may chain 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TROUTING statements with different routing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8          SETFLAVOUR &lt;attribu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 special attributes in the message to define the flavou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utbound  bundle in BINKAREAS. The attributes  will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PKT. SETFLAVOUR works the same way as SET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want to remove one of the special attributes you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it with a "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vour attributes have a certain priority. The real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 will  be  created  with  the  flavour  with  the 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.  The following list is sorted with increasing prio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the HOLD attribute will be allways used if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           Normal flavour with OUT and FL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           Direct flavour with DUT and DL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SH              Crash flavour with CUT and CL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                Imm flavour with IUT and IL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               HOLD flavour with HUT and HL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     File Handl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1          COPYATTACH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copies  attached files to PATH  and  truncat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files according to the state of the KFS or TFS 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ubject of the current mail is changed according to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and name of the files. Please be sure that the subj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extent  the 72 characters limit if the mail is stored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 message  or PKT. with the dummyattaches in BINKAREAS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destination  file  exists  the  last  charact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used to create a unique filename like a mailer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the last character is set to "0" and furtheron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 the  destinationfilename does not exist. If thi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 successfull in determining a non existing filenam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of COPYTICK is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s  with  attribute  IGNOREATTACH  will  be  ignored  by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need to store the original message as in ITRACK V1.0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following approach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AREA BINK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ATTACH c:\whats\your\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COPYAREA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2          COPYTICK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just works like COPYATTACH, but if the 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 there is another algorithm used to change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TICK  first  changes the numeric part of  the  filenam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 will  be untouched, to get a the new filename,  whe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ATTACH  first  tries  to change the  last  charact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 with  the  same  algorithm  a  mailer  uses  to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filenames in the inbound. If all these algorithms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lpha part of the filename will be changed too. In any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name is shorter than 8 characters, the fre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file AF123456.TIC allready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ation directory the filename i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TICK   : AF223456.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ATTACH : AF123456.TI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3          MOVEATTACH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same function as COPYATTACH with the dif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 is allways  deleted and the file is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ename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4          MOVETICK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the same function as COPYTICK with the differenc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 is allways  deleted and the file is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ename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5          DELTRUNCATT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runcates or deletes attached File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KFS or TF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6          FILEMOVE   &lt;Fileareas Blo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andable string with area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&lt;expandable string for descripti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FIL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moves the attached files to an area defin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able string. The second optional expandable string i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ption in a FILES.BBS like file defined in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LINE[1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LINE[2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FIL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description string is not given the "Files.bbs"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dated or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FILEMOVE  was successful the RECEIVED attribut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7          MOVEFILE|COPYFILE|APPENDFILE &lt;expandable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andable string = &lt;sourc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functions are moving, copying or appending files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to  the destination. Source and destination are file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possible  wildcards. If only a path  with  no  filen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the path is expanded with \*.*. The wildcard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and  destination  are  expanded  in  the  same  way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or 4DOS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FILE %SUBJECT[1]% C:\FILE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8          KILLFILE &lt;expandable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andable strings = &lt;filepath&gt; [..&lt;filepath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FILE  deletes all files specified with the expandabl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cro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LLFILE %MATCH[KILLFILE:,2]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     Maintenan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1          RENUMBER &lt;area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s the area area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umber 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should not be used within a SCAN block or  I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numbering the area on every process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2          SORTFLO &lt;binkarea&gt; &lt;fileorder&gt; &lt;adress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sorts  ?LO  files  for  the  systems  defined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resses" in the order defined in "fileord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dresses"  is a data block defining adresses like "data  a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data rout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leorder" ia a data block defining filespecification  as  "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" and "data 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attaches in the ?LO file are arranged in the order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found  in the "fileorder" block. Attaches not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re written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ide  effect the sent fileattaches are deleted from  the  ?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LES FLO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.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ECHOMAIL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FLO BINKMAIL FLOORDER @ADDRESS *:*/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3          CLEAN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INKAREA&gt; [&lt;AGE&gt;] [BSY] [NULL] [$$?] [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BADWAZOO &lt;PATHLIST&gt;] [&lt;PATTER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eletes old special files/directories in the 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and flag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GE&gt;  optionally  specifies the minimum age in  second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deleted. This parameter does not apply to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Y                 Delete  BSY files. Itrack tries to  check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ly a session is running, but this check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0% err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L               Delete all zero lengt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?                Delete all $$0 session statu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           Remove empty outbou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WAZOO             Remove  old  *.Z  and  BADWAZOO 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LIST  must be a DATA PATH definition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bound  directorie('s). If you have more tha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bound  it's  possible that you have  BADWAZOO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 with the same name in differen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RACK  has no possibility to detect which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right. To handle this ITRACK delete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  in  a *.Z file older than AGE and  only  *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 older  than AGE are processed. This 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under some circumstances the BADWAZOO.###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deleted earlier than the corresponding *.Z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that if the *.Z file is allways newer than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of repeating transfer aborts, the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y longer in the i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TTERN&gt;           The optionally specified pattern will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 files  will be included or exclud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operations. The DIR operation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filenames and extensions are looked u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 are  found in pattern. If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the  pattern is the exclamation  mark  (!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ked up files are exclude from the oper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wise included. Extensions are matched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  is  specified. I know  the  algotithm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ttle  bit curious but at the moment i think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asiest implementation to fit the mos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LO.HLO      Only CLO and HLO files will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.CLO.HLO     All files except CLO and HLO file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5678      Only  files  with  00005678 as  main  filenam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0001.HLO  Be  cautious.  This will match all files  with  H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 and 00000001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      Programming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 the   main   programming   statements   for   your   I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.1          SCAN &lt;areaname&gt; [&lt;timestamp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&lt;executionlis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 takes  all of the message in the predefined Area "area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xecutes  the statements with them, as long as  th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  deleted.  When  the  message  is  killed,  all 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n the executionlist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tamp  defines a name of up to 8 Characters  of  an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tamp  file, located in your main configuration or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Scan only works on messages newer as  the  time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tamp is set to the current date/time when sca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 Netmail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.2          RE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writes the current message to a temporary are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reads her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deletes all the references to  old  messages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in  a  COPYAREA block. As a result  of  that  the 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text now is stored in the current message, whera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only a reference to the old message. It's possible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lines only in copied mess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second  aspect  of  RELOAD  is,  that  all  attribut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 new like INTERZONE, LASTVIA, etc. only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not affected by RELOA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MY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_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AD  is  automatically  executed if the  REPEATSCAN 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a second run of a scan block with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.3          SELECT[TO]|[FROM] &lt;data&gt; [..&lt;data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&lt;execution-lis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#ELSE#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&lt;else-execution-list&gt;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SELECT[TO]|[FRO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 messages based on the data statements and  execu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-list if selected or the optional else-execution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matches  the data with the from and  the  to  part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 opposed  to  SELECTTO and SELECTFROM,  which  ar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with the TO or the FROM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 selecting  with  data  not  containing  address  or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you should use SELECTFROM or SELECTTO  too,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LECT the compare is done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 data statements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amp;|#][!][~]&lt;datablockname&gt; | [&amp;|#][!][~]@&lt;datatoken&gt; &lt;dat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references a predefined dat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possible syntax defines a direct data definition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token is followed by the contents of one line of data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the previous DATA sections. This statemen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data on the sel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ata is preceded by a '!' the message is selected if data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tch tha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&amp;' character defines a AND combination as opposed to the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combination  which is the default. Normal boolean 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ppl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~' character defines that relaxed matching rules ar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comparing  data  to  messages.  For  example  if 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the point number is ignored with relaxed comp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.4          SELECTROUTE &lt;data&gt; [..&lt;data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&lt;execution-lis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#ELSE#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&lt;else-execution-list&gt;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SELECT[TO]|[FRO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 messages based on the data statements and  execu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-list if selected or the optional else-execution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ROUTE works like SELECTTO except that it matches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and flavour part o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other respects it works like the normal selec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.5          WHILE[TO|FROM|ROUTE] &lt;data&gt; [..&lt;data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&lt;execution-lis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SELECT[TO]|[FRO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ccepts  the same parameters as the SELECT fun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list is executed and repeated as long as the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returns TRUE and the current message is no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CONDITION MAX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COUNTER% &lt;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COUNT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MAX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COUNTER %EVAL[%COUNTER%,+,1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      Messag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1          POINTTO &lt;point datablo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 first checks if the message is  addressed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(name  matching) and changes the pointaddress 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ets the TO2D Flag if specified in the point data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should only be applied to messages preselec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relaxed  system because PointsTo only looks  on  the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the name when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2          POINTFROM &lt;Point-Data-Blo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 checks  if the message  is  originating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number  OR  a  name in the pointlist defined  in  the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lock and then strips the FROM2D attribute if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 should only be applied to  messages  pre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your  relaxed  system  because POINTFROM  only  check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number and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3          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ly deletes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4          MOVE &lt;area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message to the area "area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5          COPYAREA &lt;area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&lt;executionlis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COPY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 the  message  to  the area "areaname"  and  execu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list on the newly cre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6          COPYGROUP &lt;destination datablo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&lt;executionlis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COPY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s  a  copy  of  the message to all  systems  contai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atablock and executes the executionlist on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new  address contains a -1 or * then this  par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address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re  is  no  name in destination datablock,  the  old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. If there is no address in destination datablock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re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 datablock  can be the  name  of  a  datablock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oken preceded by @ with direct data beh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GROUP Co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COPY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GROUP @ADDRESSNAME 2:246/47 Andreas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COPY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7          CREATEGROUP &lt;areaname&gt; &lt;destination datablo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&lt;executionlis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CREATE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COPYGROUP except that the old messagetext is di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GROUP Netmail Co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CREAT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GROUP Netmail @AddressName 2:246/47 Andreas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CREATE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8          REMINDER &lt;areaname&gt; &lt;DATEADDRESS blo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&lt;execution-lis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CREATE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 a  message to all systems contained in  the  DATE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which have a matching date specified in the specified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xecutes  the  execution-list on the newly created 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a header added specified in the DATEADDRESS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address datablock could be the name of a datablo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token preceded by @ with direct data beh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inder Netmail Birth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datablocks :  DATE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9          READDRESSTO &lt;readdresslist&gt; [&lt;templat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dresses  messages originating from the  first  addres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dresslist line to the second address in a readdressli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re is -1 or * in a new part of an address, this part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DRESST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DRESSTO @ReAddressList 2:246/* 2:2446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emplateheader is added but re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late is only possible without direct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10         READDRESSFROM &lt;readdresslist&gt; [&lt;templat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dresses messages from the first address in a readdress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the second address in a readdressli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re is -1 or * in a new part of an address, this part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DRESSFROM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DRESSFROM @ReAddressList 2:246/* 2:2446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emplate-Header is added but re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late is only possible without Direc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11         BOUNCE [&lt;template&gt;] [&lt;line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 an optional template after line &lt;linenumber&gt; 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unces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CE  means  that  the  message  is  readdressed  to  the 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ing address and the matched systemaddress inserted a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attribu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      LOCAL,PVT,INVALIDVIA,REPEA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    INTRANS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12         FORWARD [&lt;template&gt;] [&lt;line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 an  optional  template  to the message,  and  forward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means  that  the matched systemaddress  is  inser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ing address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attribu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      LOCAL,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13         ADDHEADER [&lt;template&gt;] [&lt;line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n optional template to the message after line &lt;line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lines  in  the current mail but not in original  mail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d.  That means that you can't add the header in betwe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14         SETMESSAGE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time field of the message to the current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15         CHECKPATH &lt;pathli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&lt;executionlis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CHECK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message is a fileattach the subject line is search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located in one of the paths in the pathlist.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 the  subject line is changed accordingly. If the 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tains more than one file and the new subject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ong, new file attaches are created for tho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ecution  list is applied only on new created fileatta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ubject line grows above th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BINKLEY  option is set the filenames in the  subjec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hanged according to KFS and TF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16         CHECKDOMAIN &lt;system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checks the mailaddresses if they are  in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according to the definitions in the specified syste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A  SYSTEM). If the destination address and the origi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n  the  same domain, the "FLAG" attribute is set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17         ADDIN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n INTL line when no INTL line was in the 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ading messages and no INTL line is in the message, I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for Msgid/Reply kludges to determine the zones. If no 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TRACK uses the zone of MAIN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18         ZONE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TO address of the intl line and puts her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 more, all the selection and surrounding stuff 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zonegates has to be done with other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19         CREATERETURN [&lt;Template&gt;] [&lt;line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&lt;execution-lis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CREATE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 a  new message and adds an optional template after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enumber&gt; to the message. This new message returns  to 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BOUNCE,  but  the message text is discarded.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Attribu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      LOCAL,PVT,INVKL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    INTRANS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20         CREATEFORWARD [&lt;Template&gt;] [&lt;line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&lt;execution-lis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CREATE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 a  new message and adds an optional template after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enumber&gt;  to the message. This new message is forwarded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, but the message text is discarded. The origi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Attribu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      LOCAL,PVT,INVKL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    INTRANS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21         CREATEMAIL  &lt;areaname&gt; &lt;expandable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&lt;execution-lis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ORIG# CREAT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&lt;execution-lis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CREAT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pandable  String has to be a direct data  definition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 is  done  and the data definition  has  to  includ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number. If a name is include then the destination nam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execution list is done with the newly created mail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reation was successful. The second execution list  is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riginal mail which triggered the action, but only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 was  successfully created and the mail is  NOT  delet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in the first execution list. The new mail is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Mail netmail %Line[1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Attribute @Attribut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Optional crash flag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Attr %OLDLine[2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ORIG# Creat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Move response Mail to wait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Creat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%LINE[1]% expands to "ADDRESSNAME 2:246/55 Frank Prade" a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stination 2:246/55.0 Frank Prad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22         SPLIT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&lt;execution-lis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ORIG#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&lt;execution-lis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splits messages longer than lenght  in  byt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of length (only the messagetext is cou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execution list is done with the newly created spl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execution list with the original mail if a 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ed.  Here  the  mail could be moved  or  killed  to 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IT 1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ORIG#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Long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23         CHANGEFROM &lt;Expandable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 the  originating name and/or address  accord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 string  if the string contains a valid  data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ame and/or node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FROM ADDRESS 2:246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FROM NAME Heinrich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FROM ADDRESSNAME 2:248/999 Heinrich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24         CHANGETO &lt;Expandable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ike CHANGEFROM for the origina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25         CHANGESUBJECT &lt;expandable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ubject to the expand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26         CHANGEATTR &lt;expandable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 the  attributes according to an ATTRIBUTE defini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ATTR %LINE[2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2 in the Message tex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 CRAS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27         CLEAR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 all  message  attributes ( not affecting  ITRACK 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like CHANGED, ADDLF etc. ) of a message and  se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, LOCAL and CHANG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28         SETATTRIBUTE &lt;ATTRIBUTE blo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 the  attributes of a message according  to  the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in attribute blockname. If an attribute is defin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!' the attribute is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29         SETECHOORI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originating address of the mail to the address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 Msgid Kludge or " * Origin:" Line. This feature is use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forward echomail in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30         SETSUBJECT &lt;blo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ubject changes the subject according to a passwordaddres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address data block. If a matching entry in  the  bloc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the subjectline is replaced by the password or th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at entry. Usable data blocks are PASSWORD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31         TOSSCAN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 all  single  CR to CR-LF and replaces  the  tearlin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SSCAN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32         UUCHECK [&lt;MESSAGELENGTH&gt;] [&lt;UULENGTH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checks the messagetext for lines suspected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/XX-encoded  lines.  If  more  than  UULENGTH  bytes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text meets the criteria and the messagetext i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LENGTH bytes, the new attribute "TRIGGERED" will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criteria to assume a line encoded, is a sequence of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with the same length, without spaces and tab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3H  to  7FH and longer than 10 characters. Zerolength lin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 If you detect triggerd normal messages pleas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33         IMAIL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s if there is a NON-kludge line longer than 40 Characte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 of  a  tearline. If the condition is true the TO  n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Wrong_Areafix. This is because of a bug in Imail 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too long strings with area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IL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34         DELETELINE &lt;expandable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expandable stringe expands to a single number  th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hru this number is deleted from the mail. Kludg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string is compared line for line with the 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and  the  first match is deleted.  The  compare  is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  and  uses wildcards. Kludge lines  except  a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ludges like INTL or TOPT are compared too including the CTRL-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35         ADDLINE &lt;line&gt; &lt;expandable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the expanded string after line &lt;line&gt; to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    Exter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.1         EXEC &lt;expandable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is  statement  is encountered the string  is  expand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commandlin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RACK swaps almost all of the used memory to EMS, XMS or D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.2         EXECONCE &lt;expandable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is statement is executed once, at the end of an ITRACK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panded string is used as commandline and executed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ONCE  who  are to be excecuted will execute in the  ord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appearance  in  the  configuration.  While  expan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able string there is no active message any more a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macro will give no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RACK swaps almost all of the used memory to EMS, XMS or D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.3         TOUCH &lt;expandable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is  statement is executed, the expanded string is  us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nd the file 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.4         TOUCHONCE &lt;expandable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is statement is executed once, at the end of an ITRACK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panded  string is used as filename and the  file  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expanding the macro there is no active message any m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related macros will give no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.5         FATTACH [&lt;maxcount&gt; [&lt;maxlength&gt;]] &lt;paths|alias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&lt;paths|alias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&lt;execution-lis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FATT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ubject  line is searched for files located in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in the pathlist. If the file is found, the subject li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 accordingly. If the subject line contains more tha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the new subject line will be too long, new file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ated for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wildcards are expanded over all found files and  all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.  Maxcount specifies the maximum number of files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(maybe in case of *.*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ails are created with a FIL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ecution  list  is  done with all  newly  created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mail if one file is found. After the execu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 list  the  original  mail  is  written  at  once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marked deleted. That means the rest of the  confi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for thi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  file is found the mail remains untouched and runs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th's/alias blockname must NOT begin with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     Logg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.1         EXTLOG [&lt;expandable string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 an extended log information in the logfile. The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able String is expanded and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.2         LOGSTRING [&lt;expandable string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 the expanded string into the log. This statement is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l in debugging your ITRACK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.3         WRITESTRING &lt;filename&gt; [&lt;expandable string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s the expanded string to the file specified b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     Block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.1         BLOCK [&lt;blockname&gt; [&lt;type&gt; &lt;identifier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un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un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ND#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block is a group of functions and data. You are able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 to this block for late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you may define data parameters for the  blo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has  to  be  the type identifier of a data block  or 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ing  block  or  the special types REFERDATA  and  ARE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 is  the local identifier for reference  of 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r message area used in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TRACK  is  called  with the name of a block  as 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 this  block  will  be  executed  at  the 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 as  often  as  the  blockname  is  encounter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. To specify parameters for a block, the block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rresponding  parameters have  to  be  enclosed  by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ossibility to use blocks is using a CAL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e of the actual parameter used in calling the block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 match. An exception to this rule are the  special 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DATA an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DATA  is  to  be  used as an unknown  DATA  type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pecified in the CALL. But this type is only to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unctions accepting all types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EA refers to an abstract message area of unknown typ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AREA,  BINKAREA  or TEXTAREA. But it's  not  possible 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ll functions possible with these areas, if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 using  special  capabilities  of  this  area.  For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INKOUTBOUND  and  PKTAREA  are  not  capable  to  work  o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ized AREA, but SCAN and MOVEAREA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ast parameter you may use a direct parameter but no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se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.2           CALL  &lt;blockname&gt;  [&lt;identifier&gt;  ..]  [@&lt;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a predefin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ATTRIBUTE poll_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ASH !HOLD !I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ADDRESS poll_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:246/5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:248/1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K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umber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END#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K POLL ATTRIBUTE Attr ADDRESS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GROUP Netmail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Attribute 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END# CREAT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END#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poll poll_attr @Address 2:246/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poll poll_attr poll_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command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oll poll_attr @Address 2:246/5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oll poll_attr poll_address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3     Possible Template and expandable str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macros are possible in templates  and  expan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The OLD- macros are referring to the original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py  etc.  occurred that creates internally  a  NEW  n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 are expanded recursive. That means if the expand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macro, this macro will be expand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 may  contain  a number of Parameters enclosed  by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. Most paramaters have to be numbers but also macro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parameters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n parameters you may us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ed a commas "," or right brackets ']' in parameter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scape them with the backslash "\". The backslash himself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d too, but it's only necessary in front of ",\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related macros :  %FROMNAME%     From name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FROM[FIELD]%             From address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INTLFROM[FIELD]%         Intl from Address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MSGIDFROM[FIELD]%        Address located in the MSGID-klu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TONAME%                  To name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TO[FIELD]%               To Address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INTLTO[FIELD]%           Intl to address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REPLYTO[FIELD]%          Address located in the REPLY-klu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TODOMAIN%                The  destination domain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  domain  is  the  result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tching  of  the  destination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gainst  the DATA SYSTEM block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a the message was rea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FROMDOMAIN%              The  origin domain of the mess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main is the result of the matc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   origin   address   agains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A  SYSTEM  block  of  the  are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 was rea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ROUTETO[FIELD]%          Routing Information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TIME%                    Time String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ATTRIBUTES%              List of messag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SUBJECT[WA,WE]%          Returns  the  whole or  piec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bject  of  a message. Se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Parameters WA, W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  :    %SUBJECT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ject :   Hi Volker 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 :   Vo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LINE[L,WA,WE]%           Returns   a   part  of   the  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ed     by     L,    dis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ludgelines.    See   explanation 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ameters WA, W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LINECOUNT%               Returns  the  number of  textlin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unting kludg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MATCH[W,WA,WE]%          Looks if there is a matching token to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 the  first column of a lin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  and  returns  parts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e.See explanation of Parameters  W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SEARCH[W,WA,WE]%         Looks  if there is a matching  lin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dcardstring  W in  the  mess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turns    parts   of   the    line.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planation of Parameters WA, W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KLUDGE[W,WA,WE]%         Looks  if there is kludgeline W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the message and returns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e.See explanation of Parameters  W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. Specify W without the ^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UUDESTINATION[WA,WE]%    Returns  the first non kludge  li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mail if the line begins with "To:"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 only want the UUCP destinatio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%UUDESTINATION[2]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TONODESTR[P1,P2]%        This   macro   takes  the  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denumber     searches     for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delistentry  in  the  nodelist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turns   the   whole  string   if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ameter is given. If P1 is giv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cro  returns the specified fiel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2  is given too the macro return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elds   from   P1  to  P2   sep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ceded and succeede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RACK   is  always  looking  fo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ssnode if a point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   :   %TONODESTR[7,20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list :     ,My_Node,Munich,Frank_Pr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9-89-684140,9600,CM,HST,V32B,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  :     ,CM,HST,V32B,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usefull with the following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STRINGS P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,PEP,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TONODESTR[7,20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FROMNODESTR[P1,P2]%      Same as %TONODESTR% for the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ROUTENODESTR[P1,P2]%     Same  as  %TONODESTR% for  the 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rge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MSGLENGTH%               Results the length of the message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VIANODE[DISTANCE]%       This  macro looks into the VIA  klu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 returns the nodenumber of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  message   went   thru.  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es  the wanted VIA line 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 the  bottom. That means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turned nodenumber is "DISTANCE"  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way.   Itrack   only  recognizes 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ludges with nodenumbers in full 3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D.  If "DISTANCE" is greater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unt of recognized VIA kludges VIA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turns the nodenumber 0:0/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y all systems in the mail path of a loop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VIANODECOUN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TO @Attribute LOO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ARE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WARD LOOP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ATTRIBUTE @ATTRIBUTE INVALID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TO !@ADDRESS 0:0/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TO ADDRESS %VIANODE[%VIANODECOUNTER%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O !SYSTEM &amp;!@ADDRESS 0:0/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ARE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END# COPY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END# SELEC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VARIABLE VIANODE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EVAL[%VIANODECOUNTER%,+,1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END# WHIL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END# COPY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END# COPY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# SELEC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is example with care. In case of a write erro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an endless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r the origi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OLDFROMNAM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OLDFROM[FIELD]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OLDMSGIDFROM[FIELD]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OLDINTLFROM[FIELD]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OLDTONAM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OLDTO[FIELD]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OLDINTLTO[FIELD]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OLDREPLYTO[FIELD]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OLDROUTETO[FIELD]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OLD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OLDTIM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OLDSUBJECT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OLDSUBJECT[..]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OLDLINE[..]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OLDLINECOUNT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OLDMATCH[..]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UUDESTINATION[..]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OLDTONODESTR[..]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OLDFROMNODESTR[..]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OLDROUTENODESTR[..]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OLDMSGLENGTH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OLDATTRIBUTES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OLDVIANODE[DISTANCE]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UPPER[STRING]%           Converts STRING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LOWER[STRING]%           Converts STRING to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SUBSTR[STRING,CA,CE]%    Returns Substring from Position  CA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sition 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REPLACE[STRING,S1,S2]%   Replaces  all occurences  of  S1  (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nsitive) in STRING with 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SUBTOKENS[STRING,WA,WE]% Returns Substring from word WA to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: %SUBSTR[%SUBJECT%,2,255]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FNSPLIT[STRING,WA,WE]%   Returns  a part of a filename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WA and WE. All part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quates a number and the functio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turn all parts in the range of WA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the follwing par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:directory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Extension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FNSPLIT[c:\path\your.fil,2,3]%       returns   your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FNSPLIT[c:\path\your.fil,1,1]%       returns 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FNSPLIT[c:\path\your.fil,3,3]%       returns   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LENGTH[FN]%        Results in the sum of the length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as 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     Wildcardstring  to match word on  first  colum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   Linenumber (excluding kludgelines) in message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            1.  word  to  extract  from line.  If  WA  =  0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sing,the whole lin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          Last  word  to  extract from line. If  WE  =  0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sing  WE=WA is assumed. If you want the re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ord use WE=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            1. character to extract from the line. If CA = 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sing, the whole lin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           Last character to extract from the line. If CA =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 missing CE=CA is assumed. If you want the 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word use CE=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       Specifies a field of a nodenumber to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= Zone  2 = Net  3 = Node  4 =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other values or a missing parameter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hole node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EVAL[V1,OP,V2]%          This  macro returns the numeric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 the  operation V1 OP V2. V1 and 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ould  be  a  number  otherwise 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ault  to  0. OP has  to  be 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 - *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 : %EVAL[%COUNTER%,+,1]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pecific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SYSOP%                   Sysop name from th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ROGRAM%                 Program name includi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NODELIST%                List   of   names   of   all  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NODELIST[P1]%            Looks  for the line P1 of the 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intions  and returns  all  node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ined i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NODELIST[P1,P2]%         Like  %NODELIST[P1]% but  only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nodelistname specified by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SYSTEM[Field]%           Matched System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SYSTEMTIME%              Current  System  time formatted  a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a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LOCALTIME%               Local time as : 11:04: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LOCALDATE%               Local date as : Mon 1. Oc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ERRORLEVEL%              Returns  the  errorlevel  of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awned  program or the resul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DOS function call +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DISKFREE[&lt;Disk&gt;]%        Returns  the  number of free  byte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Disk&gt;.  &lt;Disk&gt; is specified as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 0  to 26, with 0 refering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rent  disk and 1 .. 26 referr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: .. Z: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4   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4.1         VARIABLE &lt;dataname&gt; [&lt;initial 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VARIABLE is a string existing througout the runtime of I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ables are accessible the same way as macros's in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expansion. You could say these are user defined  macro'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ACRO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 of  a  variable is manipulated with  the  SET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As processor for the variable capabilities  exis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4.2         SETVARIABLE &lt;variable&gt; [&lt;expandable string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 the  contents of &lt;variable&gt; with the  expandabl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COUNT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VARIABLE COUNTER %EVAL[%COUNTER%,+,1]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Calling Convention and Commandline-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RACK [/Option]|[-Option] &lt;Block nam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names      names of blocks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                 Help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                 Debug run. Only the Configuration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execution ski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                 Enable swapping of overlay to 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                Sharing mode is enabled at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                 Disables timestamp checking fo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a  .CTX file is available then i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ually for debugging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                Create non exist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                 Always compile node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(EXT)            enables swapping destination (only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 = EMS  X = XMS  T = 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&lt;config&gt;          Main configuration. If a path is given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 defines the directory where all timestam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plates   are   located   if   not   changed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and the default search director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ITRACK Environment variabl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there is no Path in /C then ITRACK look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 the   Configuration.  The  last  resort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ing   configurations  is   the   path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RACK.EXE  is  located and  the  PATH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The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Version has some limitations and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   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 the OS/2 Version is a little bit slo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Version, wheras the DOS Version runs faster in the OS/2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 as  under plain Dos. This seems to be on the fact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 handling  is  done thru the Operating System  in  the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which is slower than the internal heap handling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    Executing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 the  limitation of the 16-bit OS/2  API  Itrack  ha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ty  to  start DOS Programs. You have to use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 to  start External DOS programs. On the  other 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limitation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    The He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p has no limitation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     Sharing Vio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no Critical Error Handler necessary for OS/2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ll errors are reported to the program if wanted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sharing violations is not carefully tes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     The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  the  license agreement also  applies  to  the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I hope that even with the Key not checked that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too. There will be no update fee for the OS/2 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upplied keys are valid for the OS/2 and the DOS Ver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Versions below "V2.0". But it may be necessary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ystem some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y thanks to my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rko Muc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reas Brod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y Kreu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ke Hart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al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rkhardt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bias Burchh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ochen 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lf Hamme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fan Kas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ter H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rsten W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reas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fan Ru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kus L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ens 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ons B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icolas Rodio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Sch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rea Baitel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o  Klaus  Bader and Jens Holm  who  are  will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a introduction to Itrack :-). And many thanks to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registered Itrack and made me work further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