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ublic gamma prerelease Version of ITRACK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great interest in ITRACK I've decided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release version, despite of the fact that not all features a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or tested and what's more, the documenta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for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