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enia PointList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50 have de-facto standart for point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 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 *Name: Swan Lake, OS: OS/2 3.0, Modem: US Robotics Courier DS Terbo 21600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 *WorkTime: 22:00 - 19:00 MSK,  BBS: Maximus/2 2.02,  SysOp: Kirill Lebedev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 *Location: Tushino, Moscow, Russia.  Soft: Xenia/2 1.98,     Squish/2 1.11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S *************************** Date: 18/02/95 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ss,2:5020/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1,Kaktus,Aeroport_Moscow,Alena_Raduhina,-Unpublished-,9600,XA,MO,H16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4,Viktor_Funtikov,Moscow,Viktor_Funtikov,-Unpublished-,2400,XA,MO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10,Vladimir,Moscow,Vladimir_Kononenko,-Unpublished-,9600,XA,MO,Z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11,[NODE_2:5020/365],Moscow,Dmitri_Polejaev,-Unpublished-,9600,XX,H16,V32B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12,Host_][_BBS,Strogino_Moscow,Vladimir_Dodonov,7-095-498-5278,9600,XA,CM,V34,VFC,V32T,H16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17,Alex,Moscow_Russia,Aleksey_Sakharov,-Unpublished-,2400,XA,M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21,Mikhail_Prizov,Moscow,Mikhail_Prizov,-Unpublished-,2400,XA,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25,DEL,Tushino_Moscow,Dmitry_Lazukov,-Unpublished-,9600,XA,MO,V32B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26,Kaktus_on_Atari,Aeroport_Moscow,Svetlana_Raduhina,-Unpublished-,9600,XA,MO,H16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27,Roman_on_Atari,Cheremushki_Moscow,Roman_Lebedev,-Unpublished-,9600,XA,MO,V32B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28,George_Vasiliev,Samara,George_Vasilev,-Unpublished-,9600,XA,MO,V32B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29,Lovely_Assembler_People,Moscow,Sergey_Nastasij,-Unpublished-,9600,MO,H16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,30,40,Tushino_Moscow,Andrey_Kail,-Unpublished-,9600,XA,MO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33,ComWareLab,Moscow,Vadim_Tishenko,-Unpublished-,9600,MO,V32B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48,Dwarvish_World,St.Petersburg,Anton_Monakhov,-Unpublished-,9600,XA,MO,CM,Z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50,Fake_Point,Swan_Lake,CrazyTick/2,-Unpublished-,2400,XA,MO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51,Hare,Unknown,Kirill_Lebedev,-Unpublished-,2400,XA,MO,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converter without parameters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best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Kirill A. Lebede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