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on Enhanced v1.01 for Maximu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Chris Gerlinsky, 1:140/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8&lt;--8&lt;--8&lt;--8&lt;--8&lt;--8&lt;--8&lt;--8&lt;--8&lt;--8&lt;--8&lt;--8&lt;--8&lt;--8&lt;--8&lt;--8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at this thing does is it replaces the standard Maximu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 something that I consider nicer-looking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(especially for new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most of the setup you're using now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, and still take advantage of this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undocumented (as in they're not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matters (as in %s, %d, etc, etc) in some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s, the program may either output stuff wrong, or at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like what you thought it woul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8&lt;--8&lt;--8&lt;--8&lt;--8&lt;--8&lt;--8&lt;--8&lt;--8&lt;--8&lt;--8&lt;--8&lt;--8&lt;--8&lt;--8&lt;--8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GON.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follow the TriBBS-style login sequence which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- if you put a * in as the first character of your name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gon - no welcome screens are shown, you go ri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lso, if you type a ; your password can follow it -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ut a ;y; to bypass the First Last [Y,n]? promp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rk out your password with the character of your choi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*ANOTHER* ; the following characters are display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user has entered his/her password and the key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typing are to be shoved into the input buffer.  Also,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the user to use the &lt;Esc&gt; key to begin enter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- it clears the line and redisplays the promp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password.   (&lt;Ctrl-X&gt; has nearly the same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n't really commented that much, I went back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a few places (and then quit again &lt;g&gt;) 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don't want to have to understand, or just have a reall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write to me at 1:140/186, if I, too, think it's a good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impossible to do, I'll try 'n add it into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   - seems to totally destroy usage of badlogon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eird group number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8&lt;--8&lt;--8&lt;--8&lt;--8&lt;--8&lt;--8&lt;--8&lt;--8&lt;--8&lt;--8&lt;--8&lt;--8&lt;--8&lt;--8&lt;--8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bugs"..  I don't know what's going on with BADLOGON.BB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it out, I'd love to know. :)  This version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urn the badlogon flag on, so I guess it's OK..  [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re about the BADLOGON.BBS anyway, so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ogon Enhanced will give new users really weird "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".  I don't know what a group number is, and it doesn't 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s docs, and there doesn't seem to be a way to chan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, so I guess we're stuck with weird group numbers..  Aga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, I'd love to know..  (I'm playing with some ide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 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I had problems with Logon Enhanced giving my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 info.  Which sucks, cause I don't have an expiry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I hope it's fixed and hasn't just disappeared only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ater...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8&lt;--8&lt;--8&lt;--8&lt;--8&lt;--8&lt;--8&lt;--8&lt;--8&lt;--8&lt;--8&lt;--8&lt;--8&lt;--8&lt;--8&lt;--8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a Maximus sysop for long, or if you've been a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re's a very good chance that you've seen how Maximu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equenc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name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User [Y,n]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 (I copied it from memory, so the st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but it's the same idea &lt;g&gt;).  I figure, if the user types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if a Joe User really does exist, there's a really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ser is the same Joe User, and he doesn't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or y before he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even if you've used a Maximus BBS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as this is a MAXIMUS-ONLY program &lt;g&gt;), you haven't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;y thing, because some time ago (from memory, I think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out a year and a half ago?  I believe it was before Max 2.0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anyway - it's Feb/96 now), it was found that there w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e First Last [Y,n]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ven easy. &lt;g&gt;  You just had to use [readln] to ge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n key_poke %J;y (%J translates to the last line in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;y skips the First Last [Y,n]?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problems with this, what if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oke their password?  They have to know enough to g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;y;password, or else it'll end up seeming to Maximus lik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;password;y, which isn't something that'll work properl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id decide to put your password on the same lin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 was displayed to the rest of the world!  So Logo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at, and will blank out the user's password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the best of solutions, but it wor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who came up with that first?  I remember trying to get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not knowing a way.  I wrote a message to Scott Dudl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answer that "You can't.  It's hardcoded".  I also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times? &lt;g&gt;) in MUFFIN, and talked to all the Max sysops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Everybody was clueless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ne day I myself came up with the [readln] [key_poke] id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MEC, and after some testing, I gave it to the world. (post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IN and MECCA,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I've seen Max boards skip the First Last [Y,n]?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ally like to know if they had the idea first,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8&lt;--8&lt;--8&lt;--8&lt;--8&lt;--8&lt;--8&lt;--8&lt;--8&lt;--8&lt;--8&lt;--8&lt;--8&lt;--8&lt;--8&lt;--8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ack to this progra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run Logon Enhanced *IS*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o archive, however I did also include the source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mpile if you wish (and you'll want to everytime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strings in your langu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MEX files to your m directory.  Copy the *.MEC and 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misc directory.  Everything's in pla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'll probably want a backup of the *.MEC and *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tained in this archive - if you just copy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ver yours, yours are gone for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8&lt;--8&lt;--8&lt;--8&lt;--8&lt;--8&lt;--8&lt;--8&lt;--8&lt;--8&lt;--8&lt;--8&lt;--8&lt;--8&lt;--8&lt;--8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Logon Enhanced run?  Welp, it's actually easier tha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, or it could be a lot harder than it seems, depending on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you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LOGON.MEX (well, in reality, LOGON.VM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MEC (well, in reality, LOGO.BBS, but we don't care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call LOGON.MEX at the *END* of your LOG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OGON.MEX will ask for the name and everything, so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call CONFIG.MEX from NEWUSER2.MEC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I don't like to call them bugs with Max, bu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BODY* can tell, that's what they are) with a few Max internal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so I had to create CONFIG.MEX, which fixes (n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at's required of you, for minimum instal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ECCA files outline other changes you can make,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ELCOME.MEC, you should check for existance of QLOGON&lt;n&gt;.SE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is the node number (%k), and if it exists, re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ON&lt;n&gt;.SEM is the file which signals that the user requ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logon", via a * befor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GO.MEC, you should have an ANSI detection phase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&lt;n&gt;.SEM.  That is the file that Logon Enhanced us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er to by default enable ANSI et al, or whether to default to (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delete any old ANSI&lt;n&gt;.SEM (before the detection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QLOGON&lt;n&gt;.SEM files, otherwise Logon Enhanced will get messed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8&lt;--8&lt;--8&lt;--8&lt;--8&lt;--8&lt;--8&lt;--8&lt;--8&lt;--8&lt;--8&lt;--8&lt;--8&lt;--8&lt;--8&lt;--8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ote: to get Logon Enhanced to compile again (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verytime you change your language file, if you wan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), you *MUST* make some changes to your langu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_first_name, searching_for_user, searching_for_user_back, wrong_pw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wd1, check_pwd2, bad_pwd1, bad_pwd2, s_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9 prompts must all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three prompts: useyforyes, usr_pwd, invalid passwor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be edited, in the same way as the above nine.  (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re, as my language file has been changed waaaa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myself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www - that means I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!  Right?  WR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a @MEX before the line, and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ing and MEXing, the changes should start to.  Be chang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X what_first_name=   "What is your *REAL* name (first AND last)?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sample what_first_name prompt, in you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8&lt;--8&lt;--8&lt;--8&lt;--8&lt;--8&lt;--8&lt;--8&lt;--8&lt;--8&lt;--8&lt;--8&lt;--8&lt;--8&lt;--8&lt;--8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Enhanced should kinda sorta be able to use expiration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times, and stuff, but it's not fully (read: at all)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t to work, I'm interested in knowing h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likely have to edit the CONFIG.MEX, not the LOGON.MEX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ation dat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piration #defines, etc, in LOGON.MEX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I believe that CONFIG.MEX is set to reset all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N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8&lt;--8&lt;--8&lt;--8&lt;--8&lt;--8&lt;--8&lt;--8&lt;--8&lt;--8&lt;--8&lt;--8&lt;--8&lt;--8&lt;--8&lt;--8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in some places, Logon Enhanced does thing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Max. (ie, for guest accounts - th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- it clears the screen before the user is asked for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ikely want to edit the necessary .MECs and your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ogon Enhanced look it's best, it really isn't great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ed into a ba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8&lt;--8&lt;--8&lt;--8&lt;--8&lt;--8&lt;--8&lt;--8&lt;--8&lt;--8&lt;--8&lt;--8&lt;--8&lt;--8&lt;--8&lt;--8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info, check out the included MECCA and MEX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st of the info you ne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haracter that's echoed while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 (ie: change the . to an x), there's a definitio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LOGON.MEX to do that..  (you can get some prett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I do beli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possible to stop Logon Enhanced from even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THING* for the password, but you'll have to dig through the M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, I don't see it as that useful of a feature and so did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8&lt;--8&lt;--8&lt;--8&lt;--8&lt;--8&lt;--8&lt;--8&lt;--8&lt;--8&lt;--8&lt;--8&lt;--8&lt;--8&lt;--8&lt;--8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gon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1.  It's the first public release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warrantee, or anything like that.  If you break it,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iec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line the copyright on this.  :)  You can do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just don't bother me. &lt;lau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run this on my system, so *I* consider it safe.  It'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ell tested (I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8&lt;--8&lt;--8&lt;--8&lt;--8&lt;--8&lt;--8&lt;--8&lt;--8&lt;--8&lt;--8&lt;--8&lt;--8&lt;--8&lt;--8&lt;--8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(Chris Gerlinsk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is currently a student at AGCHS in Luseland, Saskatche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He's run a Maximus system for "about 2 years, meth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met Scott Dudley once.  Well, one weekend I should say, I n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lot about becoming a beta tester, but nothing ye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native language is C. :)  He's working on learning ASM now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nearly enough to translate some simple stuff to C)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veral* projects underway, varied from simple utilities to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file lister utility to a FidoNet front-end mailer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 custom programming done, send him a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0/186, stoopid@sasknet.sk.ca, or on his BBS at (306)834-2308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sonably easy and reasonably fun, it's generally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how hard it is and how long it takes, etc, the pric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m like one of the founding fathers of the Mecca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ppears to be many variations.  The first on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was the one I "created" (well, basically put into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name - others had done it &lt;g&gt;) was that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netmail the author at least one ASCII/ANSI/MECC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I'll now expand it to a MEX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like this program, please send me a picture/program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comment saying that you like it/run it (or both!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8&lt;--8&lt;--8&lt;--8&lt;--8&lt;--8&lt;--8&lt;--8&lt;--8&lt;--8&lt;--8&lt;--8&lt;--8&lt;--8&lt;--8&lt;--8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out to Stephen Lindholm (whom I've corresponded with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echos, C_ECHO, and netmail, I believe), Bob Juge (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he's doing, has a *GREAT* system, and is an all around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&lt;ftp.juge.com&gt;  :)  ), Scott Dudley (cause you're the Maximu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if I say enough nice things I can beta test), Herman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whom I've talked to regarding MECCA and MEX routines),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(cause he's a big, bad, moderator/roadie. &lt;g&gt;), Ryan Matij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use you used to have the coolest sigs), Steven Page (who's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e about 20 minutes and a nodelist search to remember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to him cause I know he's die-hard Max and we've co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), and Greg Kirsch (whom is the only one besides Scot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ook code from - the lastread pointer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read all that, congra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8&lt;--8&lt;--8&lt;--8&lt;--8&lt;--8&lt;--8&lt;--8&lt;--8&lt;--8&lt;--8&lt;--8&lt;--8&lt;--8&lt;--8&lt;--8&lt;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